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center" w:pos="5040" w:leader="none"/>
        </w:tabs>
        <w:suppressAutoHyphens w:val="true"/>
        <w:jc w:val="both"/>
        <w:rPr>
          <w:rFonts w:ascii="Dutch Roman 12pt;Times" w:hAnsi="Dutch Roman 12pt;Times" w:cs="Dutch Roman 12pt;Times"/>
          <w:b/>
          <w:b/>
          <w:spacing w:val="-2"/>
          <w:sz w:val="23"/>
        </w:rPr>
      </w:pPr>
      <w:r>
        <w:rPr>
          <w:rFonts w:cs="Dutch Roman 12pt;Times" w:ascii="Dutch Roman 12pt;Times" w:hAnsi="Dutch Roman 12pt;Times"/>
          <w:b/>
          <w:spacing w:val="-2"/>
          <w:sz w:val="23"/>
        </w:rPr>
        <w:tab/>
        <w:t>RELEVÉ DES JOURNAUX</w:t>
      </w:r>
    </w:p>
    <w:p>
      <w:pPr>
        <w:pStyle w:val="Normal"/>
        <w:tabs>
          <w:tab w:val="clear" w:pos="720"/>
          <w:tab w:val="center" w:pos="5040" w:leader="none"/>
        </w:tabs>
        <w:suppressAutoHyphens w:val="true"/>
        <w:jc w:val="both"/>
        <w:rPr>
          <w:rFonts w:ascii="Dutch Roman 12pt;Times" w:hAnsi="Dutch Roman 12pt;Times" w:cs="Dutch Roman 12pt;Times"/>
          <w:b/>
          <w:b/>
          <w:spacing w:val="-2"/>
          <w:sz w:val="23"/>
        </w:rPr>
      </w:pPr>
      <w:r>
        <w:rPr>
          <w:rFonts w:cs="Dutch Roman 12pt;Times" w:ascii="Dutch Roman 12pt;Times" w:hAnsi="Dutch Roman 12pt;Times"/>
          <w:b/>
          <w:spacing w:val="-2"/>
          <w:sz w:val="23"/>
        </w:rPr>
        <w:tab/>
        <w:t>DES PROVINCES CANADIENNES DE L'ATLANTIQUE</w:t>
      </w:r>
    </w:p>
    <w:p>
      <w:pPr>
        <w:pStyle w:val="Normal"/>
        <w:tabs>
          <w:tab w:val="clear" w:pos="720"/>
          <w:tab w:val="left" w:pos="-720" w:leader="none"/>
        </w:tabs>
        <w:suppressAutoHyphens w:val="true"/>
        <w:jc w:val="both"/>
        <w:rPr>
          <w:rFonts w:ascii="Dutch Roman 12pt;Times" w:hAnsi="Dutch Roman 12pt;Times" w:cs="Dutch Roman 12pt;Times"/>
          <w:b/>
          <w:b/>
          <w:spacing w:val="-2"/>
          <w:sz w:val="23"/>
        </w:rPr>
      </w:pPr>
      <w:r>
        <w:rPr>
          <w:rFonts w:cs="Dutch Roman 12pt;Times" w:ascii="Dutch Roman 12pt;Times" w:hAnsi="Dutch Roman 12pt;Times"/>
          <w:b/>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ublications Numéro 1</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Version 3.0</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ars 1990</w:t>
      </w:r>
      <w:r>
        <w:br w:type="page"/>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center" w:pos="52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t>RELEVÉ DES JOURNAUX</w:t>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center" w:pos="52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t>DES PROVINCES CANADIENNES DE L'ATLANTIQUE</w:t>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center" w:pos="52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t>MANUEL D'UTILISATION</w:t>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s>
        <w:suppressAutoHyphens w:val="true"/>
        <w:ind w:left="2520" w:right="-360" w:hanging="25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uteurs:Réseau canadien d'information sur le patrimo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960" w:right="-360" w:hanging="39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Raymond A. Bellam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960" w:right="1440" w:hanging="39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eborah F. Jewe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960" w:right="1440" w:hanging="39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yn Racicot</w:t>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240" w:right="-360" w:hanging="32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Musée canadien des civilis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960" w:right="720" w:hanging="39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eter E. Rider</w:t>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240" w:hanging="32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Gorsebrook Research Institute, St. Mary's Univers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960" w:right="1440" w:hanging="396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b/>
        <w:t>Debra A. McNabb</w:t>
      </w:r>
    </w:p>
    <w:p>
      <w:pPr>
        <w:pStyle w:val="Normal"/>
        <w:tabs>
          <w:tab w:val="left" w:pos="-720" w:leader="none"/>
          <w:tab w:val="left" w:pos="0" w:leader="none"/>
          <w:tab w:val="left" w:pos="720" w:leader="none"/>
          <w:tab w:val="left" w:pos="1440" w:leader="none"/>
          <w:tab w:val="left" w:pos="2160" w:leader="none"/>
        </w:tabs>
        <w:suppressAutoHyphens w:val="true"/>
        <w:ind w:left="2520" w:right="-360" w:hanging="25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p>
    <w:p>
      <w:pPr>
        <w:pStyle w:val="Normal"/>
        <w:tabs>
          <w:tab w:val="left" w:pos="-720" w:leader="none"/>
          <w:tab w:val="left" w:pos="0" w:leader="none"/>
          <w:tab w:val="left" w:pos="720" w:leader="none"/>
          <w:tab w:val="left" w:pos="1440" w:leader="none"/>
          <w:tab w:val="left" w:pos="2160" w:leader="none"/>
        </w:tabs>
        <w:suppressAutoHyphens w:val="true"/>
        <w:ind w:left="2520" w:right="-360" w:hanging="25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aduction:Réseau canadien d'information sur le patrimo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960" w:right="-360" w:hanging="39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ouise Le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960" w:right="-360" w:hanging="39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ndrée Christensen</w:t>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400" w:right="-360" w:hanging="5400"/>
        <w:jc w:val="both"/>
        <w:rPr>
          <w:rFonts w:ascii="Dutch Roman 12pt;Times" w:hAnsi="Dutch Roman 12pt;Times" w:cs="Dutch Roman 12pt;Times"/>
          <w:spacing w:val="-2"/>
          <w:sz w:val="23"/>
        </w:rPr>
      </w:pPr>
      <w:r>
        <w:rPr>
          <w:rFonts w:cs="Dutch Roman 12pt;Times" w:ascii="Dutch Roman 12pt;Times" w:hAnsi="Dutch Roman 12pt;Times"/>
          <w:spacing w:val="-2"/>
          <w:sz w:val="23"/>
        </w:rPr>
        <w:t xml:space="preserve">N.B. This document is also available in English </w:t>
        <w:tab/>
      </w:r>
      <w:r>
        <w:br w:type="page"/>
      </w:r>
    </w:p>
    <w:p>
      <w:pPr>
        <w:pStyle w:val="Normal"/>
        <w:tabs>
          <w:tab w:val="clear" w:pos="720"/>
          <w:tab w:val="center" w:pos="504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Table des matières</w:t>
      </w:r>
    </w:p>
    <w:sdt>
      <w:sdtPr>
        <w:docPartObj>
          <w:docPartGallery w:val="Table of Contents"/>
          <w:docPartUnique w:val="true"/>
        </w:docPartObj>
      </w:sdtPr>
      <w:sdtContent>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fldChar w:fldCharType="begin"/>
          </w:r>
          <w:r>
            <w:rPr>
              <w:sz w:val="23"/>
              <w:spacing w:val="-2"/>
              <w:rFonts w:cs="Dutch Roman 12pt;Times" w:ascii="Dutch Roman 12pt;Times" w:hAnsi="Dutch Roman 12pt;Times"/>
            </w:rPr>
            <w:instrText xml:space="preserve">toc \f C \e 1-3 </w:instrText>
          </w:r>
          <w:r>
            <w:rPr>
              <w:sz w:val="23"/>
              <w:spacing w:val="-2"/>
              <w:rFonts w:cs="Dutch Roman 12pt;Times" w:ascii="Dutch Roman 12pt;Times" w:hAnsi="Dutch Roman 12pt;Times"/>
            </w:rPr>
            <w:fldChar w:fldCharType="separate"/>
          </w: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80" w:hanging="1080"/>
            <w:jc w:val="both"/>
            <w:rPr>
              <w:rFonts w:ascii="Dutch Roman 12pt;Times" w:hAnsi="Dutch Roman 12pt;Times" w:cs="Dutch Roman 12pt;Times"/>
              <w:spacing w:val="-2"/>
              <w:sz w:val="23"/>
            </w:rPr>
          </w:pPr>
          <w:r>
            <w:rPr>
              <w:rFonts w:cs="Dutch Roman 12pt;Times" w:ascii="Dutch Roman 12pt;Times" w:hAnsi="Dutch Roman 12pt;Times"/>
              <w:spacing w:val="-2"/>
              <w:sz w:val="23"/>
            </w:rPr>
            <w:t>A.</w:t>
          </w:r>
          <w:r>
            <w:rPr>
              <w:rFonts w:cs="Dutch Roman 12pt;Times" w:ascii="Dutch Roman 12pt;Times" w:hAnsi="Dutch Roman 12pt;Times"/>
              <w:b/>
              <w:spacing w:val="-2"/>
              <w:sz w:val="23"/>
            </w:rPr>
            <w:tab/>
            <w:t>INTRODUCTION</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A.1</w:t>
          </w:r>
          <w:r>
            <w:rPr>
              <w:rFonts w:cs="Dutch Roman 12pt;Times" w:ascii="Dutch Roman 12pt;Times" w:hAnsi="Dutch Roman 12pt;Times"/>
              <w:b/>
              <w:spacing w:val="-2"/>
              <w:sz w:val="23"/>
            </w:rPr>
            <w:tab/>
            <w:t>LE RELEVÉ DES JOURNAUX DES PROVINCES CANADIENNES DE L'ATLANTIQUE (ATLANTIC CANADA NEWSPAPER SURVEY - ACNS)</w:t>
          </w:r>
          <w:r>
            <w:rPr>
              <w:rFonts w:cs="Dutch Roman 12pt;Times" w:ascii="Dutch Roman 12pt;Times" w:hAnsi="Dutch Roman 12pt;Times"/>
              <w:spacing w:val="-2"/>
              <w:sz w:val="23"/>
            </w:rPr>
            <w:tab/>
            <w:t xml:space="preserve">  1</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A.2</w:t>
          </w:r>
          <w:r>
            <w:rPr>
              <w:rFonts w:cs="Dutch Roman 12pt;Times" w:ascii="Dutch Roman 12pt;Times" w:hAnsi="Dutch Roman 12pt;Times"/>
              <w:b/>
              <w:spacing w:val="-2"/>
              <w:sz w:val="23"/>
            </w:rPr>
            <w:tab/>
            <w:t>LE RÉSEAU CANADIEN D'INFORMATION SUR LE PATRIMOINE (RCIP)</w:t>
          </w:r>
          <w:r>
            <w:rPr>
              <w:rFonts w:cs="Dutch Roman 12pt;Times" w:ascii="Dutch Roman 12pt;Times" w:hAnsi="Dutch Roman 12pt;Times"/>
              <w:spacing w:val="-2"/>
              <w:sz w:val="23"/>
            </w:rPr>
            <w:tab/>
            <w:t xml:space="preserve">  2</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A.3</w:t>
          </w:r>
          <w:r>
            <w:rPr>
              <w:rFonts w:cs="Dutch Roman 12pt;Times" w:ascii="Dutch Roman 12pt;Times" w:hAnsi="Dutch Roman 12pt;Times"/>
              <w:b/>
              <w:spacing w:val="-2"/>
              <w:sz w:val="23"/>
            </w:rPr>
            <w:tab/>
            <w:t>BASIS</w:t>
          </w:r>
          <w:r>
            <w:rPr>
              <w:rFonts w:cs="Dutch Roman 12pt;Times" w:ascii="Dutch Roman 12pt;Times" w:hAnsi="Dutch Roman 12pt;Times"/>
              <w:spacing w:val="-2"/>
              <w:sz w:val="23"/>
            </w:rPr>
            <w:tab/>
            <w:t xml:space="preserve">  3</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A.4</w:t>
          </w:r>
          <w:r>
            <w:rPr>
              <w:rFonts w:cs="Dutch Roman 12pt;Times" w:ascii="Dutch Roman 12pt;Times" w:hAnsi="Dutch Roman 12pt;Times"/>
              <w:b/>
              <w:spacing w:val="-2"/>
              <w:sz w:val="23"/>
            </w:rPr>
            <w:tab/>
            <w:t>UTILISATION DE CE MANUEL</w:t>
          </w:r>
          <w:r>
            <w:rPr>
              <w:rFonts w:cs="Dutch Roman 12pt;Times" w:ascii="Dutch Roman 12pt;Times" w:hAnsi="Dutch Roman 12pt;Times"/>
              <w:spacing w:val="-2"/>
              <w:sz w:val="23"/>
            </w:rPr>
            <w:tab/>
            <w:t xml:space="preserve">  3</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80" w:hanging="1080"/>
            <w:jc w:val="both"/>
            <w:rPr>
              <w:rFonts w:ascii="Dutch Roman 12pt;Times" w:hAnsi="Dutch Roman 12pt;Times" w:cs="Dutch Roman 12pt;Times"/>
              <w:spacing w:val="-2"/>
              <w:sz w:val="23"/>
            </w:rPr>
          </w:pPr>
          <w:r>
            <w:rPr>
              <w:rFonts w:cs="Dutch Roman 12pt;Times" w:ascii="Dutch Roman 12pt;Times" w:hAnsi="Dutch Roman 12pt;Times"/>
              <w:spacing w:val="-2"/>
              <w:sz w:val="23"/>
            </w:rPr>
            <w:t>B.</w:t>
          </w:r>
          <w:r>
            <w:rPr>
              <w:rFonts w:cs="Dutch Roman 12pt;Times" w:ascii="Dutch Roman 12pt;Times" w:hAnsi="Dutch Roman 12pt;Times"/>
              <w:b/>
              <w:spacing w:val="-2"/>
              <w:sz w:val="23"/>
            </w:rPr>
            <w:tab/>
            <w:t>PROCÉDURES GÉNÉRALES</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B.l</w:t>
          </w:r>
          <w:r>
            <w:rPr>
              <w:rFonts w:cs="Dutch Roman 12pt;Times" w:ascii="Dutch Roman 12pt;Times" w:hAnsi="Dutch Roman 12pt;Times"/>
              <w:b/>
              <w:spacing w:val="-2"/>
              <w:sz w:val="23"/>
            </w:rPr>
            <w:tab/>
            <w:t>LE TERMINAL</w:t>
          </w:r>
          <w:r>
            <w:rPr>
              <w:rFonts w:cs="Dutch Roman 12pt;Times" w:ascii="Dutch Roman 12pt;Times" w:hAnsi="Dutch Roman 12pt;Times"/>
              <w:spacing w:val="-2"/>
              <w:sz w:val="23"/>
            </w:rPr>
            <w:tab/>
            <w:t xml:space="preserve">  4</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B.2</w:t>
          </w:r>
          <w:r>
            <w:rPr>
              <w:rFonts w:cs="Dutch Roman 12pt;Times" w:ascii="Dutch Roman 12pt;Times" w:hAnsi="Dutch Roman 12pt;Times"/>
              <w:b/>
              <w:spacing w:val="-2"/>
              <w:sz w:val="23"/>
            </w:rPr>
            <w:tab/>
            <w:t>UTILISATION DU TERMINAL</w:t>
          </w:r>
          <w:r>
            <w:rPr>
              <w:rFonts w:cs="Dutch Roman 12pt;Times" w:ascii="Dutch Roman 12pt;Times" w:hAnsi="Dutch Roman 12pt;Times"/>
              <w:spacing w:val="-2"/>
              <w:sz w:val="23"/>
            </w:rPr>
            <w:tab/>
            <w:t xml:space="preserve">  5</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B.3</w:t>
          </w:r>
          <w:r>
            <w:rPr>
              <w:rFonts w:cs="Dutch Roman 12pt;Times" w:ascii="Dutch Roman 12pt;Times" w:hAnsi="Dutch Roman 12pt;Times"/>
              <w:b/>
              <w:spacing w:val="-2"/>
              <w:sz w:val="23"/>
            </w:rPr>
            <w:tab/>
            <w:t>OUVERTURE D'UNE SÉANCE</w:t>
          </w:r>
          <w:r>
            <w:rPr>
              <w:rFonts w:cs="Dutch Roman 12pt;Times" w:ascii="Dutch Roman 12pt;Times" w:hAnsi="Dutch Roman 12pt;Times"/>
              <w:spacing w:val="-2"/>
              <w:sz w:val="23"/>
            </w:rPr>
            <w:tab/>
            <w:t xml:space="preserve">  6</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B.4</w:t>
          </w:r>
          <w:r>
            <w:rPr>
              <w:rFonts w:cs="Dutch Roman 12pt;Times" w:ascii="Dutch Roman 12pt;Times" w:hAnsi="Dutch Roman 12pt;Times"/>
              <w:b/>
              <w:spacing w:val="-2"/>
              <w:sz w:val="23"/>
            </w:rPr>
            <w:tab/>
            <w:t>CLÔTURE D'UNE SÉANCE</w:t>
          </w:r>
          <w:r>
            <w:rPr>
              <w:rFonts w:cs="Dutch Roman 12pt;Times" w:ascii="Dutch Roman 12pt;Times" w:hAnsi="Dutch Roman 12pt;Times"/>
              <w:spacing w:val="-2"/>
              <w:sz w:val="23"/>
            </w:rPr>
            <w:tab/>
            <w:t xml:space="preserve">  9</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B.5</w:t>
          </w:r>
          <w:r>
            <w:rPr>
              <w:rFonts w:cs="Dutch Roman 12pt;Times" w:ascii="Dutch Roman 12pt;Times" w:hAnsi="Dutch Roman 12pt;Times"/>
              <w:b/>
              <w:spacing w:val="-2"/>
              <w:sz w:val="23"/>
            </w:rPr>
            <w:tab/>
            <w:t>DÉBRANCHEMENT AUTOMATIQUE</w:t>
          </w:r>
          <w:r>
            <w:rPr>
              <w:rFonts w:cs="Dutch Roman 12pt;Times" w:ascii="Dutch Roman 12pt;Times" w:hAnsi="Dutch Roman 12pt;Times"/>
              <w:spacing w:val="-2"/>
              <w:sz w:val="23"/>
            </w:rPr>
            <w:tab/>
            <w:t xml:space="preserve"> 10</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B.6</w:t>
          </w:r>
          <w:r>
            <w:rPr>
              <w:rFonts w:cs="Dutch Roman 12pt;Times" w:ascii="Dutch Roman 12pt;Times" w:hAnsi="Dutch Roman 12pt;Times"/>
              <w:b/>
              <w:spacing w:val="-2"/>
              <w:sz w:val="23"/>
            </w:rPr>
            <w:tab/>
            <w:t>REPRISE D'UNE SÉANCE BASIS</w:t>
          </w:r>
          <w:r>
            <w:rPr>
              <w:rFonts w:cs="Dutch Roman 12pt;Times" w:ascii="Dutch Roman 12pt;Times" w:hAnsi="Dutch Roman 12pt;Times"/>
              <w:spacing w:val="-2"/>
              <w:sz w:val="23"/>
            </w:rPr>
            <w:tab/>
            <w:t xml:space="preserve"> 10</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80" w:hanging="1080"/>
            <w:jc w:val="both"/>
            <w:rPr>
              <w:rFonts w:ascii="Dutch Roman 12pt;Times" w:hAnsi="Dutch Roman 12pt;Times" w:cs="Dutch Roman 12pt;Times"/>
              <w:spacing w:val="-2"/>
              <w:sz w:val="23"/>
            </w:rPr>
          </w:pPr>
          <w:r>
            <w:rPr>
              <w:rFonts w:cs="Dutch Roman 12pt;Times" w:ascii="Dutch Roman 12pt;Times" w:hAnsi="Dutch Roman 12pt;Times"/>
              <w:spacing w:val="-2"/>
              <w:sz w:val="23"/>
            </w:rPr>
            <w:t>C.</w:t>
          </w:r>
          <w:r>
            <w:rPr>
              <w:rFonts w:cs="Dutch Roman 12pt;Times" w:ascii="Dutch Roman 12pt;Times" w:hAnsi="Dutch Roman 12pt;Times"/>
              <w:b/>
              <w:spacing w:val="-2"/>
              <w:sz w:val="23"/>
            </w:rPr>
            <w:tab/>
            <w:t>RECHERCHE DE DONNÉES</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NOTIONS DE RECHERCHE DE DONNÉES</w:t>
          </w:r>
          <w:r>
            <w:rPr>
              <w:rFonts w:cs="Dutch Roman 12pt;Times" w:ascii="Dutch Roman 12pt;Times" w:hAnsi="Dutch Roman 12pt;Times"/>
              <w:spacing w:val="-2"/>
              <w:sz w:val="23"/>
            </w:rPr>
            <w:tab/>
            <w:t xml:space="preserve"> 12</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NUMÉRO D'ENSEMBLE DE DOCUMENTS</w:t>
          </w:r>
          <w:r>
            <w:rPr>
              <w:rFonts w:cs="Dutch Roman 12pt;Times" w:ascii="Dutch Roman 12pt;Times" w:hAnsi="Dutch Roman 12pt;Times"/>
              <w:spacing w:val="-2"/>
              <w:sz w:val="23"/>
            </w:rPr>
            <w:tab/>
            <w:t xml:space="preserve"> 13</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C.1</w:t>
          </w:r>
          <w:r>
            <w:rPr>
              <w:rFonts w:cs="Dutch Roman 12pt;Times" w:ascii="Dutch Roman 12pt;Times" w:hAnsi="Dutch Roman 12pt;Times"/>
              <w:b/>
              <w:spacing w:val="-2"/>
              <w:sz w:val="23"/>
            </w:rPr>
            <w:tab/>
            <w:t>LISTERME</w:t>
          </w:r>
          <w:r>
            <w:rPr>
              <w:rFonts w:cs="Dutch Roman 12pt;Times" w:ascii="Dutch Roman 12pt;Times" w:hAnsi="Dutch Roman 12pt;Times"/>
              <w:spacing w:val="-2"/>
              <w:sz w:val="23"/>
            </w:rPr>
            <w:tab/>
            <w:t xml:space="preserve"> 14</w:t>
          </w:r>
        </w:p>
        <w:p>
          <w:pPr>
            <w:pStyle w:val="Normal"/>
            <w:tabs>
              <w:tab w:val="clear" w:pos="720"/>
              <w:tab w:val="left" w:pos="1080" w:leader="none"/>
              <w:tab w:val="left" w:pos="1800" w:leader="none"/>
              <w:tab w:val="right" w:pos="9720" w:leader="dot"/>
            </w:tabs>
            <w:suppressAutoHyphens w:val="true"/>
            <w:ind w:left="1800" w:right="1080" w:hanging="1440"/>
            <w:jc w:val="both"/>
            <w:rPr/>
          </w:pPr>
          <w:r>
            <w:rPr>
              <w:rFonts w:cs="Dutch Roman 12pt;Times" w:ascii="Dutch Roman 12pt;Times" w:hAnsi="Dutch Roman 12pt;Times"/>
              <w:spacing w:val="-2"/>
              <w:sz w:val="23"/>
            </w:rPr>
            <w:tab/>
            <w:t>C.2</w:t>
          </w:r>
          <w:r>
            <w:rPr>
              <w:rFonts w:cs="Dutch Roman 12pt;Times" w:ascii="Dutch Roman 12pt;Times" w:hAnsi="Dutch Roman 12pt;Times"/>
              <w:b/>
              <w:spacing w:val="-2"/>
              <w:sz w:val="23"/>
            </w:rPr>
            <w:tab/>
            <w:t>TROUVER</w:t>
          </w:r>
          <w:r>
            <w:rPr>
              <w:rFonts w:cs="Dutch Roman 12pt;Times" w:ascii="Dutch Roman 12pt;Times" w:hAnsi="Dutch Roman 12pt;Times"/>
              <w:spacing w:val="-2"/>
              <w:sz w:val="23"/>
            </w:rPr>
            <w:tab/>
            <w:t xml:space="preserve"> 25</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C.3</w:t>
          </w:r>
          <w:r>
            <w:rPr>
              <w:rFonts w:cs="Dutch Roman 12pt;Times" w:ascii="Dutch Roman 12pt;Times" w:hAnsi="Dutch Roman 12pt;Times"/>
              <w:b/>
              <w:spacing w:val="-2"/>
              <w:sz w:val="23"/>
            </w:rPr>
            <w:tab/>
            <w:t>BALAYER</w:t>
          </w:r>
          <w:r>
            <w:rPr>
              <w:rFonts w:cs="Dutch Roman 12pt;Times" w:ascii="Dutch Roman 12pt;Times" w:hAnsi="Dutch Roman 12pt;Times"/>
              <w:spacing w:val="-2"/>
              <w:sz w:val="23"/>
            </w:rPr>
            <w:tab/>
            <w:t xml:space="preserve"> 35</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 xml:space="preserve">C.4 </w:t>
          </w:r>
          <w:r>
            <w:rPr>
              <w:rFonts w:cs="Dutch Roman 12pt;Times" w:ascii="Dutch Roman 12pt;Times" w:hAnsi="Dutch Roman 12pt;Times"/>
              <w:b/>
              <w:spacing w:val="-2"/>
              <w:sz w:val="23"/>
            </w:rPr>
            <w:tab/>
            <w:t>AFFICHER</w:t>
          </w:r>
          <w:r>
            <w:rPr>
              <w:rFonts w:cs="Dutch Roman 12pt;Times" w:ascii="Dutch Roman 12pt;Times" w:hAnsi="Dutch Roman 12pt;Times"/>
              <w:spacing w:val="-2"/>
              <w:sz w:val="23"/>
            </w:rPr>
            <w:tab/>
            <w:t xml:space="preserve"> 39</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C.5</w:t>
          </w:r>
          <w:r>
            <w:rPr>
              <w:rFonts w:cs="Dutch Roman 12pt;Times" w:ascii="Dutch Roman 12pt;Times" w:hAnsi="Dutch Roman 12pt;Times"/>
              <w:b/>
              <w:spacing w:val="-2"/>
              <w:sz w:val="23"/>
            </w:rPr>
            <w:tab/>
            <w:t>IMPRIMER et TITRE</w:t>
          </w:r>
          <w:r>
            <w:rPr>
              <w:rFonts w:cs="Dutch Roman 12pt;Times" w:ascii="Dutch Roman 12pt;Times" w:hAnsi="Dutch Roman 12pt;Times"/>
              <w:spacing w:val="-2"/>
              <w:sz w:val="23"/>
            </w:rPr>
            <w:tab/>
            <w:t xml:space="preserve"> 43</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C.6</w:t>
          </w:r>
          <w:r>
            <w:rPr>
              <w:rFonts w:cs="Dutch Roman 12pt;Times" w:ascii="Dutch Roman 12pt;Times" w:hAnsi="Dutch Roman 12pt;Times"/>
              <w:b/>
              <w:spacing w:val="-2"/>
              <w:sz w:val="23"/>
            </w:rPr>
            <w:tab/>
            <w:t>TRIER</w:t>
          </w:r>
          <w:r>
            <w:rPr>
              <w:rFonts w:cs="Dutch Roman 12pt;Times" w:ascii="Dutch Roman 12pt;Times" w:hAnsi="Dutch Roman 12pt;Times"/>
              <w:spacing w:val="-2"/>
              <w:sz w:val="23"/>
            </w:rPr>
            <w:tab/>
            <w:t xml:space="preserve"> 47</w:t>
          </w:r>
        </w:p>
        <w:p>
          <w:pPr>
            <w:pStyle w:val="Normal"/>
            <w:tabs>
              <w:tab w:val="clear" w:pos="720"/>
              <w:tab w:val="left" w:pos="1800" w:leader="none"/>
              <w:tab w:val="right" w:pos="9720" w:leader="dot"/>
            </w:tabs>
            <w:suppressAutoHyphens w:val="true"/>
            <w:ind w:left="2160" w:right="1080" w:hanging="1800"/>
            <w:jc w:val="both"/>
            <w:rPr/>
          </w:pPr>
          <w:r>
            <w:rPr>
              <w:rFonts w:cs="Dutch Roman 12pt;Times" w:ascii="Dutch Roman 12pt;Times" w:hAnsi="Dutch Roman 12pt;Times"/>
              <w:spacing w:val="-2"/>
              <w:sz w:val="23"/>
            </w:rPr>
            <w:t xml:space="preserve">C.7 </w:t>
          </w:r>
          <w:r>
            <w:rPr>
              <w:rFonts w:cs="Dutch Roman 12pt;Times" w:ascii="Dutch Roman 12pt;Times" w:hAnsi="Dutch Roman 12pt;Times"/>
              <w:b/>
              <w:spacing w:val="-2"/>
              <w:sz w:val="23"/>
            </w:rPr>
            <w:tab/>
            <w:t>LISTEOC</w:t>
          </w:r>
          <w:r>
            <w:rPr>
              <w:rFonts w:cs="Dutch Roman 12pt;Times" w:ascii="Dutch Roman 12pt;Times" w:hAnsi="Dutch Roman 12pt;Times"/>
              <w:spacing w:val="-2"/>
              <w:sz w:val="23"/>
            </w:rPr>
            <w:tab/>
            <w:t xml:space="preserve"> 49</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1080" w:right="1080" w:hanging="720"/>
            <w:jc w:val="both"/>
            <w:rPr>
              <w:rFonts w:ascii="Dutch Roman 12pt;Times" w:hAnsi="Dutch Roman 12pt;Times" w:cs="Dutch Roman 12pt;Times"/>
              <w:spacing w:val="-2"/>
              <w:sz w:val="23"/>
            </w:rPr>
          </w:pPr>
          <w:r>
            <w:rPr>
              <w:rFonts w:cs="Dutch Roman 12pt;Times" w:ascii="Dutch Roman 12pt;Times" w:hAnsi="Dutch Roman 12pt;Times"/>
              <w:b/>
              <w:spacing w:val="-2"/>
              <w:sz w:val="23"/>
            </w:rPr>
            <w:t>ANNEXE A</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DÉFINITIONS DE ZONE</w:t>
          </w:r>
          <w:r>
            <w:rPr>
              <w:rFonts w:cs="Dutch Roman 12pt;Times" w:ascii="Dutch Roman 12pt;Times" w:hAnsi="Dutch Roman 12pt;Times"/>
              <w:spacing w:val="-2"/>
              <w:sz w:val="23"/>
            </w:rPr>
            <w:tab/>
            <w:t xml:space="preserve">  i</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INTRODUCTION AUX DÉFINITIONS DE ZONE</w:t>
          </w:r>
          <w:r>
            <w:rPr>
              <w:rFonts w:cs="Dutch Roman 12pt;Times" w:ascii="Dutch Roman 12pt;Times" w:hAnsi="Dutch Roman 12pt;Times"/>
              <w:spacing w:val="-2"/>
              <w:sz w:val="23"/>
            </w:rPr>
            <w:tab/>
            <w:t xml:space="preserve"> iv</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ZONES ADMINISTRATIVES</w:t>
          </w:r>
          <w:r>
            <w:rPr>
              <w:rFonts w:cs="Dutch Roman 12pt;Times" w:ascii="Dutch Roman 12pt;Times" w:hAnsi="Dutch Roman 12pt;Times"/>
              <w:spacing w:val="-2"/>
              <w:sz w:val="23"/>
            </w:rPr>
            <w:tab/>
            <w:t xml:space="preserve"> iv</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ZONES BIBLIOGRAPHIQUES</w:t>
          </w:r>
          <w:r>
            <w:rPr>
              <w:rFonts w:cs="Dutch Roman 12pt;Times" w:ascii="Dutch Roman 12pt;Times" w:hAnsi="Dutch Roman 12pt;Times"/>
              <w:spacing w:val="-2"/>
              <w:sz w:val="23"/>
            </w:rPr>
            <w:tab/>
            <w:t>viii</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ZONES DE SUJET</w:t>
          </w:r>
          <w:r>
            <w:rPr>
              <w:rFonts w:cs="Dutch Roman 12pt;Times" w:ascii="Dutch Roman 12pt;Times" w:hAnsi="Dutch Roman 12pt;Times"/>
              <w:spacing w:val="-2"/>
              <w:sz w:val="23"/>
            </w:rPr>
            <w:tab/>
            <w:t xml:space="preserve">  x</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ZONES DE DESCRIPTION</w:t>
          </w:r>
          <w:r>
            <w:rPr>
              <w:rFonts w:cs="Dutch Roman 12pt;Times" w:ascii="Dutch Roman 12pt;Times" w:hAnsi="Dutch Roman 12pt;Times"/>
              <w:spacing w:val="-2"/>
              <w:sz w:val="23"/>
            </w:rPr>
            <w:tab/>
            <w:t>xviii</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1080" w:right="1080" w:hanging="720"/>
            <w:jc w:val="both"/>
            <w:rPr>
              <w:rFonts w:ascii="Dutch Roman 12pt;Times" w:hAnsi="Dutch Roman 12pt;Times" w:cs="Dutch Roman 12pt;Times"/>
              <w:spacing w:val="-2"/>
              <w:sz w:val="23"/>
            </w:rPr>
          </w:pPr>
          <w:r>
            <w:rPr>
              <w:rFonts w:cs="Dutch Roman 12pt;Times" w:ascii="Dutch Roman 12pt;Times" w:hAnsi="Dutch Roman 12pt;Times"/>
              <w:b/>
              <w:spacing w:val="-2"/>
              <w:sz w:val="23"/>
            </w:rPr>
            <w:t>ANNEXE B</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SOMMAIRE DES ZONES</w:t>
          </w:r>
          <w:r>
            <w:rPr>
              <w:rFonts w:cs="Dutch Roman 12pt;Times" w:ascii="Dutch Roman 12pt;Times" w:hAnsi="Dutch Roman 12pt;Times"/>
              <w:spacing w:val="-2"/>
              <w:sz w:val="23"/>
            </w:rPr>
            <w:tab/>
            <w:t xml:space="preserve">  i</w:t>
          </w:r>
          <w:r>
            <w:br w:type="page"/>
          </w:r>
        </w:p>
        <w:p>
          <w:pPr>
            <w:pStyle w:val="Normal"/>
            <w:tabs>
              <w:tab w:val="clear" w:pos="720"/>
              <w:tab w:val="left" w:pos="-720" w:leader="none"/>
              <w:tab w:val="left" w:pos="0" w:leader="none"/>
            </w:tabs>
            <w:suppressAutoHyphens w:val="true"/>
            <w:ind w:left="1080" w:right="1080" w:hanging="720"/>
            <w:jc w:val="both"/>
            <w:rPr>
              <w:rFonts w:ascii="Dutch Roman 12pt;Times" w:hAnsi="Dutch Roman 12pt;Times" w:cs="Dutch Roman 12pt;Times"/>
              <w:spacing w:val="-2"/>
              <w:sz w:val="23"/>
            </w:rPr>
          </w:pPr>
          <w:r>
            <w:rPr>
              <w:rFonts w:cs="Dutch Roman 12pt;Times" w:ascii="Dutch Roman 12pt;Times" w:hAnsi="Dutch Roman 12pt;Times"/>
              <w:b/>
              <w:spacing w:val="-2"/>
              <w:sz w:val="23"/>
            </w:rPr>
            <w:t>ANNEXE C</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CATÉGORIES ET SOUS-CATÉGORIES DE BIENS</w:t>
          </w:r>
          <w:r>
            <w:rPr>
              <w:rFonts w:cs="Dutch Roman 12pt;Times" w:ascii="Dutch Roman 12pt;Times" w:hAnsi="Dutch Roman 12pt;Times"/>
              <w:spacing w:val="-2"/>
              <w:sz w:val="23"/>
            </w:rPr>
            <w:tab/>
            <w:t xml:space="preserve">  i</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1080" w:right="1080" w:hanging="720"/>
            <w:jc w:val="both"/>
            <w:rPr>
              <w:rFonts w:ascii="Dutch Roman 12pt;Times" w:hAnsi="Dutch Roman 12pt;Times" w:cs="Dutch Roman 12pt;Times"/>
              <w:spacing w:val="-2"/>
              <w:sz w:val="23"/>
            </w:rPr>
          </w:pPr>
          <w:r>
            <w:rPr>
              <w:rFonts w:cs="Dutch Roman 12pt;Times" w:ascii="Dutch Roman 12pt;Times" w:hAnsi="Dutch Roman 12pt;Times"/>
              <w:b/>
              <w:spacing w:val="-2"/>
              <w:sz w:val="23"/>
            </w:rPr>
            <w:t>ANNEXE D</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Renseignements généraux sur le Relevé des journaux des provinces canadiennes de l'Atlantique</w:t>
          </w:r>
          <w:r>
            <w:rPr>
              <w:rFonts w:cs="Dutch Roman 12pt;Times" w:ascii="Dutch Roman 12pt;Times" w:hAnsi="Dutch Roman 12pt;Times"/>
              <w:spacing w:val="-2"/>
              <w:sz w:val="23"/>
            </w:rPr>
            <w:tab/>
            <w:t xml:space="preserve">  i</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1080" w:right="1080" w:hanging="720"/>
            <w:jc w:val="both"/>
            <w:rPr>
              <w:rFonts w:ascii="Dutch Roman 12pt;Times" w:hAnsi="Dutch Roman 12pt;Times" w:cs="Dutch Roman 12pt;Times"/>
              <w:spacing w:val="-2"/>
              <w:sz w:val="23"/>
            </w:rPr>
          </w:pPr>
          <w:r>
            <w:rPr>
              <w:rFonts w:cs="Dutch Roman 12pt;Times" w:ascii="Dutch Roman 12pt;Times" w:hAnsi="Dutch Roman 12pt;Times"/>
              <w:b/>
              <w:spacing w:val="-2"/>
              <w:sz w:val="23"/>
            </w:rPr>
            <w:t>ANNEXE E</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CONTENU DU ACNS SELON LES COLLABORATEURS</w:t>
          </w:r>
          <w:r>
            <w:rPr>
              <w:rFonts w:cs="Dutch Roman 12pt;Times" w:ascii="Dutch Roman 12pt;Times" w:hAnsi="Dutch Roman 12pt;Times"/>
              <w:spacing w:val="-2"/>
              <w:sz w:val="23"/>
            </w:rPr>
            <w:tab/>
            <w:t xml:space="preserve">  i</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1080" w:right="1080" w:hanging="720"/>
            <w:jc w:val="both"/>
            <w:rPr>
              <w:rFonts w:ascii="Dutch Roman 12pt;Times" w:hAnsi="Dutch Roman 12pt;Times" w:cs="Dutch Roman 12pt;Times"/>
              <w:spacing w:val="-2"/>
              <w:sz w:val="23"/>
            </w:rPr>
          </w:pPr>
          <w:r>
            <w:rPr>
              <w:rFonts w:cs="Dutch Roman 12pt;Times" w:ascii="Dutch Roman 12pt;Times" w:hAnsi="Dutch Roman 12pt;Times"/>
              <w:b/>
              <w:spacing w:val="-2"/>
              <w:sz w:val="23"/>
            </w:rPr>
            <w:t>ANNEXE F</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LISTES DE MOTS-CLÉS</w:t>
          </w:r>
          <w:r>
            <w:rPr>
              <w:rFonts w:cs="Dutch Roman 12pt;Times" w:ascii="Dutch Roman 12pt;Times" w:hAnsi="Dutch Roman 12pt;Times"/>
              <w:spacing w:val="-2"/>
              <w:sz w:val="23"/>
            </w:rPr>
            <w:tab/>
            <w:t xml:space="preserve">  i</w:t>
          </w:r>
        </w:p>
        <w:p>
          <w:pPr>
            <w:pStyle w:val="Normal"/>
            <w:tabs>
              <w:tab w:val="clear" w:pos="720"/>
              <w:tab w:val="left" w:pos="360" w:leader="none"/>
              <w:tab w:val="left" w:pos="1080" w:leader="none"/>
              <w:tab w:val="right" w:pos="9720" w:leader="dot"/>
            </w:tabs>
            <w:suppressAutoHyphens w:val="true"/>
            <w:ind w:left="1440" w:right="360" w:hanging="1800"/>
            <w:jc w:val="both"/>
            <w:rPr/>
          </w:pPr>
          <w:r>
            <w:rPr>
              <w:rFonts w:cs="Dutch Roman 12pt;Times" w:ascii="Dutch Roman 12pt;Times" w:hAnsi="Dutch Roman 12pt;Times"/>
              <w:b/>
              <w:spacing w:val="-2"/>
              <w:sz w:val="23"/>
            </w:rPr>
            <w:tab/>
            <w:t>MOTS-CLÉS DE LA ZONE 'PRODUCT TRANSACTION' (SPROD)</w:t>
          </w:r>
          <w:r>
            <w:rPr>
              <w:rFonts w:cs="Dutch Roman 12pt;Times" w:ascii="Dutch Roman 12pt;Times" w:hAnsi="Dutch Roman 12pt;Times"/>
              <w:spacing w:val="-2"/>
              <w:sz w:val="23"/>
            </w:rPr>
            <w:tab/>
            <w:t xml:space="preserve"> ii</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MOTS-CLÉS DE LA ZONE OCCUPATION (SOCC)</w:t>
          </w:r>
          <w:r>
            <w:rPr>
              <w:rFonts w:cs="Dutch Roman 12pt;Times" w:ascii="Dutch Roman 12pt;Times" w:hAnsi="Dutch Roman 12pt;Times"/>
              <w:spacing w:val="-2"/>
              <w:sz w:val="23"/>
            </w:rPr>
            <w:tab/>
            <w:t>iii</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MOTS-CLÉS DE LA ZONE LAND TYPE (SLTY)</w:t>
          </w:r>
          <w:r>
            <w:rPr>
              <w:rFonts w:cs="Dutch Roman 12pt;Times" w:ascii="Dutch Roman 12pt;Times" w:hAnsi="Dutch Roman 12pt;Times"/>
              <w:spacing w:val="-2"/>
              <w:sz w:val="23"/>
            </w:rPr>
            <w:tab/>
            <w:t>vii</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MOTS-CLÉS DE LA ZONE LAND FEATURES (SLFE)</w:t>
          </w:r>
          <w:r>
            <w:rPr>
              <w:rFonts w:cs="Dutch Roman 12pt;Times" w:ascii="Dutch Roman 12pt;Times" w:hAnsi="Dutch Roman 12pt;Times"/>
              <w:spacing w:val="-2"/>
              <w:sz w:val="23"/>
            </w:rPr>
            <w:tab/>
            <w:t>viii</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MOTS-CLÉS DE LA ZONE ANNOUNCEMENT TYPE (SGRP)</w:t>
          </w:r>
          <w:r>
            <w:rPr>
              <w:rFonts w:cs="Dutch Roman 12pt;Times" w:ascii="Dutch Roman 12pt;Times" w:hAnsi="Dutch Roman 12pt;Times"/>
              <w:spacing w:val="-2"/>
              <w:sz w:val="23"/>
            </w:rPr>
            <w:tab/>
            <w:t xml:space="preserve"> ix</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MOTS-CLÉS DE LA ZONE SUBJECT CROSS-REFERENCE (SUB)</w:t>
          </w:r>
          <w:r>
            <w:rPr>
              <w:rFonts w:cs="Dutch Roman 12pt;Times" w:ascii="Dutch Roman 12pt;Times" w:hAnsi="Dutch Roman 12pt;Times"/>
              <w:spacing w:val="-2"/>
              <w:sz w:val="23"/>
            </w:rPr>
            <w:tab/>
            <w:t xml:space="preserve">  x</w:t>
          </w:r>
        </w:p>
        <w:p>
          <w:pPr>
            <w:pStyle w:val="Normal"/>
            <w:tabs>
              <w:tab w:val="clear" w:pos="720"/>
              <w:tab w:val="right" w:pos="9720" w:leader="dot"/>
            </w:tabs>
            <w:suppressAutoHyphens w:val="true"/>
            <w:ind w:left="1800" w:right="1080" w:hanging="1440"/>
            <w:jc w:val="both"/>
            <w:rPr/>
          </w:pPr>
          <w:r>
            <w:rPr>
              <w:rFonts w:cs="Dutch Roman 12pt;Times" w:ascii="Dutch Roman 12pt;Times" w:hAnsi="Dutch Roman 12pt;Times"/>
              <w:b/>
              <w:spacing w:val="-2"/>
              <w:sz w:val="23"/>
            </w:rPr>
            <w:t>MOTS-CLÉS DE LA ZONE RAILWAY (SRAL)</w:t>
          </w:r>
          <w:r>
            <w:rPr>
              <w:rFonts w:cs="Dutch Roman 12pt;Times" w:ascii="Dutch Roman 12pt;Times" w:hAnsi="Dutch Roman 12pt;Times"/>
              <w:spacing w:val="-2"/>
              <w:sz w:val="23"/>
            </w:rPr>
            <w:tab/>
            <w:t>xiii</w:t>
          </w:r>
          <w:r>
            <w:rPr>
              <w:sz w:val="23"/>
              <w:spacing w:val="-2"/>
              <w:rFonts w:cs="Dutch Roman 12pt;Times" w:ascii="Dutch Roman 12pt;Times" w:hAnsi="Dutch Roman 12pt;Times"/>
            </w:rPr>
            <w:fldChar w:fldCharType="end"/>
          </w:r>
        </w:p>
      </w:sdtContent>
    </w:sdt>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r>
        <w:br w:type="page"/>
      </w:r>
    </w:p>
    <w:p>
      <w:pPr>
        <w:pStyle w:val="Normal"/>
        <w:tabs>
          <w:tab w:val="clear" w:pos="720"/>
          <w:tab w:val="center" w:pos="504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NOTE A L'INTENTION DES UTILISATEURS</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Nous souhaitons informer les utilisateurs que la recherche, l'introduction et la mise à jour des données du Relevé des journaux des provinces canadiennes de l'Atlantique sont en cours.</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Les commentaires sont les bienvenus et peuvent être adressés au chef du projet ACSN, au RCIP.</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Il y a plusieurs manières d'accéder au ACSN.  L'accès en direct est possible par l'intermédiaire des établissements associés au RCIP, ou par le truchement de DATAPAC pour l'utilisateur qui possède un identificateur de réseau (NUI) fourni par la société de téléphone à laquelle il est abonné.  Le RCIP peut également transférer sur disquette ou vers un autre ordinateur des extraits de la base de données, aux frais de l'utilisateur.  Les personnes et organismes associés au RCIP peuvent faire effectuer des recherches dans la base de données.  Il n'y a aucuns frais d'utilisation du ACSN, mais chaque utilisateur doit assumer les coûts de communication.</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Pour plus de renseignements, prière de s'adresser au:</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Réseau canadien d'information sur le patrimoine</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ommunications Canada</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Immeuble Journal sud</w:t>
      </w:r>
    </w:p>
    <w:p>
      <w:pPr>
        <w:pStyle w:val="Normal"/>
        <w:tabs>
          <w:tab w:val="left" w:pos="-720" w:leader="none"/>
          <w:tab w:val="left" w:pos="0" w:leader="none"/>
          <w:tab w:val="left" w:pos="720" w:leader="none"/>
        </w:tabs>
        <w:suppressAutoHyphens w:val="true"/>
        <w:ind w:left="1800" w:right="360" w:hanging="1440"/>
        <w:jc w:val="both"/>
        <w:rPr/>
      </w:pPr>
      <w:r>
        <w:rPr>
          <w:rFonts w:cs="Dutch Roman 12pt;Times" w:ascii="Dutch Roman 12pt;Times" w:hAnsi="Dutch Roman 12pt;Times"/>
          <w:spacing w:val="-2"/>
          <w:sz w:val="23"/>
        </w:rPr>
        <w:tab/>
        <w:t>365, avenue Laurier ouest, 12</w:t>
      </w:r>
      <w:r>
        <w:fldChar w:fldCharType="begin"/>
      </w:r>
      <w:r>
        <w:rPr>
          <w:sz w:val="23"/>
          <w:spacing w:val="-2"/>
          <w:rFonts w:cs="Dutch Roman 12pt;Times" w:ascii="Dutch Roman 12pt;Times" w:hAnsi="Dutch Roman 12pt;Times"/>
        </w:rPr>
        <w:instrText xml:space="preserve">ADVANCE \U 6.0</w:instrText>
      </w:r>
      <w:r>
        <w:rPr>
          <w:rFonts w:cs="Dutch Roman 12pt;Times" w:ascii="Dutch Roman 12pt;Times" w:hAnsi="Dutch Roman 12pt;Times"/>
          <w:spacing w:val="-2"/>
          <w:sz w:val="23"/>
        </w:rPr>
      </w:r>
      <w:r>
        <w:rPr>
          <w:sz w:val="23"/>
          <w:spacing w:val="-2"/>
          <w:rFonts w:cs="Dutch Roman 12pt;Times" w:ascii="Dutch Roman 12pt;Times" w:hAnsi="Dutch Roman 12pt;Times"/>
        </w:rPr>
        <w:fldChar w:fldCharType="separate"/>
      </w:r>
      <w:r>
        <w:rPr>
          <w:rFonts w:cs="Dutch Roman 12pt;Times" w:ascii="Dutch Roman 12pt;Times" w:hAnsi="Dutch Roman 12pt;Times"/>
          <w:spacing w:val="-2"/>
          <w:sz w:val="23"/>
        </w:rPr>
      </w:r>
      <w:r>
        <w:rPr>
          <w:rFonts w:cs="Dutch Roman 12pt;Times" w:ascii="Dutch Roman 12pt;Times" w:hAnsi="Dutch Roman 12pt;Times"/>
          <w:spacing w:val="-2"/>
          <w:sz w:val="23"/>
        </w:rPr>
      </w:r>
      <w:r>
        <w:rPr>
          <w:sz w:val="23"/>
          <w:spacing w:val="-2"/>
          <w:rFonts w:cs="Dutch Roman 12pt;Times" w:ascii="Dutch Roman 12pt;Times" w:hAnsi="Dutch Roman 12pt;Times"/>
        </w:rPr>
        <w:fldChar w:fldCharType="end"/>
      </w:r>
      <w:r>
        <w:rPr>
          <w:rFonts w:cs="Dutch Roman 12pt;Times" w:ascii="Dutch Roman 12pt;Times" w:hAnsi="Dutch Roman 12pt;Times"/>
          <w:spacing w:val="-2"/>
          <w:sz w:val="23"/>
        </w:rPr>
        <w:t xml:space="preserve">e </w:t>
      </w:r>
      <w:r>
        <w:fldChar w:fldCharType="begin"/>
      </w:r>
      <w:r>
        <w:rPr>
          <w:sz w:val="23"/>
          <w:spacing w:val="-2"/>
          <w:rFonts w:cs="Dutch Roman 12pt;Times" w:ascii="Dutch Roman 12pt;Times" w:hAnsi="Dutch Roman 12pt;Times"/>
        </w:rPr>
        <w:instrText xml:space="preserve">ADVANCE \D 6.0</w:instrText>
      </w:r>
      <w:r>
        <w:rPr>
          <w:rFonts w:cs="Dutch Roman 12pt;Times" w:ascii="Dutch Roman 12pt;Times" w:hAnsi="Dutch Roman 12pt;Times"/>
          <w:spacing w:val="-2"/>
          <w:sz w:val="23"/>
        </w:rPr>
      </w:r>
      <w:r>
        <w:rPr>
          <w:sz w:val="23"/>
          <w:spacing w:val="-2"/>
          <w:rFonts w:cs="Dutch Roman 12pt;Times" w:ascii="Dutch Roman 12pt;Times" w:hAnsi="Dutch Roman 12pt;Times"/>
        </w:rPr>
        <w:fldChar w:fldCharType="separate"/>
      </w:r>
      <w:r>
        <w:rPr>
          <w:rFonts w:cs="Dutch Roman 12pt;Times" w:ascii="Dutch Roman 12pt;Times" w:hAnsi="Dutch Roman 12pt;Times"/>
          <w:spacing w:val="-2"/>
          <w:sz w:val="23"/>
        </w:rPr>
      </w:r>
      <w:r>
        <w:rPr>
          <w:rFonts w:cs="Dutch Roman 12pt;Times" w:ascii="Dutch Roman 12pt;Times" w:hAnsi="Dutch Roman 12pt;Times"/>
          <w:spacing w:val="-2"/>
          <w:sz w:val="23"/>
        </w:rPr>
      </w:r>
      <w:r>
        <w:rPr>
          <w:sz w:val="23"/>
          <w:spacing w:val="-2"/>
          <w:rFonts w:cs="Dutch Roman 12pt;Times" w:ascii="Dutch Roman 12pt;Times" w:hAnsi="Dutch Roman 12pt;Times"/>
        </w:rPr>
        <w:fldChar w:fldCharType="end"/>
      </w:r>
      <w:r>
        <w:rPr>
          <w:rFonts w:cs="Dutch Roman 12pt;Times" w:ascii="Dutch Roman 12pt;Times" w:hAnsi="Dutch Roman 12pt;Times"/>
          <w:spacing w:val="-2"/>
          <w:sz w:val="23"/>
        </w:rPr>
        <w:t>étage</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ttawa (Ontario)</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K1A 0C8</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Les données sont enregistrées dans la langue officielle des documents d'origine.  La base de données peut être consultée dans l'une ou l'autre langue officielle. Ainsi les exemples de ce document utilisent les commandes françaises du système mais les mnémoniques et les données anglaises ainsi que les mots-clés anglais propres à la base de données.</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An English version of this document may be obtained from:</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anadian Heritage Information Network</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ommunications Canada</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Journal Towers South, 12th Floor</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365 Laurier Avenue, West</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ttawa, Ontario</w:t>
      </w:r>
    </w:p>
    <w:p>
      <w:pPr>
        <w:pStyle w:val="Normal"/>
        <w:tabs>
          <w:tab w:val="left" w:pos="-720" w:leader="none"/>
          <w:tab w:val="left" w:pos="0" w:leader="none"/>
          <w:tab w:val="left" w:pos="720" w:leader="none"/>
        </w:tabs>
        <w:suppressAutoHyphens w:val="true"/>
        <w:ind w:left="1800" w:right="36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K1A 0C8</w:t>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r>
        <w:br w:type="page"/>
      </w:r>
    </w:p>
    <w:p>
      <w:pPr>
        <w:pStyle w:val="Normal"/>
        <w:tabs>
          <w:tab w:val="clear" w:pos="720"/>
          <w:tab w:val="left" w:pos="-720" w:leader="none"/>
        </w:tabs>
        <w:suppressAutoHyphens w:val="true"/>
        <w:ind w:left="360" w:right="360"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sectPr>
          <w:type w:val="nextPage"/>
          <w:pgSz w:w="12240" w:h="15840"/>
          <w:pgMar w:left="1080" w:right="108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w:t>
        <w:tab/>
      </w:r>
      <w:r>
        <w:rPr>
          <w:rFonts w:cs="Dutch Roman 12pt;Times" w:ascii="Dutch Roman 12pt;Times" w:hAnsi="Dutch Roman 12pt;Times"/>
          <w:b/>
          <w:spacing w:val="-2"/>
          <w:sz w:val="23"/>
          <w:u w:val="single"/>
        </w:rPr>
        <w:t>INTRODUCTION</w:t>
      </w:r>
      <w:r>
        <w:fldChar w:fldCharType="begin"/>
      </w:r>
      <w:r>
        <w:rPr/>
        <w:instrText xml:space="preserve"> TC ".</w:instrText>
        <w:tab/>
        <w:instrText xml:space="preserve">INTRODUCTION" \l 1 </w:instrText>
      </w:r>
      <w:r>
        <w:rPr/>
        <w:fldChar w:fldCharType="separate"/>
      </w:r>
      <w:r>
        <w:rPr/>
      </w:r>
      <w:r>
        <w:rPr/>
        <w:fldChar w:fldCharType="end"/>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b/>
          <w:b/>
          <w:spacing w:val="-2"/>
          <w:sz w:val="23"/>
          <w:u w:val="single"/>
        </w:rPr>
      </w:pPr>
      <w:r>
        <w:rPr>
          <w:rFonts w:cs="Dutch Roman 12pt;Times" w:ascii="Dutch Roman 12pt;Times" w:hAnsi="Dutch Roman 12pt;Times"/>
          <w:spacing w:val="-2"/>
          <w:sz w:val="23"/>
        </w:rPr>
        <w:t>A.1</w:t>
        <w:tab/>
      </w:r>
      <w:r>
        <w:rPr>
          <w:rFonts w:cs="Dutch Roman 12pt;Times" w:ascii="Dutch Roman 12pt;Times" w:hAnsi="Dutch Roman 12pt;Times"/>
          <w:b/>
          <w:spacing w:val="-2"/>
          <w:sz w:val="23"/>
          <w:u w:val="single"/>
        </w:rPr>
        <w:t>LE RELEVÉ DES JOURNAUX DES PROVINCES CANADIENNES DE</w:t>
      </w:r>
      <w:r>
        <w:fldChar w:fldCharType="begin"/>
      </w:r>
      <w:r>
        <w:rPr/>
        <w:instrText xml:space="preserve"> TC "A.1</w:instrText>
        <w:tab/>
        <w:instrText xml:space="preserve">LE RELEVÉ DES JOURNAUX DES PROVINCES CANADIENNES DE" \l 2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L'ATLANTIQUE (ATLANTIC CANADA NEWSPAPER SURVEY - ACN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e manuel vise à expliquer aux utilisateurs non informaticiens la base de données du Relevé des journaux des provinces canadiennes de l'Atlantique, sa structure et ses modalités d'accès à l'aide de terminaux en direct.  Le ACNS a été conçu de manière à fournir une base de données informatisée des biens et services offerts en vente dans d'importants journaux régionaux des Maritimes avant 1900.  Cette base de données porte principalement sur neuf catégories de biens établies d'après le "Sommaire du commerce international du Canada" de Statistique Canada:</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nimaux vivants - Live Animals (LA)</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liments, boissons, provendes, tabacs - Food, feed, beverages, tobacco (FFBT)</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Matières brutes - Crude materials (CM)</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Matières travaillées - Fabricated materials (FM)</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Machinerie - Machinery (MA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Matériel de transport et de communication - Transportation and communications equipment (TC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utre matériel et outils - Other equipment and tools (OET)</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utres biens de consommation - Personal household goods (PHG)</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utres produits finis - Miscellaneous end products and other (MEP)</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n Nouvelle-Écosse, la portée de la base de données a été légèrement étendue pour inclure les transactions sur les terrains de même que les annonces de nature juridique et portant sur les services publics parues avant 1800.</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e projet résulte de la collaboration de plusieurs ministères et organismes fédéraux et provinciaux, notamm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Musée canadien des civilisations, à Ottawa</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Réseau canadien d'information sur le patrimoine, à Ottawa</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Newfoundland Museum, à St. John's</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Musée du Nouveau-Brunswick, à Saint-Jean (N.-B.)</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Nova Scotia Museum, à Halifax</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Prince Edward Island Museum and Heritage Foundation, à Charlottetown</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Gorsebrook Research Institute, St. Mary's University, à Halifax</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Université du Nouveau-Brunswick, à Saint-Jean (N.-B.)</w:t>
      </w:r>
    </w:p>
    <w:p>
      <w:pPr>
        <w:sectPr>
          <w:type w:val="continuous"/>
          <w:pgSz w:w="12240" w:h="15840"/>
          <w:pgMar w:left="1440" w:right="1440" w:gutter="0" w:header="0" w:top="1440" w:footer="0" w:bottom="1440"/>
          <w:formProt w:val="false"/>
          <w:textDirection w:val="lrTb"/>
          <w:docGrid w:type="default" w:linePitch="360" w:charSpace="0"/>
        </w:sect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Memorial University of Newfoundland, à St. John's</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financement du projet a été assuré par les participants, avec le concours de programmes des ministères et organismes suivants du gouvernment fédéral:</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ministère des Communications</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mploi et Immigration Canada</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ission de la Fonction publique du Canada</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Conseil de recherches en sciences humaines du Canada</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nnexe D donne des renseignements supplémentaires sur l'organisation de ce projet.  Toutefois, les normes relatives au catalogage et aux données sont fixées par le Musée canadien des civilisations et par les promoteurs du projet dans les quatre provinces de l'Atlantique.  Le RCIP exploite sous le nom de "système PARIS" des bases de données sur des objets de musées.  Le RCIP a produit ce manuel en s'inspirant en grande partie du MANUEL D'UTILISATION DU SYSTEME PARIS et en l'adaptant aux particularités de la base de données du ACNS.  Là où il est disponible, le MANUEL D'UTILISATION DU SYSTEME PARIS peut servir de document de référenc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2</w:t>
        <w:tab/>
      </w:r>
      <w:r>
        <w:rPr>
          <w:rFonts w:cs="Dutch Roman 12pt;Times" w:ascii="Dutch Roman 12pt;Times" w:hAnsi="Dutch Roman 12pt;Times"/>
          <w:b/>
          <w:spacing w:val="-2"/>
          <w:sz w:val="23"/>
          <w:u w:val="single"/>
        </w:rPr>
        <w:t>LE RÉSEAU CANADIEN D'INFORMATION SUR LE PATRIMOINE (RCIP)</w:t>
      </w:r>
      <w:r>
        <w:fldChar w:fldCharType="begin"/>
      </w:r>
      <w:r>
        <w:rPr/>
        <w:instrText xml:space="preserve"> TC "A.2</w:instrText>
        <w:tab/>
        <w:instrText xml:space="preserve">LE RÉSEAU CANADIEN D'INFORMATION SUR LE PATRIMOINE (RCIP)"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n 1972, le gouvernment du Canada mettait en oeuvre la Politique nationale des musées, pour permettrre aux musées de jouer un rôle plus actif dans la société canadienne.  Le Programme du Répertoire national (devenu par la suite le RCIP) fut chargé de dresser un répertoire des collections culturelles et scientifiques détenues par les établissements publics du Canada et de permettrre l'accès aux données relatives à ces collections grâce à un système documentaire informatisé.</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RCIP a évolué depuis ses débuts et son mandat s'est élargi.  En plus de maintenir un répertoire national et d'encourager l'échange d'information, le RCIP fournit aux établissements membres les moyens de simplifier les systèmes de gestion de leurs collections grâce à des techniques à jour et adaptées à leurs besoins.  Le RCIP offre également à la communauté muséale canadienne des conseils sur l'utilisation de la nouvelle technologi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 la fin des années 1980, le système informatique du RCIP contient plus de trois millions d'enregistrements portant sur quelque cinq millions d'objets.  Plus de 150 établissements de toutes les provinces et des Territoires du Nord-Ouest sont associés à son réseau.</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3</w:t>
        <w:tab/>
      </w:r>
      <w:r>
        <w:rPr>
          <w:rFonts w:cs="Dutch Roman 12pt;Times" w:ascii="Dutch Roman 12pt;Times" w:hAnsi="Dutch Roman 12pt;Times"/>
          <w:b/>
          <w:spacing w:val="-2"/>
          <w:sz w:val="23"/>
          <w:u w:val="single"/>
        </w:rPr>
        <w:t>BASIS</w:t>
      </w:r>
      <w:r>
        <w:fldChar w:fldCharType="begin"/>
      </w:r>
      <w:r>
        <w:rPr/>
        <w:instrText xml:space="preserve"> TC "A.3</w:instrText>
        <w:tab/>
        <w:instrText xml:space="preserve">BASIS"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base de données du ACNS est stockée dans un ordinateur CDC 180-835.  La mémorisation et l'accès aux données s'effectuent à l'aide du progiciel BASIS.  BASIS est un système autonome de gestion de données qui permet à l'utilisateur de gérer de l'information, c'est-à-dire d'introduire des données dans une base de données, de les manipuler de différentes façons et d'extraire des données selon les besoins.  BASIS peut traiter des chaines de caractères aussi bien que des données numériques.  Bien qu'on l'utilise principalement à des fins d'interrogation et d'extraction, BASIS possède également des fonctions puissantes d'introduction et de modification de données.  L'utilisateur n'a pas besoin de connaissances approfondies en informatique pour pouvoir utiliser les fonctions de BASI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4</w:t>
        <w:tab/>
      </w:r>
      <w:r>
        <w:rPr>
          <w:rFonts w:cs="Dutch Roman 12pt;Times" w:ascii="Dutch Roman 12pt;Times" w:hAnsi="Dutch Roman 12pt;Times"/>
          <w:b/>
          <w:spacing w:val="-2"/>
          <w:sz w:val="23"/>
          <w:u w:val="single"/>
        </w:rPr>
        <w:t>UTILISATION DE CE MANUEL</w:t>
      </w:r>
      <w:r>
        <w:fldChar w:fldCharType="begin"/>
      </w:r>
      <w:r>
        <w:rPr/>
        <w:instrText xml:space="preserve"> TC "A.4</w:instrText>
        <w:tab/>
        <w:instrText xml:space="preserve">UTILISATION DE CE MANUEL"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présent manuel décrit les procédures générales d'utilisation de l'ordinateur et montre différentes façons de chercher des données.  L'annexe A donne la définition de toutes les zones utilisées dans le système.  L'annexe B est un sommaire de toutes les zones du ACNS. Les annexes D et E contiennent des renseignements de nature générale sur le projet de ACNS. Les annexes C et F ont pour but d'aider les chercheurs à retrouver des données dans la base de donné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s exemples présentés dans ce manuel sont tirés de données réelles du ACNS. Ce sont des fac-similés de sorties au terminal constituant un échantillon des données contenues dans les enregistrements des journaux.  Il faut cependant noter que, en raison de l'introduction continuelle de nouvelles informations, les résultats donnés en exemple peuvent être différents des résultats que vous obtiendrez lors de vos propres recherch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B.</w:t>
        <w:tab/>
      </w:r>
      <w:r>
        <w:rPr>
          <w:rFonts w:cs="Dutch Roman 12pt;Times" w:ascii="Dutch Roman 12pt;Times" w:hAnsi="Dutch Roman 12pt;Times"/>
          <w:b/>
          <w:spacing w:val="-2"/>
          <w:sz w:val="23"/>
          <w:u w:val="single"/>
        </w:rPr>
        <w:t>PROCÉDURES GÉNÉRALES</w:t>
      </w:r>
      <w:r>
        <w:fldChar w:fldCharType="begin"/>
      </w:r>
      <w:r>
        <w:rPr/>
        <w:instrText xml:space="preserve"> TC "B.</w:instrText>
        <w:tab/>
        <w:instrText xml:space="preserve">PROCÉDURES GÉNÉRALES" \l 1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B.l</w:t>
        <w:tab/>
      </w:r>
      <w:r>
        <w:rPr>
          <w:rFonts w:cs="Dutch Roman 12pt;Times" w:ascii="Dutch Roman 12pt;Times" w:hAnsi="Dutch Roman 12pt;Times"/>
          <w:b/>
          <w:spacing w:val="-2"/>
          <w:sz w:val="23"/>
          <w:u w:val="single"/>
        </w:rPr>
        <w:t>LE TERMINAL</w:t>
      </w:r>
      <w:r>
        <w:fldChar w:fldCharType="begin"/>
      </w:r>
      <w:r>
        <w:rPr/>
        <w:instrText xml:space="preserve"> TC "B.l</w:instrText>
        <w:tab/>
        <w:instrText xml:space="preserve">LE TERMINAL"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n peut utiliser BASIS à partir de plusieurs terminaux différents (terminal à écran, terminal à imprimante, micro ordinateur, etc.).  Avant d'entamer le dialogue avec l'ordinateur, il faut s'assurer que les paramètres du terminal sont corrects.  Ces paramètres peuvent être fixés à l'aide de commutateurs externes ou internes, d'une ligne d'état, etc.  Tous les terminaux doivent avoir les paramètres suivant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ARITY</w:t>
        <w:tab/>
        <w:t xml:space="preserve">- EVEN/SPACE </w:t>
        <w:tab/>
        <w:t>(parité paire ou pas de parité)</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TATUS</w:t>
        <w:tab/>
        <w:t>- ONLINE</w:t>
        <w:tab/>
        <w:t>(terminal en lig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UD RATE         - 1200</w:t>
        <w:tab/>
        <w:t>(liaison à 1 200 bau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UPLEX</w:t>
        <w:tab/>
        <w:t>- FULL</w:t>
        <w:tab/>
        <w:t>(duplex intégral)</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plus de renseignements sur les paramètres de terminal, prière de s'adresser au chef de projet du ACNS, au RCIP.</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B.2</w:t>
        <w:tab/>
      </w:r>
      <w:r>
        <w:rPr>
          <w:rFonts w:cs="Dutch Roman 12pt;Times" w:ascii="Dutch Roman 12pt;Times" w:hAnsi="Dutch Roman 12pt;Times"/>
          <w:b/>
          <w:spacing w:val="-2"/>
          <w:sz w:val="23"/>
          <w:u w:val="single"/>
        </w:rPr>
        <w:t>UTILISATION DU TERMINAL</w:t>
      </w:r>
      <w:r>
        <w:fldChar w:fldCharType="begin"/>
      </w:r>
      <w:r>
        <w:rPr/>
        <w:instrText xml:space="preserve"> TC "B.2</w:instrText>
        <w:tab/>
        <w:instrText xml:space="preserve">UTILISATION DU TERMINAL"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 -</w:t>
        <w:tab/>
      </w:r>
      <w:r>
        <w:rPr>
          <w:rFonts w:cs="Dutch Roman 12pt;Times" w:ascii="Dutch Roman 12pt;Times" w:hAnsi="Dutch Roman 12pt;Times"/>
          <w:spacing w:val="-2"/>
          <w:sz w:val="23"/>
          <w:u w:val="single"/>
        </w:rPr>
        <w:t xml:space="preserve">RETOUR CHARIOT (RC)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t xml:space="preserve">Le fait d'appuyer sur la touche RETURN, symbolisée par les lettres </w:t>
      </w:r>
      <w:r>
        <w:rPr>
          <w:rFonts w:cs="Dutch Roman 12pt;Times" w:ascii="Dutch Roman 12pt;Times" w:hAnsi="Dutch Roman 12pt;Times"/>
          <w:spacing w:val="-2"/>
          <w:sz w:val="23"/>
          <w:u w:val="single"/>
        </w:rPr>
        <w:t>RC</w:t>
      </w:r>
      <w:r>
        <w:rPr>
          <w:rFonts w:cs="Dutch Roman 12pt;Times" w:ascii="Dutch Roman 12pt;Times" w:hAnsi="Dutch Roman 12pt;Times"/>
          <w:spacing w:val="-2"/>
          <w:sz w:val="23"/>
        </w:rPr>
        <w:t xml:space="preserve"> pour retour chariot à la fin d'une commande, lance l'exécution par l'ordinateur de la commande qui vient d'être tapée.  Dans les exemples de ce chapitre </w:t>
      </w:r>
      <w:r>
        <w:rPr>
          <w:rFonts w:cs="Dutch Roman 12pt;Times" w:ascii="Dutch Roman 12pt;Times" w:hAnsi="Dutch Roman 12pt;Times"/>
          <w:spacing w:val="-2"/>
          <w:sz w:val="23"/>
          <w:u w:val="single"/>
        </w:rPr>
        <w:t>uniquement</w:t>
      </w:r>
      <w:r>
        <w:rPr>
          <w:rFonts w:cs="Dutch Roman 12pt;Times" w:ascii="Dutch Roman 12pt;Times" w:hAnsi="Dutch Roman 12pt;Times"/>
          <w:spacing w:val="-2"/>
          <w:sz w:val="23"/>
        </w:rPr>
        <w:t xml:space="preserve">, on indique par les lettres </w:t>
      </w:r>
      <w:r>
        <w:rPr>
          <w:rFonts w:cs="Dutch Roman 12pt;Times" w:ascii="Dutch Roman 12pt;Times" w:hAnsi="Dutch Roman 12pt;Times"/>
          <w:spacing w:val="-2"/>
          <w:sz w:val="23"/>
          <w:u w:val="single"/>
        </w:rPr>
        <w:t>RC</w:t>
      </w:r>
      <w:r>
        <w:rPr>
          <w:rFonts w:cs="Dutch Roman 12pt;Times" w:ascii="Dutch Roman 12pt;Times" w:hAnsi="Dutch Roman 12pt;Times"/>
          <w:spacing w:val="-2"/>
          <w:sz w:val="23"/>
        </w:rPr>
        <w:t xml:space="preserve"> qu'il faut faire un retour chariot.  Par la suite, on suppose que l'utilisateur fera retour chariot à la fin de chaque ligne tapée au terminal.</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 -</w:t>
      </w:r>
      <w:r>
        <w:rPr>
          <w:rFonts w:cs="Dutch Roman 12pt;Times" w:ascii="Dutch Roman 12pt;Times" w:hAnsi="Dutch Roman 12pt;Times"/>
          <w:spacing w:val="-2"/>
          <w:sz w:val="23"/>
          <w:u w:val="single"/>
        </w:rPr>
        <w:t>RETOUR ARRIÈRE (&l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corriger un ou plusieurs caractères erronés, il faut reculer et retaper les bons caractères.  Pour reculer, il suffit d'appuyer sur la touche de retour arrière, marquée d'une flèche vers la gauche (&lt;--), autant de fois que le nombre de positions dont on veut recul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 -</w:t>
      </w:r>
      <w:r>
        <w:rPr>
          <w:rFonts w:cs="Dutch Roman 12pt;Times" w:ascii="Dutch Roman 12pt;Times" w:hAnsi="Dutch Roman 12pt;Times"/>
          <w:spacing w:val="-2"/>
          <w:sz w:val="23"/>
          <w:u w:val="single"/>
        </w:rPr>
        <w:t>INTERRUPTION</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ordinateur est occupé à exécuter une commande et qu'il faut l'interrompre, voici comment procéd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appuyer sur la touche BREAK</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le traitement est interrompu</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 faire CONTROL T (</w:t>
      </w:r>
      <w:r>
        <w:rPr>
          <w:rFonts w:cs="Dutch Roman 12pt;Times" w:ascii="Dutch Roman 12pt;Times" w:hAnsi="Dutch Roman 12pt;Times"/>
          <w:spacing w:val="-2"/>
          <w:sz w:val="23"/>
          <w:u w:val="single"/>
        </w:rPr>
        <w:t>RC</w:t>
      </w:r>
      <w:r>
        <w:rPr>
          <w:rFonts w:cs="Dutch Roman 12pt;Times" w:ascii="Dutch Roman 12pt;Times" w:hAnsi="Dutch Roman 12pt;Times"/>
          <w:spacing w:val="-2"/>
          <w:sz w:val="23"/>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maintenir la touche CTRL enfoncée </w:t>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appuyer sur 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relâcher la touche CTRL</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t>- faire un retour chariot (</w:t>
      </w:r>
      <w:r>
        <w:rPr>
          <w:rFonts w:cs="Dutch Roman 12pt;Times" w:ascii="Dutch Roman 12pt;Times" w:hAnsi="Dutch Roman 12pt;Times"/>
          <w:spacing w:val="-2"/>
          <w:sz w:val="23"/>
          <w:u w:val="single"/>
        </w:rPr>
        <w:t>RC</w:t>
      </w:r>
      <w:r>
        <w:rPr>
          <w:rFonts w:cs="Dutch Roman 12pt;Times" w:ascii="Dutch Roman 12pt;Times" w:hAnsi="Dutch Roman 12pt;Times"/>
          <w:spacing w:val="-2"/>
          <w:sz w:val="23"/>
        </w:rPr>
        <w: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le terminal est prêt à recevoir la prochaine commande.</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B.3</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OUVERTURE D'UNE SÉANCE</w:t>
      </w:r>
      <w:r>
        <w:fldChar w:fldCharType="begin"/>
      </w:r>
      <w:r>
        <w:rPr/>
        <w:instrText xml:space="preserve"> TC "B.3</w:instrText>
        <w:tab/>
        <w:instrText xml:space="preserve">OUVERTURE D'UNE SÉANCE"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assurer que les paramètres du terminal sont les bons.</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assurer que les câbles sont bien fixés au terminal et au modem.</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Mettre en marche le terminal et le modem.</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utilisateur est un client du RCIP, il doit ouvrir une séance comme d'habitude et, lorsque le signal "/" apparaît, tap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BEGIN,ACNS (R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utilisateur qui n'est pas client du RCIP doit accéder à l'ordinateur du RCIP par l'intermédiaire du réseau de TELECOM CANADA.  Voici la marche à suivre pour accéder à la base de données du ACN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Composez le numéro d'accès banalisé de DATAPAC (1 200 bits/s) de votre localité. Ce numéro se trouve dans l'annuaire de téléphone sous le nom DATAPAC ENTRÉES TÉLÉPHONIQUES BANALISÉES 3101-1200 BITS S (en anglais DATAPAC PUBLIC DIAL PORT 3101-1200 BP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2)Lorsque la communication est établie, tapez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w:t>
      </w:r>
      <w:r>
        <w:rPr>
          <w:rFonts w:cs="Dutch Roman 12pt;Times" w:ascii="Dutch Roman 12pt;Times" w:hAnsi="Dutch Roman 12pt;Times"/>
          <w:spacing w:val="-2"/>
          <w:sz w:val="23"/>
        </w:rPr>
        <w:t xml:space="preserve"> (R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TAPAC affiche un message contenant l'adresse réseau (numéro de circuit) de l'entrée à laquelle vous êtes relié. Ce message a la forme suivant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TAPAC: XXXX XXXX</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3)Tapez votre identificateur de réseau (</w:t>
      </w:r>
      <w:r>
        <w:rPr>
          <w:rFonts w:cs="Dutch Roman 12pt;Times" w:ascii="Dutch Roman 12pt;Times" w:hAnsi="Dutch Roman 12pt;Times"/>
          <w:spacing w:val="-2"/>
          <w:sz w:val="23"/>
          <w:u w:val="single"/>
        </w:rPr>
        <w:t>NUI</w:t>
      </w:r>
      <w:r>
        <w:rPr>
          <w:rFonts w:cs="Dutch Roman 12pt;Times" w:ascii="Dutch Roman 12pt;Times" w:hAnsi="Dutch Roman 12pt;Times"/>
          <w:spacing w:val="-2"/>
          <w:sz w:val="23"/>
        </w:rPr>
        <w:t>).  Cette suite de 8 caractères, que vous pouvez obtenir en vous adressant à un représentant de Telecom Canada, est un code vous identifiant de manière unique pour le réseau DATAPAC.  Tapez votre code de la manière suivant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NUI XXXXXXXX</w:t>
      </w:r>
      <w:r>
        <w:rPr>
          <w:rFonts w:cs="Dutch Roman 12pt;Times" w:ascii="Dutch Roman 12pt;Times" w:hAnsi="Dutch Roman 12pt;Times"/>
          <w:spacing w:val="-2"/>
          <w:sz w:val="23"/>
        </w:rPr>
        <w:t xml:space="preserve"> (R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4)DATAPAC vous demande le mot de passe correspondant à votre NUI.  Tapez ce mot de pass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XXXXXX</w:t>
      </w:r>
      <w:r>
        <w:rPr>
          <w:rFonts w:cs="Dutch Roman 12pt;Times" w:ascii="Dutch Roman 12pt;Times" w:hAnsi="Dutch Roman 12pt;Times"/>
          <w:spacing w:val="-2"/>
          <w:sz w:val="23"/>
        </w:rPr>
        <w:t xml:space="preserve"> (R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TAPAC indique par un message que votre NUI est en vigueur.</w:t>
      </w:r>
      <w:r>
        <w:br w:type="page"/>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5)Vous devez maintenant taper le numéro d'accès de destination (il s'agit ici de celui du RCIP à OTTAWA).  Pour obtenir ce code, adressez-vous à l'agent de projet du ACNS au RCIP.  Tapez ce code sous la forme suivant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XXXXXXXX</w:t>
      </w:r>
      <w:r>
        <w:rPr>
          <w:rFonts w:cs="Dutch Roman 12pt;Times" w:ascii="Dutch Roman 12pt;Times" w:hAnsi="Dutch Roman 12pt;Times"/>
          <w:spacing w:val="-2"/>
          <w:sz w:val="23"/>
        </w:rPr>
        <w:t xml:space="preserve"> (R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6)DATAPAC répond en indiquant que vous êtes en liaison avec le destinataire voulu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TAPAC:    CALL CONNECTED etc.</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You may enter CDCNET command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apez:</w:t>
        <w:tab/>
        <w:t>CREC NOSVE (c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réponse:</w:t>
        <w:tab/>
        <w:t>Connection $A crea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nter validation for service acc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Us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7)En réponse au message User:, tapez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CODE D'UTILISATEUR,MOT DE PASSE,CODE D'ORDINATEUR</w:t>
      </w:r>
      <w:r>
        <w:rPr>
          <w:rFonts w:cs="Dutch Roman 12pt;Times" w:ascii="Dutch Roman 12pt;Times" w:hAnsi="Dutch Roman 12pt;Times"/>
          <w:spacing w:val="-2"/>
          <w:sz w:val="23"/>
        </w:rPr>
        <w:t xml:space="preserve"> (c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es codes vous seront attribués par l'agent de projet du RCIP.</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l y a une erreur dans les codes ou le mot de passe, le système affich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IMPROPER LOGIN, TRY AGAIN</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au bout de quatre essais, il y a toujours des erreurs, le système affich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O MORE RETRIES ALLOWED.  CONNECTION REJECTED.</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t procède à un débranchement automatiqu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8)Lorsque les étapes qui précèdent sont complétées avec succès, le système affich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t>YOUR JOB SEQUENCE NUMBER (JSN) IS $AAA-YYYY</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AA-YYYY désigne le numéro de travail temporaire (Job System Number - JSN) attribué à l'utilisateur pour toute la séance.  Ce nom sera nécessaire au cours d'une éventuelle procédure de reprise (voir B.6 - REPRISE D'UNE SÉANCE BASIS).</w:t>
      </w:r>
      <w:r>
        <w:br w:type="page"/>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9)Tapez : </w:t>
      </w:r>
      <w:r>
        <w:rPr>
          <w:rFonts w:cs="Dutch Roman 12pt;Times" w:ascii="Dutch Roman 12pt;Times" w:hAnsi="Dutch Roman 12pt;Times"/>
          <w:b/>
          <w:spacing w:val="-2"/>
          <w:sz w:val="23"/>
          <w:u w:val="single"/>
        </w:rPr>
        <w:t>BEGIN,ACN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SIS répond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TLANTIC CANADA NEWSPAPER SURVEY DATABASE IS NOW ONLIN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MOST RECENT UPDATE ON YYMMDD</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UMBER OF DOCUMENTS IS XXXXX</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NTER YOUR REQUES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us avez maintenant accès à la base de donné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0)Les utilisateurs qui désirent utiliser les commandes françaises doivent l'indiquer au système à ce moment en tapant la commande suivant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 ? SET DLG=SPF</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qui signifie "fixer le dialogue en français". </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B.4</w:t>
        <w:tab/>
      </w:r>
      <w:r>
        <w:rPr>
          <w:rFonts w:cs="Dutch Roman 12pt;Times" w:ascii="Dutch Roman 12pt;Times" w:hAnsi="Dutch Roman 12pt;Times"/>
          <w:b/>
          <w:spacing w:val="-2"/>
          <w:sz w:val="23"/>
          <w:u w:val="single"/>
        </w:rPr>
        <w:t>CLÔTURE D'UNE SÉANCE</w:t>
      </w:r>
      <w:r>
        <w:fldChar w:fldCharType="begin"/>
      </w:r>
      <w:r>
        <w:rPr/>
        <w:instrText xml:space="preserve"> TC "B.4</w:instrText>
        <w:tab/>
        <w:instrText xml:space="preserve">CLÔTURE D'UNE SÉANCE"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Pour sortir de la base de données du ACNS, tapez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PARTIR</w:t>
      </w:r>
      <w:r>
        <w:rPr>
          <w:rFonts w:cs="Dutch Roman 12pt;Times" w:ascii="Dutch Roman 12pt;Times" w:hAnsi="Dutch Roman 12pt;Times"/>
          <w:spacing w:val="-2"/>
          <w:sz w:val="23"/>
        </w:rPr>
        <w:t xml:space="preserve"> (C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système répond:</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TLANTIC CANADA NEWSPAPER SURVEY DATABASE IS NOW OFFLIN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UREVOIR</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2)Vous pouvez maintenant avoir accès à une autre base de données en tapant une commande BEGIN (voir l'étape 9 de l'OUVERTURE D'UNE SÉANCE).  Par contre, pour mettre fin à la séance, tapez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LOGOUT</w:t>
      </w:r>
      <w:r>
        <w:rPr>
          <w:rFonts w:cs="Dutch Roman 12pt;Times" w:ascii="Dutch Roman 12pt;Times" w:hAnsi="Dutch Roman 12pt;Times"/>
          <w:spacing w:val="-2"/>
          <w:sz w:val="23"/>
        </w:rPr>
        <w:t xml:space="preserve"> (C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3)A -</w:t>
        <w:tab/>
        <w:t>Un ensemble de messages d'information est présenté, le dernier de ces messages est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b/>
        <w:t>you may enter CDCnet command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us pouvez alors commencer une nouvelle séance (voir l'étape 5 de l'OUVERTURE D'UNE SÉANCE).  Si vous ne commencez pas de nouvelle séance, DATAPAC débranche la ligne au bout d'environ une minut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ette coupure est confirmée par le messag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TAPAC: call cleared - remote reques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 -Vous pouvez vous débrancher immédiatement de DATAPAC à l'aide de CONTROL P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maintenez la touche CTRL enfoncée</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appuyez sur P</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t xml:space="preserve">- tapez : </w:t>
      </w:r>
      <w:r>
        <w:rPr>
          <w:rFonts w:cs="Dutch Roman 12pt;Times" w:ascii="Dutch Roman 12pt;Times" w:hAnsi="Dutch Roman 12pt;Times"/>
          <w:spacing w:val="-2"/>
          <w:sz w:val="23"/>
          <w:u w:val="single"/>
        </w:rPr>
        <w:t>clear</w:t>
      </w:r>
      <w:r>
        <w:rPr>
          <w:rFonts w:cs="Dutch Roman 12pt;Times" w:ascii="Dutch Roman 12pt;Times" w:hAnsi="Dutch Roman 12pt;Times"/>
          <w:spacing w:val="-2"/>
          <w:sz w:val="23"/>
        </w:rPr>
        <w:t xml:space="preserve"> (R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4)DATAPAC répond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TAPAC: CALL CLEARED - REMOTE REQUEST</w:t>
      </w:r>
    </w:p>
    <w:p>
      <w:pPr>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TAPAC: XXXX XXXX</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B.5</w:t>
        <w:tab/>
      </w:r>
      <w:r>
        <w:rPr>
          <w:rFonts w:cs="Dutch Roman 12pt;Times" w:ascii="Dutch Roman 12pt;Times" w:hAnsi="Dutch Roman 12pt;Times"/>
          <w:b/>
          <w:spacing w:val="-2"/>
          <w:sz w:val="23"/>
          <w:u w:val="single"/>
        </w:rPr>
        <w:t>DÉBRANCHEMENT AUTOMATIQUE</w:t>
      </w:r>
      <w:r>
        <w:fldChar w:fldCharType="begin"/>
      </w:r>
      <w:r>
        <w:rPr/>
        <w:instrText xml:space="preserve"> TC "B.5</w:instrText>
        <w:tab/>
        <w:instrText xml:space="preserve">DÉBRANCHEMENT AUTOMATIQUE"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au cours d'une séance, un terminal reste inutilisé pendant 10 minutes consécutives, BASIS affich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ERMINAL TIMEOUT IN 30 SECOND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dans les 30 secondes qui suivent, aucun retour chariot (RC) n'a été reçu par le système, BASIS débranche automatiquement le terminal.</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B.6</w:t>
        <w:tab/>
      </w:r>
      <w:r>
        <w:rPr>
          <w:rFonts w:cs="Dutch Roman 12pt;Times" w:ascii="Dutch Roman 12pt;Times" w:hAnsi="Dutch Roman 12pt;Times"/>
          <w:b/>
          <w:spacing w:val="-2"/>
          <w:sz w:val="23"/>
          <w:u w:val="single"/>
        </w:rPr>
        <w:t>REPRISE D'UNE SÉANCE BASIS</w:t>
      </w:r>
      <w:r>
        <w:fldChar w:fldCharType="begin"/>
      </w:r>
      <w:r>
        <w:rPr/>
        <w:instrText xml:space="preserve"> TC "B.6</w:instrText>
        <w:tab/>
        <w:instrText xml:space="preserve">REPRISE D'UNE SÉANCE BASIS"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procédure de reprise permet de reprendre une séance BASIS qui a été interrompue pa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une rupture accidentelle de la liaison avec l'ordinateur (à cause d'une panne de courant, de difficultés de communication, d'une panne de l'ordinateur, et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un débranchement automatique du terminal</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ns l'un comme l'autre cas, la séance est conservée pendant 30 minut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a marche à suivre pour reprendre une séance interrompu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Rétablir la liaison avec l'ordinateur</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ffectuer les opérations habituelles d'ouverture d'une séance (voir B.3 - OUVERTURE D'UNE SÉANCE)</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e système contient une séance qui peut être reprise, il affich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t>You have the following detached job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e message est immédiatement suivi du JSN (Job Sequence Number) de la séance interrompu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t>$0830_0395_AAA_XXXX</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s quatre derniers chiffres sont des variables représentés ici par XXXX.  Le reste du JSN ne change pas.  Puis le système affichera:</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b/>
          <w:b/>
          <w:spacing w:val="-2"/>
          <w:sz w:val="23"/>
        </w:rPr>
      </w:pPr>
      <w:r>
        <w:rPr>
          <w:rFonts w:cs="Dutch Roman 12pt;Times" w:ascii="Dutch Roman 12pt;Times" w:hAnsi="Dutch Roman 12pt;Times"/>
          <w:b/>
          <w:spacing w:val="-2"/>
          <w:sz w:val="23"/>
        </w:rPr>
        <w:tab/>
        <w:t>To recover a detached job enter a $ followed by the JSN,</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b/>
          <w:b/>
          <w:spacing w:val="-2"/>
          <w:sz w:val="23"/>
        </w:rPr>
      </w:pPr>
      <w:r>
        <w:rPr>
          <w:rFonts w:cs="Dutch Roman 12pt;Times" w:ascii="Dutch Roman 12pt;Times" w:hAnsi="Dutch Roman 12pt;Times"/>
          <w:b/>
          <w:spacing w:val="-2"/>
          <w:sz w:val="23"/>
        </w:rPr>
        <w:tab/>
        <w:t>or GO to continue</w:t>
      </w:r>
    </w:p>
    <w:p>
      <w:pPr>
        <w:sectPr>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t>?</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 l'indication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Si vous désirez continuer une séance interrompue, taper un $ suivi du JSN (seuls les quatre derniers chiffres doivent être tapé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Si vous désirez recommencer une nouvelle séance, taper GO.</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vous faites une erreur en entrant le JSN, les dernières démarches seront reprises par le systèm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l n'est pas possible de reprendre la séance interrompue, vous devrez alors recommencer une nouvelle séance.</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C.</w:t>
        <w:tab/>
      </w:r>
      <w:r>
        <w:rPr>
          <w:rFonts w:cs="Dutch Roman 12pt;Times" w:ascii="Dutch Roman 12pt;Times" w:hAnsi="Dutch Roman 12pt;Times"/>
          <w:b/>
          <w:spacing w:val="-2"/>
          <w:sz w:val="23"/>
          <w:u w:val="single"/>
        </w:rPr>
        <w:t>RECHERCHE DE DONNÉES</w:t>
      </w:r>
      <w:r>
        <w:fldChar w:fldCharType="begin"/>
      </w:r>
      <w:r>
        <w:rPr/>
        <w:instrText xml:space="preserve"> TC "C.</w:instrText>
        <w:tab/>
        <w:instrText xml:space="preserve">RECHERCHE DE DONNÉES" \l 1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NOTIONS DE RECHERCHE DE DONNÉES</w:t>
      </w:r>
      <w:r>
        <w:fldChar w:fldCharType="begin"/>
      </w:r>
      <w:r>
        <w:rPr/>
        <w:instrText xml:space="preserve"> TC "NOTIONS DE RECHERCHE DE DONNÉES"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recherche de données se fait généralement en deux étap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Utilisation de commandes de recherche (TROUVER, LISTERME, BALAYER) pour obtenir un ensemble de documents qui répondent aux critères de recherch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2)Affichage au terminal (AFFICHER, LISTEOC) ou envoi à l'imprimante du RCIP (IMPRIMER) de la totalité ou d'une partie du contenu d'un ensemble de docume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s enregistrements de la base de données se subdivisent en zones (p. ex. PROVINCE OF ORIGIN, NEWSPAPER NAME).  Les recherches portent donc en général sur le contenu d'une zone.  Chaque zone possède un index trié en ordre alphabétique ou numérique et est identifiée par un code mnémonique (ORPR pour PROVINCE OF ORIGIN, NPNAM pour NEWSPAPER NAM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e contenu d'une zone est connu, on peut créer un ou plusieurs ensembles de documents à l'aide de commandes de recherche (TROUVER, BALAYER).  Si le contenu d'une zone est moins bien connu, on peut faire afficher l'index de cette zone au terminal (LISTERME), puis choisir un ou plusieurs termes de cet index pour créer un ou plusieurs ensembles de docume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Une fois les enregistrements voulus rassemblés dans un ensemble de documents, la prochaine étape consiste à visualiser les données.  Il est possible de produire une liste de toutes les valeurs contenues dans une zone (LISTEOC), d'obtenir au terminal la totalité ou une partie d'un enregistrement (AFFICHER) ou d'envoyer le contenu d'enregistrements à l'imprimante du RCIP (IMPRIMER).</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NUMÉRO D'ENSEMBLE DE DOCUMENTS</w:t>
      </w:r>
      <w:r>
        <w:fldChar w:fldCharType="begin"/>
      </w:r>
      <w:r>
        <w:rPr/>
        <w:instrText xml:space="preserve"> TC "NUMÉRO D'ENSEMBLE DE DOCUMENTS"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orsque l'utilisateur obtient l'accès à la base de données au début d'une séance, le système affich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1 est un numéro d'ensemble de documents.  Toute commande de recherche produisant un ensemble de documents reçoit ainsi un numéro auquel on peut faire référence dans des recherches ultérieures au cours de la même séance.</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C.1</w:t>
        <w:tab/>
      </w:r>
      <w:r>
        <w:rPr>
          <w:rFonts w:cs="Dutch Roman 12pt;Times" w:ascii="Dutch Roman 12pt;Times" w:hAnsi="Dutch Roman 12pt;Times"/>
          <w:b/>
          <w:spacing w:val="-2"/>
          <w:sz w:val="23"/>
          <w:u w:val="single"/>
        </w:rPr>
        <w:t>LISTERME</w:t>
      </w:r>
      <w:r>
        <w:fldChar w:fldCharType="begin"/>
      </w:r>
      <w:r>
        <w:rPr/>
        <w:instrText xml:space="preserve"> TC "C.1</w:instrText>
        <w:tab/>
        <w:instrText xml:space="preserve">LISTERME"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ande LISTERME sert à afficher au terminal l'index trié d'une zone.  On peut ensuite choisir des éléments de cette liste pour créer un ou plusieurs ensembles de docume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La recherche dans l'index trié d'une zone peut se faire de trois manière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 -Recherche de termes voisins - donne le terme choisi et quelques termes qui le précèdent et qui le suiv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 -Recherche sur un radical - donne tous les termes qui ont un certain radical en commun.</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 -Survol d'index - donne d'abord tous les termes qui ont un certain radical en commun, puis tous les termes qui suivent dans l'index</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système affiche au terminal jusqu'à 26 termes à la fois.  Chaque terme se trouve sur une ligne à part, est étiqueté par une lettre de l'alphabet et s'accompagne du nombre d'occurrences de ce terme dans la zone en question.</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 la fin d'une liste de termes, le système affich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FIN DES TERMES CONTENANT VOTRE RADICAL</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HOISISSEZ LES LETTRES A COMBINER</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U</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D'AUTRES TERMES SONT DISPONIBLES CHOISISSEZ </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S LETTRES A COMBIN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sauvegarder des ensembles de documents, il suffit de choisir les termes voulus en tapa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TOUS</w:t>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 xml:space="preserve">- une lettre quelconque de l'alphabet (p. ex. </w:t>
      </w:r>
      <w:r>
        <w:rPr>
          <w:rFonts w:cs="Dutch Roman 12pt;Times" w:ascii="Dutch Roman 12pt;Times" w:hAnsi="Dutch Roman 12pt;Times"/>
          <w:spacing w:val="-2"/>
          <w:sz w:val="23"/>
          <w:u w:val="single"/>
        </w:rPr>
        <w:t>B</w:t>
      </w:r>
      <w:r>
        <w:rPr>
          <w:rFonts w:cs="Dutch Roman 12pt;Times" w:ascii="Dutch Roman 12pt;Times" w:hAnsi="Dutch Roman 12pt;Times"/>
          <w:spacing w:val="-2"/>
          <w:sz w:val="23"/>
        </w:rPr>
        <w:t>)</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n'importe quelle suite de lettres séparées par des virgules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t xml:space="preserve">(p. ex. </w:t>
      </w:r>
      <w:r>
        <w:rPr>
          <w:rFonts w:cs="Dutch Roman 12pt;Times" w:ascii="Dutch Roman 12pt;Times" w:hAnsi="Dutch Roman 12pt;Times"/>
          <w:spacing w:val="-2"/>
          <w:sz w:val="23"/>
          <w:u w:val="single"/>
        </w:rPr>
        <w:t>C,D,F</w:t>
      </w:r>
      <w:r>
        <w:rPr>
          <w:rFonts w:cs="Dutch Roman 12pt;Times" w:ascii="Dutch Roman 12pt;Times" w:hAnsi="Dutch Roman 12pt;Times"/>
          <w:spacing w:val="-2"/>
          <w:sz w:val="23"/>
        </w:rPr>
        <w:t>)</w:t>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 xml:space="preserve">- n'importe quel intervalle de lettres (p. ex. </w:t>
      </w:r>
      <w:r>
        <w:rPr>
          <w:rFonts w:cs="Dutch Roman 12pt;Times" w:ascii="Dutch Roman 12pt;Times" w:hAnsi="Dutch Roman 12pt;Times"/>
          <w:spacing w:val="-2"/>
          <w:sz w:val="23"/>
          <w:u w:val="single"/>
        </w:rPr>
        <w:t>H-K</w:t>
      </w:r>
      <w:r>
        <w:rPr>
          <w:rFonts w:cs="Dutch Roman 12pt;Times" w:ascii="Dutch Roman 12pt;Times" w:hAnsi="Dutch Roman 12pt;Times"/>
          <w:spacing w:val="-2"/>
          <w:sz w:val="23"/>
        </w:rPr>
        <w:t>)</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n'importe quelle combinaison des méthodes ci-dessus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t xml:space="preserve">(p. ex. </w:t>
      </w:r>
      <w:r>
        <w:rPr>
          <w:rFonts w:cs="Dutch Roman 12pt;Times" w:ascii="Dutch Roman 12pt;Times" w:hAnsi="Dutch Roman 12pt;Times"/>
          <w:spacing w:val="-2"/>
          <w:sz w:val="23"/>
          <w:u w:val="single"/>
        </w:rPr>
        <w:t>B,D,H-I,L</w:t>
      </w:r>
      <w:r>
        <w:rPr>
          <w:rFonts w:cs="Dutch Roman 12pt;Times" w:ascii="Dutch Roman 12pt;Times" w:hAnsi="Dutch Roman 12pt;Times"/>
          <w:spacing w:val="-2"/>
          <w:sz w:val="23"/>
        </w:rPr>
        <w: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obtenir la suite de l'index, il suffit de taper:</w:t>
      </w:r>
    </w:p>
    <w:p>
      <w:pPr>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SUIT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 xml:space="preserve">C.l.A  </w:t>
      </w:r>
      <w:r>
        <w:rPr>
          <w:rFonts w:cs="Dutch Roman 12pt;Times" w:ascii="Dutch Roman 12pt;Times" w:hAnsi="Dutch Roman 12pt;Times"/>
          <w:b/>
          <w:spacing w:val="-2"/>
          <w:sz w:val="23"/>
          <w:u w:val="single"/>
        </w:rPr>
        <w:t>RECHERCHE DE TERMES VOISIN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orsque l'on demande un terme de l'index d'une zone, il peut être également utile de voir les termes qui le précédent et qui le suivent.  Cela permet notamment de vérifier l'orthographe ou les variantes orthographiques d'un mot (comme kayac et kayak).  Voici la commande à utilis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LISTERME (nombre) code-mnémonique=term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ombre -</w:t>
        <w:tab/>
        <w:t>élément facultatif désignant le nombre total de termes voisins à afficher, y compris le terme demandé.  Le maximum permis est de 26.  Par défaut, le système affiche 4 termes.  S'il est spécifié, ce nombre doit être placé entre parenthès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ode-mnémonique -</w:t>
        <w:tab/>
        <w:t>code mnémonique d'une zone quelconque de la base de données (p. ex. ORPR, SUB).</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terme</w:t>
      </w:r>
      <w:r>
        <w:rPr>
          <w:rFonts w:cs="Dutch Roman 12pt;Times" w:ascii="Dutch Roman 12pt;Times" w:hAnsi="Dutch Roman 12pt;Times"/>
          <w:spacing w:val="-2"/>
          <w:sz w:val="23"/>
        </w:rPr>
        <w:t xml:space="preserve"> -</w:t>
        <w:tab/>
        <w:t>contenu recherché de la zon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e terme recherché ne fait pas partie de l'index de la zone, le système affiche le message suivant à la place qu'il occuperait dans la liste alphabétique des terme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VOTRE TERM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r>
        <w:br w:type="page"/>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EXEMPLE DE COMMANDE LISTERME</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left" w:pos="-720" w:leader="none"/>
          <w:tab w:val="left" w:pos="0" w:leader="none"/>
          <w:tab w:val="left" w:pos="720" w:leader="none"/>
        </w:tabs>
        <w:suppressAutoHyphens w:val="true"/>
        <w:ind w:left="1440" w:right="720" w:hanging="1440"/>
        <w:jc w:val="both"/>
        <w:rPr>
          <w:rFonts w:ascii="AvantGarde" w:hAnsi="AvantGarde" w:cs="AvantGarde"/>
          <w:spacing w:val="-2"/>
          <w:sz w:val="20"/>
        </w:rPr>
      </w:pPr>
      <w:r>
        <w:rPr>
          <w:rFonts w:cs="AvantGarde" w:ascii="AvantGarde" w:hAnsi="AvantGarde"/>
          <w:spacing w:val="-2"/>
          <w:sz w:val="20"/>
        </w:rPr>
        <w:t>C.1.A</w:t>
        <w:tab/>
        <w:t>RECHERCHE DE TERMES VOISINS</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ind w:right="-720" w:hanging="0"/>
        <w:jc w:val="both"/>
        <w:rPr/>
      </w:pPr>
      <w:r>
        <w:rPr>
          <w:rFonts w:cs="AvantGarde" w:ascii="AvantGarde" w:hAnsi="AvantGarde"/>
          <w:spacing w:val="-2"/>
          <w:sz w:val="20"/>
          <w:u w:val="single"/>
        </w:rPr>
        <w:t>EXEMPLE 1</w:t>
      </w:r>
      <w:r>
        <w:rPr>
          <w:rFonts w:cs="AvantGarde" w:ascii="AvantGarde" w:hAnsi="AvantGarde"/>
          <w:spacing w:val="-2"/>
          <w:sz w:val="20"/>
        </w:rPr>
        <w:t xml:space="preserve">  - RECHERCHE D'UN TERME DANS L'INDEX D'UNE ZONE</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RECHERCHE DANS LA ZONE &lt;&lt;VESSEL NAME&gt;&gt;(SVNAM)</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U TERME &lt;&lt;ANNANDALE&gt;&gt;</w:t>
      </w:r>
    </w:p>
    <w:p>
      <w:pPr>
        <w:pStyle w:val="Normal"/>
        <w:tabs>
          <w:tab w:val="left" w:pos="-720" w:leader="none"/>
          <w:tab w:val="left" w:pos="0" w:leader="none"/>
          <w:tab w:val="left" w:pos="720" w:leader="none"/>
          <w:tab w:val="left" w:pos="1440" w:leader="none"/>
        </w:tabs>
        <w:suppressAutoHyphens w:val="true"/>
        <w:ind w:left="2160" w:right="1440" w:hanging="2160"/>
        <w:jc w:val="both"/>
        <w:rPr>
          <w:rFonts w:ascii="AvantGarde" w:hAnsi="AvantGarde" w:cs="AvantGarde"/>
          <w:spacing w:val="-2"/>
          <w:sz w:val="20"/>
        </w:rPr>
      </w:pPr>
      <w:r>
        <w:rPr>
          <w:rFonts w:cs="AvantGarde" w:ascii="AvantGarde" w:hAnsi="AvantGarde"/>
          <w:spacing w:val="-2"/>
          <w:sz w:val="20"/>
        </w:rPr>
        <w:t>***</w:t>
        <w:tab/>
        <w:t>TAPER:</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ind w:right="-720" w:hanging="0"/>
        <w:jc w:val="both"/>
        <w:rPr/>
      </w:pPr>
      <w:r>
        <w:rPr>
          <w:rFonts w:eastAsia="AvantGarde" w:cs="AvantGarde" w:ascii="AvantGarde" w:hAnsi="AvantGarde"/>
          <w:spacing w:val="-2"/>
          <w:sz w:val="20"/>
        </w:rPr>
        <w:t xml:space="preserve">    </w:t>
      </w:r>
      <w:r>
        <w:rPr>
          <w:rFonts w:cs="AvantGarde" w:ascii="AvantGarde" w:hAnsi="AvantGarde"/>
          <w:spacing w:val="-2"/>
          <w:sz w:val="20"/>
        </w:rPr>
        <w:t xml:space="preserve">1? </w:t>
      </w:r>
      <w:r>
        <w:rPr>
          <w:rFonts w:cs="AvantGarde" w:ascii="AvantGarde" w:hAnsi="AvantGarde"/>
          <w:spacing w:val="-2"/>
          <w:sz w:val="20"/>
          <w:u w:val="single"/>
        </w:rPr>
        <w:t>LISTERME SVNAM=ANNANDALE</w:t>
      </w:r>
      <w:r>
        <w:rPr>
          <w:rFonts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S.  TERM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A       4  SVNAM=ANNA MARIA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B       1  SVNAM=ANNA MILLER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      10**SVNAM=ANNANDAL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       1  SVNAM=ANNAWAN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AUTRES TERMES SONT DISPONIBL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HOISISSEZ LES LETTRES A COMBINER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CRÉER UN ENSEMBLE DE DOCUMENTS AVEC TOUS L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ENREGISTREMENTS CONTENANT &lt;&lt;ANNANDALE&gt;&gt; DANS LA ZO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lt;&lt;NOM DU NAVIRE&gt;&gt;, IL SUFFIT DE TAPER LA LETTRE PLACÉ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EN REGARD DU TERME VOULU.</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1 ? </w:t>
      </w:r>
      <w:r>
        <w:rPr>
          <w:rFonts w:cs="AvantGarde" w:ascii="AvantGarde" w:hAnsi="AvantGarde"/>
          <w:spacing w:val="-2"/>
          <w:sz w:val="20"/>
          <w:u w:val="single"/>
        </w:rPr>
        <w:t>C</w:t>
      </w:r>
      <w:r>
        <w:rPr>
          <w:rFonts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10 DOCUMENTS SAUVEGARDE(S)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DANS L'ENSEMBLE 1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FAITES D'AUTRES CHOIX OU D'AUTRES COMMANDES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2?</w:t>
      </w:r>
      <w:r>
        <w:br w:type="page"/>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EXEMPLE DE COMMANDE LISTERME</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1.A  RECHERCHE DE TERMES VOISIN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ind w:right="-720" w:hanging="0"/>
        <w:jc w:val="both"/>
        <w:rPr/>
      </w:pPr>
      <w:r>
        <w:rPr>
          <w:rFonts w:cs="AvantGarde" w:ascii="AvantGarde" w:hAnsi="AvantGarde"/>
          <w:spacing w:val="-2"/>
          <w:sz w:val="20"/>
          <w:u w:val="single"/>
        </w:rPr>
        <w:t>EXEMPLE 2</w:t>
      </w:r>
      <w:r>
        <w:rPr>
          <w:rFonts w:cs="AvantGarde" w:ascii="AvantGarde" w:hAnsi="AvantGarde"/>
          <w:spacing w:val="-2"/>
          <w:sz w:val="20"/>
        </w:rPr>
        <w:t xml:space="preserve">  -  RECHERCHE D'UN TERME DANS L'INDEX D'UNE ZONE ET</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ab/>
        <w:t xml:space="preserve">     AFFICHAGE DE TERMES VOISINS</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RECHERCHE DU TERME &lt;&lt;ANNA BELLA&gt;&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ET AFFICHAGE DE 7 TERMES VOISINS</w:t>
      </w:r>
    </w:p>
    <w:p>
      <w:pPr>
        <w:pStyle w:val="Normal"/>
        <w:tabs>
          <w:tab w:val="left" w:pos="-720" w:leader="none"/>
          <w:tab w:val="left" w:pos="0" w:leader="none"/>
          <w:tab w:val="left" w:pos="720" w:leader="none"/>
          <w:tab w:val="left" w:pos="1440" w:leader="none"/>
        </w:tabs>
        <w:suppressAutoHyphens w:val="true"/>
        <w:ind w:left="2160" w:right="1440" w:hanging="2160"/>
        <w:jc w:val="both"/>
        <w:rPr>
          <w:rFonts w:ascii="AvantGarde" w:hAnsi="AvantGarde" w:cs="AvantGarde"/>
          <w:spacing w:val="-2"/>
          <w:sz w:val="20"/>
        </w:rPr>
      </w:pPr>
      <w:r>
        <w:rPr>
          <w:rFonts w:cs="AvantGarde" w:ascii="AvantGarde" w:hAnsi="AvantGarde"/>
          <w:spacing w:val="-2"/>
          <w:sz w:val="20"/>
        </w:rPr>
        <w:t>***</w:t>
        <w:tab/>
        <w:t>TAPER:</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pPr>
      <w:r>
        <w:rPr>
          <w:rFonts w:cs="AvantGarde" w:ascii="AvantGarde" w:hAnsi="AvantGarde"/>
          <w:spacing w:val="-2"/>
          <w:sz w:val="20"/>
        </w:rPr>
        <w:t xml:space="preserve">2? </w:t>
      </w:r>
      <w:r>
        <w:rPr>
          <w:rFonts w:cs="AvantGarde" w:ascii="AvantGarde" w:hAnsi="AvantGarde"/>
          <w:spacing w:val="-2"/>
          <w:sz w:val="20"/>
          <w:u w:val="single"/>
        </w:rPr>
        <w:t>LISTERME (15) SVNAM=ANNA BELLA</w:t>
      </w:r>
      <w:r>
        <w:rPr>
          <w:rFonts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S.  TERM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A       5  SVNAM=ANN REDDIN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B       1  SVNAM=ANN RENDL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       1  SVNAM=ANN SMITH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       2  SVNAM=ANN WOODMAN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E       5  SVNAM=ANNA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F       1  SVNAM=ANNA ? MCINTYR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G       2  SVNAM=ANNA BELL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H       6**SVNAM=ANNA BELLA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I       4  SVNAM=ANNA MARIA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J       1  SVNAM=ANNA MILLER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K      10  SVNAM=ANNANDAL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L       1  SVNAM=ANNAWAN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M       3  SVNAM=ANN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N       1  SVNAM=ANNE CATHERIN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O       5  SVNAM=ANNE HALL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AUTRES TERMES SONT DISPONIBL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CHOISISSEZ LES LETTRES A COMBIN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2?</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REMARQUE - ON A TAPÉ LE NOMBRE 15 POUR OBTENIR LES 7</w:t>
      </w:r>
    </w:p>
    <w:p>
      <w:pPr>
        <w:pStyle w:val="Normal"/>
        <w:tabs>
          <w:tab w:val="left" w:pos="-720" w:leader="none"/>
          <w:tab w:val="left" w:pos="0" w:leader="none"/>
          <w:tab w:val="left" w:pos="720" w:leader="none"/>
        </w:tabs>
        <w:suppressAutoHyphens w:val="true"/>
        <w:ind w:left="1440" w:right="720" w:hanging="1440"/>
        <w:jc w:val="both"/>
        <w:rPr>
          <w:rFonts w:ascii="AvantGarde" w:hAnsi="AvantGarde" w:cs="AvantGarde"/>
          <w:spacing w:val="-2"/>
          <w:sz w:val="20"/>
        </w:rPr>
      </w:pPr>
      <w:r>
        <w:rPr>
          <w:rFonts w:cs="AvantGarde" w:ascii="AvantGarde" w:hAnsi="AvantGarde"/>
          <w:spacing w:val="-2"/>
          <w:sz w:val="20"/>
        </w:rPr>
        <w:t>***</w:t>
        <w:tab/>
        <w:t xml:space="preserve">    TERMES QUI PRÉCÈDENT LE TERME</w:t>
      </w:r>
    </w:p>
    <w:p>
      <w:pPr>
        <w:pStyle w:val="Normal"/>
        <w:tabs>
          <w:tab w:val="left" w:pos="-720" w:leader="none"/>
          <w:tab w:val="left" w:pos="0" w:leader="none"/>
          <w:tab w:val="left" w:pos="720" w:leader="none"/>
        </w:tabs>
        <w:suppressAutoHyphens w:val="true"/>
        <w:ind w:left="1440" w:right="-720" w:hanging="1440"/>
        <w:jc w:val="both"/>
        <w:rPr>
          <w:rFonts w:ascii="AvantGarde" w:hAnsi="AvantGarde" w:cs="AvantGarde"/>
          <w:spacing w:val="-2"/>
          <w:sz w:val="20"/>
        </w:rPr>
      </w:pPr>
      <w:r>
        <w:rPr>
          <w:rFonts w:cs="AvantGarde" w:ascii="AvantGarde" w:hAnsi="AvantGarde"/>
          <w:spacing w:val="-2"/>
          <w:sz w:val="20"/>
        </w:rPr>
        <w:t>***</w:t>
        <w:tab/>
        <w:t xml:space="preserve">    CHOISI, CE TERME LUI-MÊME ET LES 7 TERMES SUIVANTS.</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r>
        <w:br w:type="page"/>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EXEMPLE DE COMMANDE LISTERME</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left" w:pos="-720" w:leader="none"/>
          <w:tab w:val="left" w:pos="0" w:leader="none"/>
          <w:tab w:val="left" w:pos="720" w:leader="none"/>
        </w:tabs>
        <w:suppressAutoHyphens w:val="true"/>
        <w:ind w:left="1440" w:right="-720" w:hanging="1440"/>
        <w:jc w:val="both"/>
        <w:rPr>
          <w:rFonts w:ascii="AvantGarde" w:hAnsi="AvantGarde" w:cs="AvantGarde"/>
          <w:spacing w:val="-2"/>
          <w:sz w:val="20"/>
        </w:rPr>
      </w:pPr>
      <w:r>
        <w:rPr>
          <w:rFonts w:cs="AvantGarde" w:ascii="AvantGarde" w:hAnsi="AvantGarde"/>
          <w:spacing w:val="-2"/>
          <w:sz w:val="20"/>
        </w:rPr>
        <w:t>C.1.A</w:t>
        <w:tab/>
        <w:t>RECHERCHE DE TERMES VOISINS</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ind w:right="-720" w:hanging="0"/>
        <w:jc w:val="both"/>
        <w:rPr/>
      </w:pPr>
      <w:r>
        <w:rPr>
          <w:rFonts w:cs="AvantGarde" w:ascii="AvantGarde" w:hAnsi="AvantGarde"/>
          <w:spacing w:val="-2"/>
          <w:sz w:val="20"/>
          <w:u w:val="single"/>
        </w:rPr>
        <w:t>EXEMPLE 3</w:t>
      </w:r>
      <w:r>
        <w:rPr>
          <w:rFonts w:cs="AvantGarde" w:ascii="AvantGarde" w:hAnsi="AvantGarde"/>
          <w:spacing w:val="-2"/>
          <w:sz w:val="20"/>
        </w:rPr>
        <w:t xml:space="preserve"> - RECHERCHE D'UN TERME DANS L'INDEX D'UNE ZONE ALORS QUE</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L'ON NE CONNAIT PAS L'ORTHOGRAPHE EXACTE DU TERME VOULU</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IL ARRIVE QUE L'ON NE SOIT PAS CERTAIN DE L'ORTHOGRAPHE D'UN</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 xml:space="preserve">TERME.  ON PEUT FAIRE APPEL À LA COMMANDE LISTERME POUR </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OBTENIR L'ORTHOGRAPHE CORRECTE D'UN TERME DE L'INDEX.</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pPr>
      <w:r>
        <w:rPr>
          <w:rFonts w:eastAsia="AvantGarde" w:cs="AvantGarde" w:ascii="AvantGarde" w:hAnsi="AvantGarde"/>
          <w:spacing w:val="-2"/>
          <w:sz w:val="20"/>
        </w:rPr>
        <w:t xml:space="preserve">    </w:t>
      </w:r>
      <w:r>
        <w:rPr>
          <w:rFonts w:cs="AvantGarde" w:ascii="AvantGarde" w:hAnsi="AvantGarde"/>
          <w:spacing w:val="-2"/>
          <w:sz w:val="20"/>
        </w:rPr>
        <w:t xml:space="preserve">1? </w:t>
      </w:r>
      <w:r>
        <w:rPr>
          <w:rFonts w:cs="AvantGarde" w:ascii="AvantGarde" w:hAnsi="AvantGarde"/>
          <w:spacing w:val="-2"/>
          <w:sz w:val="20"/>
          <w:u w:val="single"/>
        </w:rPr>
        <w:t>LISTERME SVNAM=PAQUETTE</w:t>
      </w:r>
      <w:r>
        <w:rPr>
          <w:rFonts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S.  TERM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A       2  SVNAM=PAQUET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B       1  SVNAM=PAQUETE ELENA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 VOTRE TERME *****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       2  SVNAM=PAQUITA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       1  SVNAM=PARA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AUTRES TERMES SONT DISPONIBL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HOISISSEZ LES LETTRES A COMBINER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1?</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REMARQUE - L'ORTHOGRAPHE CORRECTE EST &lt;&lt;PAQUETE&gt;&gt;.  POUR</w:t>
      </w:r>
    </w:p>
    <w:p>
      <w:pPr>
        <w:pStyle w:val="Normal"/>
        <w:tabs>
          <w:tab w:val="left" w:pos="-720" w:leader="none"/>
          <w:tab w:val="left" w:pos="0" w:leader="none"/>
          <w:tab w:val="left" w:pos="720" w:leader="none"/>
        </w:tabs>
        <w:suppressAutoHyphens w:val="true"/>
        <w:ind w:left="1440" w:right="-720" w:hanging="1440"/>
        <w:jc w:val="both"/>
        <w:rPr>
          <w:rFonts w:ascii="AvantGarde" w:hAnsi="AvantGarde" w:cs="AvantGarde"/>
          <w:spacing w:val="-2"/>
          <w:sz w:val="20"/>
        </w:rPr>
      </w:pPr>
      <w:r>
        <w:rPr>
          <w:rFonts w:cs="AvantGarde" w:ascii="AvantGarde" w:hAnsi="AvantGarde"/>
          <w:spacing w:val="-2"/>
          <w:sz w:val="20"/>
        </w:rPr>
        <w:t>***</w:t>
        <w:tab/>
        <w:t>CRÉER UN ENSEMBLE DE DOCUMENTS CONTENANT LES</w:t>
      </w:r>
    </w:p>
    <w:p>
      <w:pPr>
        <w:pStyle w:val="Normal"/>
        <w:tabs>
          <w:tab w:val="left" w:pos="-720" w:leader="none"/>
          <w:tab w:val="left" w:pos="0" w:leader="none"/>
          <w:tab w:val="left" w:pos="720" w:leader="none"/>
        </w:tabs>
        <w:suppressAutoHyphens w:val="true"/>
        <w:ind w:left="1440" w:right="-720" w:hanging="1440"/>
        <w:jc w:val="both"/>
        <w:rPr>
          <w:rFonts w:ascii="AvantGarde" w:hAnsi="AvantGarde" w:cs="AvantGarde"/>
          <w:spacing w:val="-2"/>
          <w:sz w:val="20"/>
        </w:rPr>
      </w:pPr>
      <w:r>
        <w:rPr>
          <w:rFonts w:cs="AvantGarde" w:ascii="AvantGarde" w:hAnsi="AvantGarde"/>
          <w:spacing w:val="-2"/>
          <w:sz w:val="20"/>
        </w:rPr>
        <w:t xml:space="preserve">***   </w:t>
        <w:tab/>
        <w:t>ENREGISTREMENTS OÙ SVNAM=PAQUETE, IL SUFFIT DE TAPER:</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pPr>
      <w:r>
        <w:rPr>
          <w:rFonts w:eastAsia="AvantGarde" w:cs="AvantGarde" w:ascii="AvantGarde" w:hAnsi="AvantGarde"/>
          <w:spacing w:val="-2"/>
          <w:sz w:val="20"/>
        </w:rPr>
        <w:t xml:space="preserve">   </w:t>
      </w:r>
      <w:r>
        <w:rPr>
          <w:rFonts w:cs="AvantGarde" w:ascii="AvantGarde" w:hAnsi="AvantGarde"/>
          <w:spacing w:val="-2"/>
          <w:sz w:val="20"/>
        </w:rPr>
        <w:t xml:space="preserve">1? </w:t>
      </w:r>
      <w:r>
        <w:rPr>
          <w:rFonts w:cs="AvantGarde" w:ascii="AvantGarde" w:hAnsi="AvantGarde"/>
          <w:spacing w:val="-2"/>
          <w:sz w:val="20"/>
          <w:u w:val="single"/>
        </w:rPr>
        <w:t>A</w:t>
      </w:r>
      <w:r>
        <w:rPr>
          <w:rFonts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2 DOCUMENTS SAUVEGARD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ANS L'ENSEMBLE 1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FAITES D'AUTRES CHOIX OU D'AUTRES COMMAND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2? </w:t>
      </w:r>
      <w:r>
        <w:br w:type="page"/>
      </w:r>
    </w:p>
    <w:p>
      <w:pPr>
        <w:pStyle w:val="Normal"/>
        <w:tabs>
          <w:tab w:val="clear" w:pos="720"/>
          <w:tab w:val="left" w:pos="-720" w:leader="none"/>
        </w:tabs>
        <w:suppressAutoHyphens w:val="true"/>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rPr>
        <w:t xml:space="preserve">C.l.B  </w:t>
      </w:r>
      <w:r>
        <w:rPr>
          <w:rFonts w:cs="Dutch Roman 12pt;Times" w:ascii="Dutch Roman 12pt;Times" w:hAnsi="Dutch Roman 12pt;Times"/>
          <w:b/>
          <w:spacing w:val="-2"/>
          <w:sz w:val="23"/>
          <w:u w:val="single"/>
        </w:rPr>
        <w:t>RECHERCHE SUR UN RADICAL</w:t>
      </w:r>
    </w:p>
    <w:p>
      <w:pPr>
        <w:pStyle w:val="Normal"/>
        <w:tabs>
          <w:tab w:val="clear" w:pos="720"/>
          <w:tab w:val="left" w:pos="-720" w:leader="none"/>
        </w:tabs>
        <w:suppressAutoHyphens w:val="true"/>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u w:val="single"/>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recherche sur un radical permet à l'utilisateur d'obtenir, au moyen d'une seule commande, tous les termes ayant un certain radical en commun.</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faire une recherche sur un radical, il suffit de spécifier le radical suivi d'un astérisque (*) : le radical sert donc de préfixe.  On peut également spécifier un astérisque sans radical, pour obtenir les premiers termes de l'index.</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es différentes variantes syntaxiques de cette command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LISTERME (nombre) code-mnémonique=terme* </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RME code-mnémonique=term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RME code-mnémoniqu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orsqu'aucun (nombre) n'est précisé, le système affiche 21 termes de l'index trié de la zone spécifiée.</w:t>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LISTERM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720" w:leader="none"/>
          <w:tab w:val="left" w:pos="0" w:leader="none"/>
          <w:tab w:val="left" w:pos="720" w:leader="none"/>
        </w:tabs>
        <w:suppressAutoHyphens w:val="true"/>
        <w:ind w:left="1440" w:right="1440" w:hanging="1440"/>
        <w:jc w:val="both"/>
        <w:rPr>
          <w:rFonts w:ascii="AvantGarde" w:hAnsi="AvantGarde" w:cs="AvantGarde"/>
          <w:spacing w:val="-2"/>
          <w:sz w:val="20"/>
        </w:rPr>
      </w:pPr>
      <w:r>
        <w:rPr>
          <w:rFonts w:cs="AvantGarde" w:ascii="AvantGarde" w:hAnsi="AvantGarde"/>
          <w:spacing w:val="-2"/>
          <w:sz w:val="20"/>
        </w:rPr>
        <w:t>C.1.B</w:t>
        <w:tab/>
        <w:t>RECHERCHE SUR UN RADICAL</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1</w:t>
      </w:r>
      <w:r>
        <w:rPr>
          <w:rFonts w:cs="AvantGarde" w:ascii="AvantGarde" w:hAnsi="AvantGarde"/>
          <w:spacing w:val="-2"/>
          <w:sz w:val="20"/>
        </w:rPr>
        <w:t xml:space="preserve"> - CONSULTATION DE L'INDEX D'UNE ZONE À PARTIR DU DÉBUT</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EST PARFOIS UTILE DE CONSULTER L'INDEX D'UNE ZONE À</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PARTIR DU DÉBUT.  PAR EXEMPLE, POUR VOIR LES PREMIERS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TERMES DE L'INDEX DE LA ZONE &lt;&lt;LAND TYPE&gt;&gt; (SLTY)</w:t>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AvantGarde" w:hAnsi="AvantGarde" w:cs="AvantGarde"/>
          <w:spacing w:val="-2"/>
          <w:sz w:val="20"/>
        </w:rPr>
      </w:pPr>
      <w:r>
        <w:rPr>
          <w:rFonts w:cs="AvantGarde" w:ascii="AvantGarde" w:hAnsi="AvantGarde"/>
          <w:spacing w:val="-2"/>
          <w:sz w:val="20"/>
        </w:rPr>
        <w:t>***</w:t>
        <w:tab/>
        <w:t>TAPER:</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3? </w:t>
      </w:r>
      <w:r>
        <w:rPr>
          <w:rFonts w:cs="AvantGarde" w:ascii="AvantGarde" w:hAnsi="AvantGarde"/>
          <w:spacing w:val="-2"/>
          <w:sz w:val="20"/>
          <w:u w:val="single"/>
        </w:rPr>
        <w:t>LISTERME SLTY=*</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S.  TERM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A       1  SLTY=?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B       1  SLTY=BUILDING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C      20  SLTY=BUILDING LOT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       1  SLTY=BUILDING LOT ?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E       3  SLTY=BUILDING LOT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F      15  SLTY=BUSINESS LOT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G       1  SLTY=BUSINESS LOT ?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H       1  SLTY=BUSINESS PROPERTY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I      11  SLTY=BUSINESS STAN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J       1  SLTY=BUSINESS STAND ?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K       1  SLTY=CITY LOTS AND BUSINESS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L      34  SLTY=CLEARED LAN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M       1  SLTY=CLEARED LAND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N       1  SLTY=CLEARED UPLAN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O       1  SLTY=COMMON LOT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      15  SLTY=CULTIVATED LAN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Q      50  SLTY=DYKELAN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R       4  SLTY=ESTAT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S     144  SLTY=FARM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T       1  SLTY=FARM ?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U       1  SLTY=FARM LOT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AUTRES TERMES SONT DISPONIBL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CHOISISSEZ LES LETTRES A COMBINER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3?</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E SYSTÈME AFFICHE 21 TERMES. ON PEUT ALOR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r>
    </w:p>
    <w:p>
      <w:pPr>
        <w:pStyle w:val="Normal"/>
        <w:tabs>
          <w:tab w:val="left" w:pos="-720" w:leader="none"/>
          <w:tab w:val="left" w:pos="0" w:leader="none"/>
          <w:tab w:val="left" w:pos="720" w:leader="none"/>
        </w:tabs>
        <w:suppressAutoHyphens w:val="true"/>
        <w:ind w:left="1440" w:hanging="1440"/>
        <w:jc w:val="both"/>
        <w:rPr>
          <w:rFonts w:ascii="AvantGarde" w:hAnsi="AvantGarde" w:cs="AvantGarde"/>
          <w:spacing w:val="-2"/>
          <w:sz w:val="20"/>
        </w:rPr>
      </w:pPr>
      <w:r>
        <w:rPr>
          <w:rFonts w:cs="AvantGarde" w:ascii="AvantGarde" w:hAnsi="AvantGarde"/>
          <w:spacing w:val="-2"/>
          <w:sz w:val="20"/>
        </w:rPr>
        <w:t>***</w:t>
        <w:tab/>
        <w:t>- CHOISIR UN, QUELQUES UNS OU TOUS LES TERMES POUR FORMER</w:t>
      </w:r>
    </w:p>
    <w:p>
      <w:pPr>
        <w:pStyle w:val="Normal"/>
        <w:tabs>
          <w:tab w:val="left" w:pos="-720" w:leader="none"/>
          <w:tab w:val="left" w:pos="0" w:leader="none"/>
          <w:tab w:val="left" w:pos="720" w:leader="none"/>
        </w:tabs>
        <w:suppressAutoHyphens w:val="true"/>
        <w:ind w:left="1440" w:hanging="1440"/>
        <w:jc w:val="both"/>
        <w:rPr>
          <w:rFonts w:ascii="AvantGarde" w:hAnsi="AvantGarde" w:cs="AvantGarde"/>
          <w:spacing w:val="-2"/>
          <w:sz w:val="20"/>
        </w:rPr>
      </w:pPr>
      <w:r>
        <w:rPr>
          <w:rFonts w:cs="AvantGarde" w:ascii="AvantGarde" w:hAnsi="AvantGarde"/>
          <w:spacing w:val="-2"/>
          <w:sz w:val="20"/>
        </w:rPr>
        <w:t>***</w:t>
        <w:tab/>
        <w:t xml:space="preserve">  UN ENSEMBLE DE DOCUMENTS, À L'AIDE DES LETTRES A À U;</w:t>
      </w:r>
    </w:p>
    <w:p>
      <w:pPr>
        <w:pStyle w:val="Normal"/>
        <w:tabs>
          <w:tab w:val="left" w:pos="-720" w:leader="none"/>
          <w:tab w:val="left" w:pos="0" w:leader="none"/>
          <w:tab w:val="left" w:pos="720" w:leader="none"/>
        </w:tabs>
        <w:suppressAutoHyphens w:val="true"/>
        <w:ind w:left="1440" w:hanging="1440"/>
        <w:jc w:val="both"/>
        <w:rPr/>
      </w:pPr>
      <w:r>
        <w:rPr>
          <w:rFonts w:cs="AvantGarde" w:ascii="AvantGarde" w:hAnsi="AvantGarde"/>
          <w:spacing w:val="-2"/>
          <w:sz w:val="20"/>
        </w:rPr>
        <w:t>***</w:t>
        <w:tab/>
        <w:t xml:space="preserve">  - TAPER </w:t>
      </w:r>
      <w:r>
        <w:rPr>
          <w:rFonts w:cs="AvantGarde" w:ascii="AvantGarde" w:hAnsi="AvantGarde"/>
          <w:spacing w:val="-2"/>
          <w:sz w:val="20"/>
          <w:u w:val="single"/>
        </w:rPr>
        <w:t>SUITE</w:t>
      </w:r>
      <w:r>
        <w:rPr>
          <w:rFonts w:cs="AvantGarde" w:ascii="AvantGarde" w:hAnsi="AvantGarde"/>
          <w:spacing w:val="-2"/>
          <w:sz w:val="20"/>
        </w:rPr>
        <w:t xml:space="preserve"> POUR OBTENIR LES 21 TERMES SUIVANTS;</w:t>
      </w:r>
    </w:p>
    <w:p>
      <w:pPr>
        <w:pStyle w:val="Normal"/>
        <w:tabs>
          <w:tab w:val="left" w:pos="-720" w:leader="none"/>
          <w:tab w:val="left" w:pos="0" w:leader="none"/>
          <w:tab w:val="left" w:pos="720" w:leader="none"/>
        </w:tabs>
        <w:suppressAutoHyphens w:val="true"/>
        <w:ind w:left="1440" w:hanging="1440"/>
        <w:jc w:val="both"/>
        <w:rPr>
          <w:rFonts w:ascii="AvantGarde" w:hAnsi="AvantGarde" w:cs="AvantGarde"/>
          <w:spacing w:val="-2"/>
          <w:sz w:val="20"/>
        </w:rPr>
      </w:pPr>
      <w:r>
        <w:rPr>
          <w:rFonts w:cs="AvantGarde" w:ascii="AvantGarde" w:hAnsi="AvantGarde"/>
          <w:spacing w:val="-2"/>
          <w:sz w:val="20"/>
        </w:rPr>
        <w:t>***</w:t>
        <w:tab/>
        <w:t xml:space="preserve">  - TAPER UNE COMMANDE QUELCONQUE DE BASIS</w:t>
      </w:r>
    </w:p>
    <w:p>
      <w:pPr>
        <w:pStyle w:val="Normal"/>
        <w:tabs>
          <w:tab w:val="left" w:pos="-720" w:leader="none"/>
          <w:tab w:val="left" w:pos="0" w:leader="none"/>
          <w:tab w:val="left" w:pos="720" w:leader="none"/>
        </w:tabs>
        <w:suppressAutoHyphens w:val="true"/>
        <w:ind w:left="1440" w:hanging="1440"/>
        <w:jc w:val="both"/>
        <w:rPr/>
      </w:pPr>
      <w:r>
        <w:rPr>
          <w:rFonts w:cs="AvantGarde" w:ascii="AvantGarde" w:hAnsi="AvantGarde"/>
          <w:spacing w:val="-2"/>
          <w:sz w:val="20"/>
        </w:rPr>
        <w:t>***</w:t>
        <w:tab/>
        <w:t xml:space="preserve">  </w:t>
      </w:r>
      <w:r>
        <w:rPr>
          <w:rFonts w:cs="AvantGarde" w:ascii="AvantGarde" w:hAnsi="AvantGarde"/>
          <w:spacing w:val="-2"/>
          <w:sz w:val="20"/>
          <w:u w:val="single"/>
        </w:rPr>
        <w:t>(LISTERME, TROUVER, TRIER, ETC.)</w:t>
      </w:r>
      <w:r>
        <w:rPr>
          <w:rFonts w:cs="AvantGarde" w:ascii="AvantGarde" w:hAnsi="AvantGarde"/>
          <w:spacing w:val="-2"/>
          <w:sz w:val="20"/>
        </w:rPr>
        <w:t>.</w:t>
      </w:r>
    </w:p>
    <w:p>
      <w:pPr>
        <w:pStyle w:val="Normal"/>
        <w:tabs>
          <w:tab w:val="clear" w:pos="720"/>
          <w:tab w:val="left" w:pos="-720" w:leader="none"/>
        </w:tabs>
        <w:suppressAutoHyphens w:val="true"/>
        <w:jc w:val="both"/>
        <w:rPr>
          <w:rFonts w:ascii="AvantGarde" w:hAnsi="AvantGarde" w:cs="AvantGarde"/>
          <w:spacing w:val="-2"/>
          <w:sz w:val="20"/>
          <w:u w:val="single"/>
        </w:rPr>
      </w:pPr>
      <w:r>
        <w:rPr>
          <w:rFonts w:cs="AvantGarde" w:ascii="AvantGarde" w:hAnsi="AvantGarde"/>
          <w:spacing w:val="-2"/>
          <w:sz w:val="20"/>
          <w:u w:val="single"/>
        </w:rPr>
      </w:r>
    </w:p>
    <w:p>
      <w:pPr>
        <w:pStyle w:val="Normal"/>
        <w:tabs>
          <w:tab w:val="clear" w:pos="720"/>
          <w:tab w:val="left" w:pos="-720" w:leader="none"/>
        </w:tabs>
        <w:suppressAutoHyphens w:val="true"/>
        <w:jc w:val="both"/>
        <w:rPr/>
      </w:pPr>
      <w:r>
        <w:rPr>
          <w:rFonts w:cs="AvantGarde" w:ascii="AvantGarde" w:hAnsi="AvantGarde"/>
          <w:spacing w:val="-2"/>
          <w:sz w:val="20"/>
          <w:u w:val="single"/>
        </w:rPr>
        <w:t>REMARQUE</w:t>
      </w:r>
      <w:r>
        <w:rPr>
          <w:rFonts w:cs="AvantGarde" w:ascii="AvantGarde" w:hAnsi="AvantGarde"/>
          <w:spacing w:val="-2"/>
          <w:sz w:val="20"/>
        </w:rPr>
        <w:t xml:space="preserve"> - IL EST POSSIBLE DE TAPER </w:t>
      </w:r>
      <w:r>
        <w:rPr>
          <w:rFonts w:cs="AvantGarde" w:ascii="AvantGarde" w:hAnsi="AvantGarde"/>
          <w:spacing w:val="-2"/>
          <w:sz w:val="20"/>
          <w:u w:val="single"/>
        </w:rPr>
        <w:t>SUITE</w:t>
      </w:r>
      <w:r>
        <w:rPr>
          <w:rFonts w:cs="AvantGarde" w:ascii="AvantGarde" w:hAnsi="AvantGarde"/>
          <w:spacing w:val="-2"/>
          <w:sz w:val="20"/>
        </w:rPr>
        <w:t xml:space="preserve"> POUR OBTENIR LES 21 TERM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SUIVANTS DE L'INDEX MÊME SI L'ON A CRÉÉ UN ENSEMBLE 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DOCUMENTS À L'AIDE DES LETTRES A À U. </w:t>
      </w:r>
      <w:r>
        <w:br w:type="page"/>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LISTERM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1.B</w:t>
        <w:tab/>
        <w:t>RECHERCHE SUR UN RADICAL</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2</w:t>
      </w:r>
      <w:r>
        <w:rPr>
          <w:rFonts w:cs="AvantGarde" w:ascii="AvantGarde" w:hAnsi="AvantGarde"/>
          <w:spacing w:val="-2"/>
          <w:sz w:val="20"/>
        </w:rPr>
        <w:t xml:space="preserve"> - CONSULTATION DE L'INDEX D'UNE ZONE À PARTIR D'UN RADICAL</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PRÉFIX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TROUVER DANS LA ZONE &lt;&lt;PERSON&gt;&gt; (SPER) LES TERM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AYANT &lt;&lt;MACDONALD&gt;&gt; POUR PRÉFIXE COMMUN.</w:t>
      </w:r>
    </w:p>
    <w:p>
      <w:pPr>
        <w:pStyle w:val="Normal"/>
        <w:tabs>
          <w:tab w:val="left" w:pos="-720" w:leader="none"/>
          <w:tab w:val="left" w:pos="0" w:leader="none"/>
          <w:tab w:val="left" w:pos="720" w:leader="none"/>
        </w:tabs>
        <w:suppressAutoHyphens w:val="true"/>
        <w:ind w:left="1440" w:hanging="1440"/>
        <w:jc w:val="both"/>
        <w:rPr>
          <w:rFonts w:ascii="AvantGarde" w:hAnsi="AvantGarde" w:cs="AvantGarde"/>
          <w:spacing w:val="-2"/>
          <w:sz w:val="20"/>
        </w:rPr>
      </w:pPr>
      <w:r>
        <w:rPr>
          <w:rFonts w:cs="AvantGarde" w:ascii="AvantGarde" w:hAnsi="AvantGarde"/>
          <w:spacing w:val="-2"/>
          <w:sz w:val="20"/>
        </w:rPr>
        <w:t>***</w:t>
        <w:tab/>
        <w:t>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3? </w:t>
      </w:r>
      <w:r>
        <w:rPr>
          <w:rFonts w:cs="AvantGarde" w:ascii="AvantGarde" w:hAnsi="AvantGarde"/>
          <w:spacing w:val="-2"/>
          <w:sz w:val="20"/>
          <w:u w:val="single"/>
        </w:rPr>
        <w:t>LISTERME SPER=MACDONALD*</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S.  TERM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A      27  SPER=MACDONA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B       1  SPER=MACDONALD, A.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C      10  SPER=MACDONALD, A. A.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       1  SPER=MACDONALD, A. A., ESQ.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E       1  SPER=MACDONALD, A. A., HON.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F       1  SPER=MACDONALD, A. C.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G       1  SPER=MACDONALD, A. 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H       1  SPER=MACDONALD, A. J.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I       1  SPER=MACDONALD, A. R., CAPT.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J       3  SPER=MACDONALD, AENEAS A.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K       1  SPER=MACDONALD, ALEX.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L       3  SPER=MACDONALD, ALEXANDE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M       1  SPER=MACDONALD, ALLAN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N       1  SPER=MACDONALD, ANDREW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O       4  SPER=MACDONALD, ANDREW A.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       1  SPER=MACDONALD, ANGU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Q       3  SPER=MACDONALD, ANGUS, ESQ.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R       1  SPER=MACDONALD, AUGUSTIN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S       1  SPER=MACDONALD, AUGUSTINE C.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T       1  SPER=MACDONALD, BARONES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U       1  SPER=MACDONALD, BERNARD D., REV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AUTRES TERMES SONT DISPONIBL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CHOISISSEZ LES LETTRES A COMBINER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3?</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Y A PLUS DE 21 TERMES COMMENÇANT PAR &lt;&lt;MACDONALD&gt;&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VOIR LES TERMES SUIVANTS,</w:t>
      </w:r>
    </w:p>
    <w:p>
      <w:pPr>
        <w:pStyle w:val="Normal"/>
        <w:tabs>
          <w:tab w:val="left" w:pos="-720" w:leader="none"/>
          <w:tab w:val="left" w:pos="0" w:leader="none"/>
          <w:tab w:val="left" w:pos="720" w:leader="none"/>
        </w:tabs>
        <w:suppressAutoHyphens w:val="true"/>
        <w:ind w:left="1440" w:hanging="1440"/>
        <w:jc w:val="both"/>
        <w:rPr>
          <w:rFonts w:ascii="AvantGarde" w:hAnsi="AvantGarde" w:cs="AvantGarde"/>
          <w:spacing w:val="-2"/>
          <w:sz w:val="20"/>
        </w:rPr>
      </w:pPr>
      <w:r>
        <w:rPr>
          <w:rFonts w:cs="AvantGarde" w:ascii="AvantGarde" w:hAnsi="AvantGarde"/>
          <w:spacing w:val="-2"/>
          <w:sz w:val="20"/>
        </w:rPr>
        <w:t>***</w:t>
        <w:tab/>
        <w:t xml:space="preserve">TAPE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3? </w:t>
      </w:r>
      <w:r>
        <w:rPr>
          <w:rFonts w:cs="AvantGarde" w:ascii="AvantGarde" w:hAnsi="AvantGarde"/>
          <w:spacing w:val="-2"/>
          <w:sz w:val="20"/>
          <w:u w:val="single"/>
        </w:rPr>
        <w:t>SUITE</w:t>
      </w:r>
      <w:r>
        <w:br w:type="page"/>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LISTERM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720" w:leader="none"/>
          <w:tab w:val="left" w:pos="0" w:leader="none"/>
          <w:tab w:val="left" w:pos="720" w:leader="none"/>
        </w:tabs>
        <w:suppressAutoHyphens w:val="true"/>
        <w:ind w:left="1440" w:right="1440" w:hanging="1440"/>
        <w:jc w:val="both"/>
        <w:rPr>
          <w:rFonts w:ascii="AvantGarde" w:hAnsi="AvantGarde" w:cs="AvantGarde"/>
          <w:spacing w:val="-2"/>
          <w:sz w:val="20"/>
        </w:rPr>
      </w:pPr>
      <w:r>
        <w:rPr>
          <w:rFonts w:cs="AvantGarde" w:ascii="AvantGarde" w:hAnsi="AvantGarde"/>
          <w:spacing w:val="-2"/>
          <w:sz w:val="20"/>
        </w:rPr>
        <w:t>C.1.B</w:t>
        <w:tab/>
        <w:t>RECHERCHE SUR UN RADICAL</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u w:val="single"/>
        </w:rPr>
        <w:t>EXEMPLE 3</w:t>
      </w:r>
      <w:r>
        <w:rPr>
          <w:rFonts w:cs="AvantGarde" w:ascii="AvantGarde" w:hAnsi="AvantGarde"/>
          <w:spacing w:val="-2"/>
          <w:sz w:val="20"/>
        </w:rPr>
        <w:t xml:space="preserve"> - CONSULTATION DE L'INDEX D'UNE ZONE À PARTIR D'UN RADICAL  </w:t>
        <w:tab/>
        <w:t xml:space="preserve">   (PRÉFIX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ON N'EST PAS TOUJOURS CERTAIN DES DIFFÉRENTES FORMES SOUS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ESQUELLES UN TERME A PU ÊTRE INTRODUIT.  PAR EXEMPL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TROUVER LE NOM &lt;&lt;FINDLEY&gt;&gt; DANS LA ZONE &lt;&lt;PERSON&gt;&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SPER), LA MEILLEURE FAÇON DE PROCÉDER SERAIT: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right="720" w:hanging="720"/>
        <w:jc w:val="both"/>
        <w:rPr/>
      </w:pPr>
      <w:r>
        <w:rPr>
          <w:rFonts w:cs="AvantGarde" w:ascii="AvantGarde" w:hAnsi="AvantGarde"/>
          <w:spacing w:val="-2"/>
          <w:sz w:val="20"/>
        </w:rPr>
        <w:tab/>
        <w:t xml:space="preserve">3? </w:t>
      </w:r>
      <w:r>
        <w:rPr>
          <w:rFonts w:cs="AvantGarde" w:ascii="AvantGarde" w:hAnsi="AvantGarde"/>
          <w:spacing w:val="-2"/>
          <w:sz w:val="20"/>
          <w:u w:val="single"/>
        </w:rPr>
        <w:t>LISTERME SPER=FINDLEY*</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S.  TERM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A       2  SPER=FINDLEY, D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B       1  SPER=FINDLEY, H. BRUC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C       1  SPER=FINDLEY, H. BRUCE, D.D.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       3  SPER=FINDLEY, HUGH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E       1  SPER=FINDLEY, R. 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F       2  SPER=FINDLEY, R.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G       1  SPER=FINDLEY, W. ESQ.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H       1  SPER=FINDLEY, W. H.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I       1  SPER=FINDLEY, W. H., ESQUIR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J       2  SPER=FINDLEY, WILLIAM M.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K       2  SPER=FINDLEY, WM.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FIN DES TERMES CONTENANT VOTRE RADICAL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CHOISISSEZ LES LETTRES A COMBINER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3?</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CRÉER UN ENSEMBLE DE DOCUMENTS AVEC LES ENREGISTREMENTS</w:t>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w:t>
        <w:tab/>
        <w:t xml:space="preserve">DONT LA ZONE &lt;&lt;PERSON&gt;&gt; CONTIENT &lt;&lt;FINDLEY&gt;&gt;, TAPER </w:t>
      </w:r>
      <w:r>
        <w:rPr>
          <w:rFonts w:cs="AvantGarde" w:ascii="AvantGarde" w:hAnsi="AvantGarde"/>
          <w:spacing w:val="-2"/>
          <w:sz w:val="20"/>
          <w:u w:val="single"/>
        </w:rPr>
        <w:t>A-K</w:t>
      </w:r>
      <w:r>
        <w:rPr>
          <w:rFonts w:cs="AvantGarde" w:ascii="AvantGarde" w:hAnsi="AvantGarde"/>
          <w:spacing w:val="-2"/>
          <w:sz w:val="20"/>
        </w:rPr>
        <w:t xml:space="preserve"> OU</w:t>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w:t>
        <w:tab/>
      </w:r>
      <w:r>
        <w:rPr>
          <w:rFonts w:cs="AvantGarde" w:ascii="AvantGarde" w:hAnsi="AvantGarde"/>
          <w:spacing w:val="-2"/>
          <w:sz w:val="20"/>
          <w:u w:val="single"/>
        </w:rPr>
        <w:t>TOUS.</w:t>
      </w:r>
      <w:r>
        <w:rPr>
          <w:rFonts w:cs="AvantGarde" w:ascii="AvantGarde" w:hAnsi="AvantGarde"/>
          <w:spacing w:val="-2"/>
          <w:sz w:val="20"/>
        </w:rPr>
        <w:t xml:space="preserve">  DANS UN CAS COMME DANS L'AUTRE LE SYSTÈME CRÉERA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UN ENSEMBLE DE DOCUMENTS CONTENANT 14 ENREGISTREMENT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3? </w:t>
      </w:r>
      <w:r>
        <w:rPr>
          <w:rFonts w:cs="AvantGarde" w:ascii="AvantGarde" w:hAnsi="AvantGarde"/>
          <w:spacing w:val="-2"/>
          <w:sz w:val="20"/>
          <w:u w:val="single"/>
        </w:rPr>
        <w:t>A</w:t>
        <w:noBreakHyphen/>
        <w:t>K</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14 DOCUMENTS SAUVEGARDE(S)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DANS L'ENSEMBLE 3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FAITES D'AUTRES CHOIX OU D'AUTRES COMMANDES</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4?</w:t>
      </w:r>
    </w:p>
    <w:p>
      <w:pPr>
        <w:sectPr>
          <w:footerReference w:type="default" r:id="rId8"/>
          <w:type w:val="nextPage"/>
          <w:pgSz w:w="12240" w:h="15840"/>
          <w:pgMar w:left="1440" w:right="720" w:gutter="0" w:header="0" w:top="1440"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rPr>
        <w:t xml:space="preserve">C.l.C  </w:t>
      </w:r>
      <w:r>
        <w:rPr>
          <w:rFonts w:cs="Dutch Roman 12pt;Times" w:ascii="Dutch Roman 12pt;Times" w:hAnsi="Dutch Roman 12pt;Times"/>
          <w:b/>
          <w:spacing w:val="-2"/>
          <w:sz w:val="23"/>
          <w:u w:val="single"/>
        </w:rPr>
        <w:t>SURVOL D'INDEX</w:t>
      </w:r>
    </w:p>
    <w:p>
      <w:pPr>
        <w:pStyle w:val="Normal"/>
        <w:tabs>
          <w:tab w:val="clear" w:pos="720"/>
          <w:tab w:val="left" w:pos="-720" w:leader="none"/>
        </w:tabs>
        <w:suppressAutoHyphens w:val="true"/>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u w:val="single"/>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survol d'index est différent d'une recherche sur un  radical en ce que la liste commence par le radical indiqué, mais ne se termine pas à la fin des termes qui possèdent ce radical.  La liste se poursuit avec les termes qui suivent dans l'index de la zon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faire un survol d'index, il faut taper le radical suivi de deux astérisque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es différentes variantes syntaxiques de cette command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RME (numéro) code-mnémonique=term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RME code-mnémonique=terme**</w:t>
      </w:r>
      <w:r>
        <w:br w:type="page"/>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EXEMPLE DE COMMANDE LISTERME</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C.1.C  SURVOL D'INDEX</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ind w:right="-720" w:hanging="0"/>
        <w:jc w:val="both"/>
        <w:rPr/>
      </w:pPr>
      <w:r>
        <w:rPr>
          <w:rFonts w:cs="AvantGarde" w:ascii="AvantGarde" w:hAnsi="AvantGarde"/>
          <w:spacing w:val="-2"/>
          <w:sz w:val="20"/>
          <w:u w:val="single"/>
        </w:rPr>
        <w:t>EXEMPLE 1</w:t>
      </w:r>
      <w:r>
        <w:rPr>
          <w:rFonts w:cs="AvantGarde" w:ascii="AvantGarde" w:hAnsi="AvantGarde"/>
          <w:spacing w:val="-2"/>
          <w:sz w:val="20"/>
        </w:rPr>
        <w:t xml:space="preserve"> - CONSULTATION DE L'INDEX D'UNE ZONE À PARTIR D'UN RADICAL</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ab/>
        <w:t xml:space="preserve">   ET AFFICHAGE DES TERMES SUIVANTS DANS L'INDEX</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POUR OBTENIR, DANS L'INDEX DE LA ZONE &lt;&lt;PERSON&gt;&gt; (SPER),</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LES VARIANTES DU NOM &lt;&lt;FINDLEY&gt;&gt; AINSI QUE LES TERMES</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QUI SUIVENT, TAPER:</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5? </w:t>
      </w:r>
      <w:r>
        <w:rPr>
          <w:rFonts w:cs="AvantGarde" w:ascii="AvantGarde" w:hAnsi="AvantGarde"/>
          <w:spacing w:val="-2"/>
          <w:sz w:val="20"/>
          <w:u w:val="single"/>
        </w:rPr>
        <w:t>LISTERME SPER=FINDLEY**</w:t>
      </w:r>
      <w:r>
        <w:rPr>
          <w:rFonts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S.  TERM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A       2  SPER=FINDLEY, DR.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B       1  SPER=FINDLEY, H. BRUC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       1  SPER=FINDLEY, H. BRUCE, D.D.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       3  SPER=FINDLEY, HUGH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E       1  SPER=FINDLEY, R. 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F       2  SPER=FINDLEY, R.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G       1  SPER=FINDLEY, W. ESQ.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H       1  SPER=FINDLEY, W. H.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I       1  SPER=FINDLEY, W. H., ESQUIRE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J       2  SPER=FINDLEY, WILLIAM M.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K       2  SPER=FINDLEY, WM.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L       1  SPER=FINDLY, HUGH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M       1  SPER=FINDLY, W. AND H.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N       1  SPER=FINDLY, WILLIAM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O       1  SPER=FINLAY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P       3  SPER=FINLAY, F. W.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Q      10  SPER=FINLAY, FRASER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R       2  SPER=FINLAY, J.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S      39  SPER=FINLAY, J. N.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T       4  SPER=FINLAY, J.N.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U       5  SPER=FINLAY, JAM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D'AUTRES TERMES SONT DISPONIBLES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 xml:space="preserve">CHOISISSEZ LES LETTRES A COMBINER </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5?</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LE SYSTÈME AFFICHE LES TERMES QUI SUIVENT &lt;&lt;FINDLEY&gt;&gt; (L-U).</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 xml:space="preserve">LES OPTIONS HABITUELLES SONT ALORS ACCESSIBLES.  IL FAUT </w:t>
      </w:r>
    </w:p>
    <w:p>
      <w:pPr>
        <w:pStyle w:val="Normal"/>
        <w:tabs>
          <w:tab w:val="clear" w:pos="720"/>
          <w:tab w:val="left" w:pos="-720" w:leader="none"/>
          <w:tab w:val="left" w:pos="0" w:leader="none"/>
        </w:tabs>
        <w:suppressAutoHyphens w:val="true"/>
        <w:ind w:left="720" w:right="-720" w:hanging="720"/>
        <w:jc w:val="both"/>
        <w:rPr/>
      </w:pPr>
      <w:r>
        <w:rPr>
          <w:rFonts w:cs="AvantGarde" w:ascii="AvantGarde" w:hAnsi="AvantGarde"/>
          <w:spacing w:val="-2"/>
          <w:sz w:val="20"/>
        </w:rPr>
        <w:t>***</w:t>
        <w:tab/>
        <w:t xml:space="preserve">UTILISER LA COMMANDE </w:t>
      </w:r>
      <w:r>
        <w:rPr>
          <w:rFonts w:cs="AvantGarde" w:ascii="AvantGarde" w:hAnsi="AvantGarde"/>
          <w:spacing w:val="-2"/>
          <w:sz w:val="20"/>
          <w:u w:val="single"/>
        </w:rPr>
        <w:t>SUITE</w:t>
      </w:r>
      <w:r>
        <w:rPr>
          <w:rFonts w:cs="AvantGarde" w:ascii="AvantGarde" w:hAnsi="AvantGarde"/>
          <w:spacing w:val="-2"/>
          <w:sz w:val="20"/>
        </w:rPr>
        <w:t xml:space="preserve"> POUR POURSUIVRE LE SURVOL DE</w:t>
      </w:r>
    </w:p>
    <w:p>
      <w:pPr>
        <w:pStyle w:val="Normal"/>
        <w:tabs>
          <w:tab w:val="clear" w:pos="720"/>
          <w:tab w:val="left" w:pos="-720" w:leader="none"/>
          <w:tab w:val="left" w:pos="0" w:leader="none"/>
        </w:tabs>
        <w:suppressAutoHyphens w:val="true"/>
        <w:ind w:left="720" w:right="-720" w:hanging="720"/>
        <w:jc w:val="both"/>
        <w:rPr>
          <w:rFonts w:ascii="AvantGarde" w:hAnsi="AvantGarde" w:cs="AvantGarde"/>
          <w:spacing w:val="-2"/>
          <w:sz w:val="20"/>
        </w:rPr>
      </w:pPr>
      <w:r>
        <w:rPr>
          <w:rFonts w:cs="AvantGarde" w:ascii="AvantGarde" w:hAnsi="AvantGarde"/>
          <w:spacing w:val="-2"/>
          <w:sz w:val="20"/>
        </w:rPr>
        <w:t>***</w:t>
        <w:tab/>
        <w:t>L'INDEX.</w:t>
      </w:r>
    </w:p>
    <w:p>
      <w:pPr>
        <w:pStyle w:val="Normal"/>
        <w:tabs>
          <w:tab w:val="clear" w:pos="720"/>
          <w:tab w:val="left" w:pos="-720" w:leader="none"/>
        </w:tabs>
        <w:suppressAutoHyphens w:val="true"/>
        <w:ind w:right="-720" w:hanging="0"/>
        <w:jc w:val="both"/>
        <w:rPr>
          <w:rFonts w:ascii="AvantGarde" w:hAnsi="AvantGarde" w:cs="AvantGarde"/>
          <w:spacing w:val="-2"/>
          <w:sz w:val="20"/>
        </w:rPr>
      </w:pPr>
      <w:r>
        <w:rPr>
          <w:rFonts w:cs="AvantGarde" w:ascii="AvantGarde" w:hAnsi="AvantGarde"/>
          <w:spacing w:val="-2"/>
          <w:sz w:val="20"/>
        </w:rPr>
        <w:t>***</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C.2</w:t>
        <w:tab/>
      </w:r>
      <w:r>
        <w:rPr>
          <w:rFonts w:cs="Dutch Roman 12pt;Times" w:ascii="Dutch Roman 12pt;Times" w:hAnsi="Dutch Roman 12pt;Times"/>
          <w:b/>
          <w:spacing w:val="-2"/>
          <w:sz w:val="23"/>
          <w:u w:val="single"/>
        </w:rPr>
        <w:t>TROUVER</w:t>
      </w:r>
      <w:r>
        <w:fldChar w:fldCharType="begin"/>
      </w:r>
      <w:r>
        <w:rPr/>
        <w:instrText xml:space="preserve"> TC "TROUVER"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ande TROUVER sert à faire une recherche dans une ou plusieurs zones et à créer un ensemble de documents à partir des enregistrements trouvés.  La recherche à l'aide de la commande TROUVER peut être de l'un des deux types suiva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 Recherche de données textuell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 Recherche de données numériques</w:t>
      </w:r>
      <w:r>
        <w:br w:type="page"/>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 xml:space="preserve">C.2.A  </w:t>
      </w:r>
      <w:r>
        <w:rPr>
          <w:rFonts w:cs="Dutch Roman 12pt;Times" w:ascii="Dutch Roman 12pt;Times" w:hAnsi="Dutch Roman 12pt;Times"/>
          <w:b/>
          <w:spacing w:val="-2"/>
          <w:sz w:val="23"/>
          <w:u w:val="single"/>
        </w:rPr>
        <w:t>RECHERCHE DE DONNÉES TEXTUELL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orsqu'il exécute une commande TROUVER, le système affiche le nombre de documents répondant aux critères spécifiés.  Ces documents contituent un ensemble auquel on peut par la suite faire référence par le biais d'un numéro de ligne unique, appelé numéro d'ensemble de docume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ns le cas de données textuelles, les variantes syntaxiques de la commande TROUVER sont les suivant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code-mnémonique=term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numéro-d'ensembl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code-mnémonique=term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code-mnémoniqu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code-mnémonique</w:t>
      </w:r>
      <w:r>
        <w:rPr>
          <w:rFonts w:cs="Dutch Roman 12pt;Times" w:ascii="Dutch Roman 12pt;Times" w:hAnsi="Dutch Roman 12pt;Times"/>
          <w:spacing w:val="-2"/>
          <w:sz w:val="23"/>
        </w:rPr>
        <w:tab/>
        <w:t>-code mnémonique d'une zone quelconque de la base de données (p. ex. NPNAM, CAT, et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terme</w:t>
      </w:r>
      <w:r>
        <w:rPr>
          <w:rFonts w:cs="Dutch Roman 12pt;Times" w:ascii="Dutch Roman 12pt;Times" w:hAnsi="Dutch Roman 12pt;Times"/>
          <w:spacing w:val="-2"/>
          <w:sz w:val="23"/>
        </w:rPr>
        <w:tab/>
        <w:t>-contenu recherché de la zon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numéro-d'ensemble</w:t>
      </w:r>
      <w:r>
        <w:rPr>
          <w:rFonts w:cs="Dutch Roman 12pt;Times" w:ascii="Dutch Roman 12pt;Times" w:hAnsi="Dutch Roman 12pt;Times"/>
          <w:spacing w:val="-2"/>
          <w:sz w:val="23"/>
        </w:rPr>
        <w:tab/>
        <w:t>-numéro d'un ensemble de documents créé précédemm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w:t>
      </w:r>
      <w:r>
        <w:rPr>
          <w:rFonts w:cs="Dutch Roman 12pt;Times" w:ascii="Dutch Roman 12pt;Times" w:hAnsi="Dutch Roman 12pt;Times"/>
          <w:spacing w:val="-2"/>
          <w:sz w:val="23"/>
        </w:rPr>
        <w:t>-demande une recherche sur tous les termes commençant par un même radical (voir la commande LISTERME, RECHERCHE SUR UN RADICAL)</w:t>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TROUV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2.A - RECHERCHE DE DONNÉES TEXTUELLE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1</w:t>
      </w:r>
      <w:r>
        <w:rPr>
          <w:rFonts w:cs="AvantGarde" w:ascii="AvantGarde" w:hAnsi="AvantGarde"/>
          <w:spacing w:val="-2"/>
          <w:sz w:val="20"/>
        </w:rPr>
        <w:t xml:space="preserve"> - RECHERCHE DES ENREGISTREMENTS DONT UNE ZO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DONNÉE A UN CONTENU NON VID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A COMMANDE TROUVER PEUT SERVIR ENTRE AUTRES A REPÉR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TOUS LES ENREGISTREMENTS DONT UNE ZONE DONNÉE A UN</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ONTENU NON VIDE POUR TROUVER LES ENREGISTREMENTS DON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A ZONE &lt;&lt;VESSEL NAME&gt;&gt;(SVNAM) CONTIENT QUELQUE CHOSE,</w:t>
      </w:r>
    </w:p>
    <w:p>
      <w:pPr>
        <w:pStyle w:val="Normal"/>
        <w:tabs>
          <w:tab w:val="left" w:pos="-720" w:leader="none"/>
          <w:tab w:val="left" w:pos="0" w:leader="none"/>
          <w:tab w:val="left" w:pos="720" w:leader="none"/>
        </w:tabs>
        <w:suppressAutoHyphens w:val="true"/>
        <w:ind w:left="1440" w:right="1440" w:hanging="1440"/>
        <w:jc w:val="both"/>
        <w:rPr>
          <w:rFonts w:ascii="AvantGarde" w:hAnsi="AvantGarde" w:cs="AvantGarde"/>
          <w:spacing w:val="-2"/>
          <w:sz w:val="20"/>
        </w:rPr>
      </w:pPr>
      <w:r>
        <w:rPr>
          <w:rFonts w:cs="AvantGarde" w:ascii="AvantGarde" w:hAnsi="AvantGarde"/>
          <w:spacing w:val="-2"/>
          <w:sz w:val="20"/>
        </w:rPr>
        <w:tab/>
        <w:t>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w:t>
      </w:r>
      <w:r>
        <w:rPr>
          <w:rFonts w:cs="AvantGarde" w:ascii="AvantGarde" w:hAnsi="AvantGarde"/>
          <w:spacing w:val="-2"/>
          <w:sz w:val="20"/>
          <w:u w:val="single"/>
        </w:rPr>
        <w:t>TROUVER SVNAM=*</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11396    1/  SVNAM=*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2?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LA BASE DE DONNÉES POSSÈDE EN TOUT 11 396 ENREGISTREMENTS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ONT LA ZONE &lt;&lt;VESSEL NAME&gt;&gt; (SVNAM) CONTIENT QUELQUE CHOS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 xml:space="preserve">EXEMPLE 2 </w:t>
      </w:r>
      <w:r>
        <w:rPr>
          <w:rFonts w:cs="AvantGarde" w:ascii="AvantGarde" w:hAnsi="AvantGarde"/>
          <w:spacing w:val="-2"/>
          <w:sz w:val="20"/>
        </w:rPr>
        <w:t xml:space="preserve"> - RECHERCHE DES ENREGISTREMENTS DONT UNE ZONE EN</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PARTICULIER A UN CONTENU DONNÉ</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ORSQUE LE CONTENU RECHERCHÉ EST CONNU, LA COMMAN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TROUVER PEUT SERVIR ENTRE AUTRES A CRÉER UN ENSEMBLE 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OCUMENTS CONTENANT TOUS LES ENREGISTREMENTS RÉPONDAN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AUX CRITÈRES DE RECHERCHE.  POUR CRÉER UN ENSEMBLE 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OCUMENTS AVEC TOUS LES ENREGISTREMENTS DONT LA ZO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t;&lt;PERSONAL HOUSEHOLD GOODS&gt;&gt; (DEPHG) CONTIENT LA DONNÉ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t;&lt;BALSAM&gt;&gt;,</w:t>
      </w:r>
    </w:p>
    <w:p>
      <w:pPr>
        <w:pStyle w:val="Normal"/>
        <w:tabs>
          <w:tab w:val="left" w:pos="-720" w:leader="none"/>
          <w:tab w:val="left" w:pos="0" w:leader="none"/>
          <w:tab w:val="left" w:pos="720" w:leader="none"/>
        </w:tabs>
        <w:suppressAutoHyphens w:val="true"/>
        <w:ind w:left="1440" w:right="1440" w:hanging="1440"/>
        <w:jc w:val="both"/>
        <w:rPr>
          <w:rFonts w:ascii="AvantGarde" w:hAnsi="AvantGarde" w:cs="AvantGarde"/>
          <w:spacing w:val="-2"/>
          <w:sz w:val="20"/>
        </w:rPr>
      </w:pPr>
      <w:r>
        <w:rPr>
          <w:rFonts w:cs="AvantGarde" w:ascii="AvantGarde" w:hAnsi="AvantGarde"/>
          <w:spacing w:val="-2"/>
          <w:sz w:val="20"/>
        </w:rPr>
        <w:t>***</w:t>
        <w:tab/>
        <w:t xml:space="preserve">TAPE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pPr>
      <w:r>
        <w:rPr>
          <w:rFonts w:eastAsia="AvantGarde" w:cs="AvantGarde" w:ascii="AvantGarde" w:hAnsi="AvantGarde"/>
          <w:spacing w:val="-2"/>
          <w:sz w:val="20"/>
        </w:rPr>
        <w:t xml:space="preserve">   </w:t>
      </w:r>
      <w:r>
        <w:rPr>
          <w:rFonts w:cs="AvantGarde" w:ascii="AvantGarde" w:hAnsi="AvantGarde"/>
          <w:spacing w:val="-2"/>
          <w:sz w:val="20"/>
        </w:rPr>
        <w:t xml:space="preserve">3? </w:t>
      </w:r>
      <w:r>
        <w:rPr>
          <w:rFonts w:cs="AvantGarde" w:ascii="AvantGarde" w:hAnsi="AvantGarde"/>
          <w:spacing w:val="-2"/>
          <w:sz w:val="20"/>
          <w:u w:val="single"/>
        </w:rPr>
        <w:t>TROUVER DEPHC=BALSAM</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28    3/  DEPHG=BALSAM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4?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Y A 26 ENREGISTREMENTS DONT LA ZONE &lt;&lt;PERSONAL</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HOUSEHOLD GOODS&gt;&gt; (DEPHG) CONTIENT LA DONNÉ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t;&lt;BALSAM&gt;&gt;.</w:t>
      </w:r>
      <w:r>
        <w:br w:type="page"/>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EXEMPLE DE COMMANDE TROUVE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2.A - RECHERCHE DE DONNÉES TEXTUELLE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3</w:t>
      </w:r>
      <w:r>
        <w:rPr>
          <w:rFonts w:cs="AvantGarde" w:ascii="AvantGarde" w:hAnsi="AvantGarde"/>
          <w:spacing w:val="-2"/>
          <w:sz w:val="20"/>
        </w:rPr>
        <w:t xml:space="preserve"> - RECHERCHE D'ENREGISTREMENTS DONT UNE ZONE EN</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PARTICULIER COMMENCE PAR UN PRÉFIXE DONNÉ</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ORSQUE SEUL LE DÉBUT D'UNE ZONE EST CONNU, LA COMMAN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TROUVER PEUT QUAND MÊME SERVIR A CRÉER UN ENSEMBLE D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OCUMENTS.  SI LE PRÉFIXE &lt;&lt;CHEFFONIER&gt;&gt; DE LA ZO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t;&lt;PERSONAL HOUSEHOLD GOODS&gt;&gt; (DEPHG) EST CONNU,</w:t>
      </w:r>
    </w:p>
    <w:p>
      <w:pPr>
        <w:pStyle w:val="Normal"/>
        <w:tabs>
          <w:tab w:val="left" w:pos="-720" w:leader="none"/>
          <w:tab w:val="left" w:pos="0" w:leader="none"/>
          <w:tab w:val="left" w:pos="720" w:leader="none"/>
        </w:tabs>
        <w:suppressAutoHyphens w:val="true"/>
        <w:ind w:left="1440" w:right="1440" w:hanging="1440"/>
        <w:jc w:val="both"/>
        <w:rPr>
          <w:rFonts w:ascii="AvantGarde" w:hAnsi="AvantGarde" w:cs="AvantGarde"/>
          <w:spacing w:val="-2"/>
          <w:sz w:val="20"/>
        </w:rPr>
      </w:pPr>
      <w:r>
        <w:rPr>
          <w:rFonts w:cs="AvantGarde" w:ascii="AvantGarde" w:hAnsi="AvantGarde"/>
          <w:spacing w:val="-2"/>
          <w:sz w:val="20"/>
        </w:rPr>
        <w:tab/>
        <w:t>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right="720" w:hanging="720"/>
        <w:jc w:val="both"/>
        <w:rPr/>
      </w:pPr>
      <w:r>
        <w:rPr>
          <w:rFonts w:cs="AvantGarde" w:ascii="AvantGarde" w:hAnsi="AvantGarde"/>
          <w:spacing w:val="-2"/>
          <w:sz w:val="20"/>
        </w:rPr>
        <w:tab/>
        <w:t xml:space="preserve">4? </w:t>
      </w:r>
      <w:r>
        <w:rPr>
          <w:rFonts w:cs="AvantGarde" w:ascii="AvantGarde" w:hAnsi="AvantGarde"/>
          <w:spacing w:val="-2"/>
          <w:sz w:val="20"/>
          <w:u w:val="single"/>
        </w:rPr>
        <w:t>TROUVER DEPHG=CHEFFONIER*</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43    4/  DEPHG=CHEFFONIER*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5?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Y A 43 ENREGISTREMENTS DONT LA ZONE &lt;&lt;PERSONAL</w:t>
      </w:r>
    </w:p>
    <w:p>
      <w:pPr>
        <w:sectPr>
          <w:footerReference w:type="default" r:id="rId10"/>
          <w:type w:val="nextPage"/>
          <w:pgSz w:w="12240" w:h="15840"/>
          <w:pgMar w:left="1440" w:right="432" w:gutter="0" w:header="0" w:top="1440" w:footer="360" w:bottom="41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HOUSEHOLD GOODS&gt;&gt; (DEPHG) COMMENCE PAR &lt;&lt;CHEFFONIER&gt;&gt;.</w:t>
      </w:r>
    </w:p>
    <w:p>
      <w:pPr>
        <w:pStyle w:val="Normal"/>
        <w:tabs>
          <w:tab w:val="clear" w:pos="720"/>
          <w:tab w:val="left" w:pos="-720" w:leader="none"/>
        </w:tabs>
        <w:suppressAutoHyphens w:val="true"/>
        <w:jc w:val="both"/>
        <w:rPr/>
      </w:pPr>
      <w:r>
        <w:rPr>
          <w:rFonts w:cs="Dutch Roman 12pt;Times" w:ascii="Dutch Roman 12pt;Times" w:hAnsi="Dutch Roman 12pt;Times"/>
          <w:spacing w:val="-2"/>
          <w:sz w:val="23"/>
        </w:rPr>
        <w:t xml:space="preserve">C.2.B  </w:t>
      </w:r>
      <w:r>
        <w:rPr>
          <w:rFonts w:cs="Dutch Roman 12pt;Times" w:ascii="Dutch Roman 12pt;Times" w:hAnsi="Dutch Roman 12pt;Times"/>
          <w:b/>
          <w:spacing w:val="-2"/>
          <w:sz w:val="23"/>
          <w:u w:val="single"/>
        </w:rPr>
        <w:t>RECHERCHE DE DONNÉES NUMÉRIQUES</w:t>
      </w:r>
      <w:r>
        <w:rPr>
          <w:rFonts w:cs="Dutch Roman 12pt;Times" w:ascii="Dutch Roman 12pt;Times" w:hAnsi="Dutch Roman 12pt;Times"/>
          <w:b/>
          <w:spacing w:val="-2"/>
          <w:sz w:val="23"/>
        </w:rPr>
        <w:t xml:space="preserve"> (OPÉRATEURS DERELATION)</w:t>
      </w:r>
    </w:p>
    <w:p>
      <w:pPr>
        <w:pStyle w:val="Normal"/>
        <w:tabs>
          <w:tab w:val="clear" w:pos="720"/>
          <w:tab w:val="left" w:pos="-720" w:leader="none"/>
        </w:tabs>
        <w:suppressAutoHyphens w:val="true"/>
        <w:jc w:val="both"/>
        <w:rPr>
          <w:rFonts w:ascii="Dutch Roman 12pt;Times" w:hAnsi="Dutch Roman 12pt;Times" w:cs="Dutch Roman 12pt;Times"/>
          <w:b/>
          <w:b/>
          <w:spacing w:val="-2"/>
          <w:sz w:val="23"/>
        </w:rPr>
      </w:pPr>
      <w:r>
        <w:rPr>
          <w:rFonts w:cs="Dutch Roman 12pt;Times" w:ascii="Dutch Roman 12pt;Times" w:hAnsi="Dutch Roman 12pt;Times"/>
          <w:b/>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e type de recherche consiste à effectuer des comparaisons arithmétiques sur la valeur d'une zone numérique.  On peut par exemple chercher les annonces antérieures ou postérieures à une certaine date, ou encore parues au cours d'une période donné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es symboles utilisés pour effectuer des recherches de données numériqu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PÉRATEUR</w:t>
        <w:tab/>
        <w:t>SIGNIFICATION</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E RELATION</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EG</w:t>
      </w:r>
      <w:r>
        <w:rPr>
          <w:rFonts w:cs="Dutch Roman 12pt;Times" w:ascii="Dutch Roman 12pt;Times" w:hAnsi="Dutch Roman 12pt;Times"/>
          <w:spacing w:val="-2"/>
          <w:sz w:val="23"/>
        </w:rPr>
        <w:t xml:space="preserve"> ou </w:t>
      </w:r>
      <w:r>
        <w:rPr>
          <w:rFonts w:cs="Dutch Roman 12pt;Times" w:ascii="Dutch Roman 12pt;Times" w:hAnsi="Dutch Roman 12pt;Times"/>
          <w:spacing w:val="-2"/>
          <w:sz w:val="23"/>
          <w:u w:val="single"/>
        </w:rPr>
        <w:t>=</w:t>
      </w:r>
      <w:r>
        <w:rPr>
          <w:rFonts w:cs="Dutch Roman 12pt;Times" w:ascii="Dutch Roman 12pt;Times" w:hAnsi="Dutch Roman 12pt;Times"/>
          <w:spacing w:val="-2"/>
          <w:sz w:val="23"/>
        </w:rPr>
        <w:tab/>
        <w:t>ÉGAL À</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IN</w:t>
      </w:r>
      <w:r>
        <w:rPr>
          <w:rFonts w:cs="Dutch Roman 12pt;Times" w:ascii="Dutch Roman 12pt;Times" w:hAnsi="Dutch Roman 12pt;Times"/>
          <w:spacing w:val="-2"/>
          <w:sz w:val="23"/>
        </w:rPr>
        <w:t>INFÉRIEUR À</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IE</w:t>
      </w:r>
      <w:r>
        <w:rPr>
          <w:rFonts w:cs="Dutch Roman 12pt;Times" w:ascii="Dutch Roman 12pt;Times" w:hAnsi="Dutch Roman 12pt;Times"/>
          <w:spacing w:val="-2"/>
          <w:sz w:val="23"/>
        </w:rPr>
        <w:t>INFÉRIEUR OU ÉGAL À</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SP</w:t>
      </w:r>
      <w:r>
        <w:rPr>
          <w:rFonts w:cs="Dutch Roman 12pt;Times" w:ascii="Dutch Roman 12pt;Times" w:hAnsi="Dutch Roman 12pt;Times"/>
          <w:spacing w:val="-2"/>
          <w:sz w:val="23"/>
        </w:rPr>
        <w:t>SUPÉRIEUR À</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SE</w:t>
      </w:r>
      <w:r>
        <w:rPr>
          <w:rFonts w:cs="Dutch Roman 12pt;Times" w:ascii="Dutch Roman 12pt;Times" w:hAnsi="Dutch Roman 12pt;Times"/>
          <w:spacing w:val="-2"/>
          <w:sz w:val="23"/>
        </w:rPr>
        <w:t>SUPÉRIEUR OU ÉGAL À</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JUSQUA</w:t>
      </w:r>
      <w:r>
        <w:rPr>
          <w:rFonts w:cs="Dutch Roman 12pt;Times" w:ascii="Dutch Roman 12pt;Times" w:hAnsi="Dutch Roman 12pt;Times"/>
          <w:spacing w:val="-2"/>
          <w:sz w:val="23"/>
        </w:rPr>
        <w:t xml:space="preserve"> OU </w:t>
      </w:r>
      <w:r>
        <w:rPr>
          <w:rFonts w:cs="Dutch Roman 12pt;Times" w:ascii="Dutch Roman 12pt;Times" w:hAnsi="Dutch Roman 12pt;Times"/>
          <w:spacing w:val="-2"/>
          <w:sz w:val="23"/>
          <w:u w:val="single"/>
        </w:rPr>
        <w:t>/</w:t>
      </w:r>
      <w:r>
        <w:rPr>
          <w:rFonts w:cs="Dutch Roman 12pt;Times" w:ascii="Dutch Roman 12pt;Times" w:hAnsi="Dutch Roman 12pt;Times"/>
          <w:spacing w:val="-2"/>
          <w:sz w:val="23"/>
        </w:rPr>
        <w:tab/>
        <w:t>INTERVALL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s zones suivantes de la base de données ACNS sont numériqu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AR PARIS NUMBER</w:t>
        <w:tab/>
        <w:t>NUMÉRO PAR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OBDATE OF BIRT</w:t>
        <w:tab/>
        <w:t>DATE DU DOCUMEN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OCDATE OF CHANGE            DATE DU CHANGEMEN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DTRTRANSCRIPTION DATE        DATE DE TRANSCRIPTION</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PDFA    DATE FIRST APPEAR.        DATE PREM PARUTION</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PDCA    DATES CONTIN. APPEAR.     DATES PARUTIONS SUIV.</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REMARQUE</w:t>
      </w:r>
      <w:r>
        <w:rPr>
          <w:rFonts w:cs="Dutch Roman 12pt;Times" w:ascii="Dutch Roman 12pt;Times" w:hAnsi="Dutch Roman 12pt;Times"/>
          <w:b/>
          <w:spacing w:val="-2"/>
          <w:sz w:val="23"/>
        </w:rPr>
        <w:t xml:space="preserve">: </w:t>
      </w:r>
      <w:r>
        <w:rPr>
          <w:rFonts w:cs="Dutch Roman 12pt;Times" w:ascii="Dutch Roman 12pt;Times" w:hAnsi="Dutch Roman 12pt;Times"/>
          <w:spacing w:val="-2"/>
          <w:sz w:val="23"/>
        </w:rPr>
        <w:t>On ne peut pas utiliser l'astérisque (*) dans une recherche sur des   données numériqu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ns le cas de données numériques, les variantes syntaxiques de la commande TROUVER sont les suivante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code-mnémonique  opérateur de relation  valeu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code-mnémonique=valeur JUSQUA valeu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code-mnémonique</w:t>
      </w:r>
      <w:r>
        <w:rPr>
          <w:rFonts w:cs="Dutch Roman 12pt;Times" w:ascii="Dutch Roman 12pt;Times" w:hAnsi="Dutch Roman 12pt;Times"/>
          <w:spacing w:val="-2"/>
          <w:sz w:val="23"/>
        </w:rPr>
        <w:t xml:space="preserve"> -  PAR, DOB, DOC, CDTR, NPDFA OU NPDCA</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opérateur de relation</w:t>
      </w:r>
      <w:r>
        <w:rPr>
          <w:rFonts w:cs="Dutch Roman 12pt;Times" w:ascii="Dutch Roman 12pt;Times" w:hAnsi="Dutch Roman 12pt;Times"/>
          <w:spacing w:val="-2"/>
          <w:sz w:val="23"/>
        </w:rPr>
        <w:t xml:space="preserve"> -  EG, =, IN, IE, SP, SE, JUSQUA ou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valeur</w:t>
      </w:r>
      <w:r>
        <w:rPr>
          <w:rFonts w:cs="Dutch Roman 12pt;Times" w:ascii="Dutch Roman 12pt;Times" w:hAnsi="Dutch Roman 12pt;Times"/>
          <w:spacing w:val="-2"/>
          <w:sz w:val="23"/>
        </w:rPr>
        <w:t xml:space="preserve"> - contenu d'une zone numériqu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TROUV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720" w:leader="none"/>
          <w:tab w:val="left" w:pos="0" w:leader="none"/>
          <w:tab w:val="left" w:pos="720" w:leader="none"/>
        </w:tabs>
        <w:suppressAutoHyphens w:val="true"/>
        <w:ind w:left="1440" w:hanging="1440"/>
        <w:jc w:val="both"/>
        <w:rPr>
          <w:rFonts w:ascii="AvantGarde" w:hAnsi="AvantGarde" w:cs="AvantGarde"/>
          <w:spacing w:val="-2"/>
          <w:sz w:val="20"/>
        </w:rPr>
      </w:pPr>
      <w:r>
        <w:rPr>
          <w:rFonts w:cs="AvantGarde" w:ascii="AvantGarde" w:hAnsi="AvantGarde"/>
          <w:spacing w:val="-2"/>
          <w:sz w:val="20"/>
        </w:rPr>
        <w:t>C.2.B</w:t>
        <w:tab/>
        <w:t>RECHERCHE DE DONNÉES NUMÉRIQUE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1</w:t>
      </w:r>
      <w:r>
        <w:rPr>
          <w:rFonts w:cs="AvantGarde" w:ascii="AvantGarde" w:hAnsi="AvantGarde"/>
          <w:spacing w:val="-2"/>
          <w:sz w:val="20"/>
        </w:rPr>
        <w:t xml:space="preserve"> - RECHERCHE D'ENREGISTREMENTS À PARTIR DE DONNÉE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NUMÉRIQU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E TYPE DE RECHERCHE SERT HABITUELLEMENT À TROUVER D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ONNÉES AYANT UNE VALEUR INFÉRIEURES OU SUPÉRIEURES À</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UNE CERTAINE QUANTITÉ, OU ENCORE COMPRISE DANS UN CERTAIN</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NTERVALLE.  PAR EXEMPLE, POUR TROUVER TOUTES L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ANNONCES PARUES AVANT 1800, 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5? </w:t>
      </w:r>
      <w:r>
        <w:rPr>
          <w:rFonts w:cs="AvantGarde" w:ascii="AvantGarde" w:hAnsi="AvantGarde"/>
          <w:spacing w:val="-2"/>
          <w:sz w:val="20"/>
          <w:u w:val="single"/>
        </w:rPr>
        <w:t>TROUVER NPDFA IN 18000000</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3296    5/  NPDFA IN 18000000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6?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A BASE DE DONNÉES ACNS POSSÈDE EN TOUT 3294 ANNONC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ARUES AVANT 1800.  REMARQUER QUE, DANS LA ZONE &lt;&lt;DATE OF</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FIRST APPEARANCE&gt;&gt; (NPDFA), LES DATES COMPORTENT 8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HIFFRES (AAAAMMJJ).</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2</w:t>
      </w:r>
      <w:r>
        <w:rPr>
          <w:rFonts w:cs="AvantGarde" w:ascii="AvantGarde" w:hAnsi="AvantGarde"/>
          <w:spacing w:val="-2"/>
          <w:sz w:val="20"/>
        </w:rPr>
        <w:t>- RECHERCHE D'ENREGISTREMENTS À PARTIR DE DONNÉ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NUMÉRIQUE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EST SOUVENT UTILE DE FAIRE DES RECHERCHES PORTANT SU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UNE PÉRIODE DONNÉE, IDENTIFIÉE PAR UN INTERVALLE DE DAT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AR EXEMPLE, POUR TROUVER TOUTES LES ANNONCES PARUES 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JANVIER 1850 À MAI 1851, 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eastAsia="AvantGarde" w:cs="AvantGarde" w:ascii="AvantGarde" w:hAnsi="AvantGarde"/>
          <w:spacing w:val="-2"/>
          <w:sz w:val="20"/>
        </w:rPr>
        <w:t xml:space="preserve">    </w:t>
      </w:r>
      <w:r>
        <w:rPr>
          <w:rFonts w:cs="AvantGarde" w:ascii="AvantGarde" w:hAnsi="AvantGarde"/>
          <w:spacing w:val="-2"/>
          <w:sz w:val="20"/>
        </w:rPr>
        <w:tab/>
        <w:t xml:space="preserve">6? </w:t>
      </w:r>
      <w:r>
        <w:rPr>
          <w:rFonts w:cs="AvantGarde" w:ascii="AvantGarde" w:hAnsi="AvantGarde"/>
          <w:spacing w:val="-2"/>
          <w:sz w:val="20"/>
          <w:u w:val="single"/>
        </w:rPr>
        <w:t>TROUVER NPDFA=18500101 JUSQUA 18510531</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563    6/  NPDFA=18500101 JUSQUA 18510531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7?</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563 ANNONCES ONT PARU DE JANVIER 1850 À MAI 1851.  NOT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EMPLOI DU DERNIER JOUR DE MAI 1851 (18510531) POU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NDIQUER LA FIN DE LA PÉRIODE.  ON AURAIT PU AUSSI EMPLOY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A BARRE OBLIQUE: TROUVER NPDFA=18500101/18510531.</w:t>
      </w:r>
    </w:p>
    <w:p>
      <w:pPr>
        <w:sectPr>
          <w:footerReference w:type="default" r:id="rId12"/>
          <w:type w:val="nextPage"/>
          <w:pgSz w:w="12240" w:h="15840"/>
          <w:pgMar w:left="1440" w:right="432" w:gutter="0" w:header="0" w:top="1440" w:footer="360" w:bottom="416"/>
          <w:pgNumType w:fmt="decimal"/>
          <w:formProt w:val="false"/>
          <w:textDirection w:val="lrTb"/>
          <w:docGrid w:type="default" w:linePitch="360" w:charSpace="0"/>
        </w:sect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 xml:space="preserve">C.2.C  </w:t>
      </w:r>
      <w:r>
        <w:rPr>
          <w:rFonts w:cs="Dutch Roman 12pt;Times" w:ascii="Dutch Roman 12pt;Times" w:hAnsi="Dutch Roman 12pt;Times"/>
          <w:b/>
          <w:spacing w:val="-2"/>
          <w:sz w:val="23"/>
          <w:u w:val="single"/>
        </w:rPr>
        <w:t>UTILISATION D'OPÉRATEURS LOGIQU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t xml:space="preserve">Il peut arriver que l'on doive combiner le résultat de différentes recherches pour obtenir l'ensemble de documents désiré.  On peut employer pour cela les </w:t>
      </w:r>
      <w:r>
        <w:rPr>
          <w:rFonts w:cs="Dutch Roman 12pt;Times" w:ascii="Dutch Roman 12pt;Times" w:hAnsi="Dutch Roman 12pt;Times"/>
          <w:spacing w:val="-2"/>
          <w:sz w:val="23"/>
          <w:u w:val="single"/>
        </w:rPr>
        <w:t>OPÉRATEURS LOGIQUES</w:t>
      </w:r>
      <w:r>
        <w:rPr>
          <w:rFonts w:cs="Dutch Roman 12pt;Times" w:ascii="Dutch Roman 12pt;Times" w:hAnsi="Dutch Roman 12pt;Times"/>
          <w:spacing w:val="-2"/>
          <w:sz w:val="23"/>
        </w:rPr>
        <w:t xml:space="preserve"> suivant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ET</w:t>
      </w:r>
      <w:r>
        <w:rPr>
          <w:rFonts w:cs="Dutch Roman 12pt;Times" w:ascii="Dutch Roman 12pt;Times" w:hAnsi="Dutch Roman 12pt;Times"/>
          <w:spacing w:val="-2"/>
          <w:sz w:val="23"/>
        </w:rPr>
        <w:t>- l'un et l'autre</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OU</w:t>
      </w:r>
      <w:r>
        <w:rPr>
          <w:rFonts w:cs="Dutch Roman 12pt;Times" w:ascii="Dutch Roman 12pt;Times" w:hAnsi="Dutch Roman 12pt;Times"/>
          <w:spacing w:val="-2"/>
          <w:sz w:val="23"/>
        </w:rPr>
        <w:t>- l'un ou l'autre ou les deux</w:t>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ETNON</w:t>
      </w:r>
      <w:r>
        <w:rPr>
          <w:rFonts w:cs="Dutch Roman 12pt;Times" w:ascii="Dutch Roman 12pt;Times" w:hAnsi="Dutch Roman 12pt;Times"/>
          <w:spacing w:val="-2"/>
          <w:sz w:val="23"/>
        </w:rPr>
        <w:t xml:space="preserve">    - l'un et non l'autr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s parenthèses indiquent au système d'effectuer la combinaison logique placée entre parenthèses et de la traiter comme une entité avant de créer l'ensemble de documents résulta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t xml:space="preserve">Voici une commande faisant appel à l'opérateur </w:t>
      </w:r>
      <w:r>
        <w:rPr>
          <w:rFonts w:cs="Dutch Roman 12pt;Times" w:ascii="Dutch Roman 12pt;Times" w:hAnsi="Dutch Roman 12pt;Times"/>
          <w:spacing w:val="-2"/>
          <w:sz w:val="23"/>
          <w:u w:val="single"/>
        </w:rPr>
        <w:t>OU</w:t>
      </w:r>
      <w:r>
        <w:rPr>
          <w:rFonts w:cs="Dutch Roman 12pt;Times" w:ascii="Dutch Roman 12pt;Times" w:hAnsi="Dutch Roman 12pt;Times"/>
          <w:spacing w:val="-2"/>
          <w:sz w:val="23"/>
        </w:rPr>
        <w:t xml:space="preserv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TROUVER code-mnémonique=(terme OU term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Il se peut qu'une commande de recherche occupe plus d'une ligne au terminal si elle comporte une expression complexe faisant appel aux opérateurs logiques ET, OU et ETNON.  Si c'est le cas, il faut taper un + et faire retour chariot à la fin de la ligne.  Le système répond:</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et permet de poursuivre la commande de recherch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Il est possible d'employer des opérateurs logiques pour combiner des ensembles de documents déjà trouvé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TROUVER (1 OU 3) ETNON 2</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ns le cas d'opérateurs logiques, les variantes syntaxiques de la commande TROUVER sont les suivant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code-mnémonique=(terme opérateur term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code-mnémonique=(terme opérateur +</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 (terme opérateur term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OUVER numéro-d'ensemble opérateur numéro-d'ensembl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code-mnémonique</w:t>
      </w:r>
      <w:r>
        <w:rPr>
          <w:rFonts w:cs="Dutch Roman 12pt;Times" w:ascii="Dutch Roman 12pt;Times" w:hAnsi="Dutch Roman 12pt;Times"/>
          <w:spacing w:val="-2"/>
          <w:sz w:val="23"/>
        </w:rPr>
        <w:t xml:space="preserve"> - code mnémonique d'une zone quelconque de la base de données (p. ex. NPNAM, CAT, etc.)</w:t>
      </w:r>
      <w:r>
        <w:br w:type="page"/>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opérateur</w:t>
      </w:r>
      <w:r>
        <w:rPr>
          <w:rFonts w:cs="Dutch Roman 12pt;Times" w:ascii="Dutch Roman 12pt;Times" w:hAnsi="Dutch Roman 12pt;Times"/>
          <w:spacing w:val="-2"/>
          <w:sz w:val="23"/>
        </w:rPr>
        <w:t xml:space="preserve"> -  ET, OU ou ETNON</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terme</w:t>
      </w:r>
      <w:r>
        <w:rPr>
          <w:rFonts w:cs="Dutch Roman 12pt;Times" w:ascii="Dutch Roman 12pt;Times" w:hAnsi="Dutch Roman 12pt;Times"/>
          <w:spacing w:val="-2"/>
          <w:sz w:val="23"/>
        </w:rPr>
        <w:t xml:space="preserve"> -  contenu recherché de la zon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sectPr>
          <w:footerReference w:type="default" r:id="rId13"/>
          <w:type w:val="nextPage"/>
          <w:pgSz w:w="12240" w:h="15840"/>
          <w:pgMar w:left="1440" w:right="1440" w:gutter="0" w:header="0" w:top="1440" w:footer="360" w:bottom="41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numéro-d'ensemble</w:t>
      </w:r>
      <w:r>
        <w:rPr>
          <w:rFonts w:cs="Dutch Roman 12pt;Times" w:ascii="Dutch Roman 12pt;Times" w:hAnsi="Dutch Roman 12pt;Times"/>
          <w:spacing w:val="-2"/>
          <w:sz w:val="23"/>
        </w:rPr>
        <w:t xml:space="preserve"> - numéro d'un ensemble de documents créé précédemment</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EXEMPLE DE COMMANDE TROUV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720" w:leader="none"/>
          <w:tab w:val="left" w:pos="0" w:leader="none"/>
          <w:tab w:val="left" w:pos="720" w:leader="none"/>
        </w:tabs>
        <w:suppressAutoHyphens w:val="true"/>
        <w:ind w:left="1440" w:hanging="1440"/>
        <w:jc w:val="both"/>
        <w:rPr>
          <w:rFonts w:ascii="AvantGarde" w:hAnsi="AvantGarde" w:cs="AvantGarde"/>
          <w:spacing w:val="-2"/>
          <w:sz w:val="20"/>
        </w:rPr>
      </w:pPr>
      <w:r>
        <w:rPr>
          <w:rFonts w:cs="AvantGarde" w:ascii="AvantGarde" w:hAnsi="AvantGarde"/>
          <w:spacing w:val="-2"/>
          <w:sz w:val="20"/>
        </w:rPr>
        <w:t>C.2.C</w:t>
        <w:tab/>
        <w:t>UTILISATION D'OPÉRATEURS LOGIQUE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1</w:t>
      </w:r>
      <w:r>
        <w:rPr>
          <w:rFonts w:cs="AvantGarde" w:ascii="AvantGarde" w:hAnsi="AvantGarde"/>
          <w:spacing w:val="-2"/>
          <w:sz w:val="20"/>
        </w:rPr>
        <w:t xml:space="preserve"> - RECHERCHE D'ENREGISTREMENTS À L'AIDE DE L'OPÉRATEUR</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LOGIQUE &lt;&lt;ET&gt;&gt;</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EST SOUVENT UTILE DE FAIRE APPEL À PLUS D'UN CRITÈRE À LA</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FOIS POUR FAIRE UNE RECHERCHE.  PAR EXEMPLE, POUR TROUV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TOUS LES ENREGISTREMENTS PROVENANT DE L'ÎLE-DU-PRINC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ÉDOUARD ET DONT LA ZONE &lt;&lt;LIVE ANIMALS&gt;&gt; (DELA)</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ONTIENT LE TERME &lt;&lt;HORSE&gt;&gt;, IL SUFFIT DE 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eastAsia="AvantGarde" w:cs="AvantGarde" w:ascii="AvantGarde" w:hAnsi="AvantGarde"/>
          <w:spacing w:val="-2"/>
          <w:sz w:val="20"/>
        </w:rPr>
        <w:t xml:space="preserve">    </w:t>
      </w:r>
      <w:r>
        <w:rPr>
          <w:rFonts w:cs="AvantGarde" w:ascii="AvantGarde" w:hAnsi="AvantGarde"/>
          <w:spacing w:val="-2"/>
          <w:sz w:val="20"/>
        </w:rPr>
        <w:tab/>
        <w:t xml:space="preserve">7? </w:t>
      </w:r>
      <w:r>
        <w:rPr>
          <w:rFonts w:cs="AvantGarde" w:ascii="AvantGarde" w:hAnsi="AvantGarde"/>
          <w:spacing w:val="-2"/>
          <w:sz w:val="20"/>
          <w:u w:val="single"/>
        </w:rPr>
        <w:t>TROUVER ORPR=PEI ET DELA=HORSE*</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12252    7/  ORPR=PEI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548    8/  DELA=HORS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241    9/  ORPR=PEI ET DELA=HORS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10?</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IL Y A 12252 ENREGISTREMENTS PROVENANT DE L'ÎLE-DU-PRINCE-</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ÉDOUARD ET 548 DONT LA ZONE &lt;&lt;LIVE ANIMALS&gt;&gt; (DELA)</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 xml:space="preserve">CONTIENT &lt;&lt;HORSE&gt;&gt;, MAIS SEULEMENT 241 PROVENANT DE </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L'ÎLE-DU-PRINCE-ÉDOUARD DANS LESQUELS LA ZONE DELA</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CONTIENT &lt;&lt;HORSE&gt;&g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pPr>
      <w:r>
        <w:rPr>
          <w:rFonts w:cs="Dutch Roman 12pt;Times" w:ascii="Dutch Roman 12pt;Times" w:hAnsi="Dutch Roman 12pt;Times"/>
          <w:spacing w:val="-2"/>
          <w:sz w:val="23"/>
        </w:rPr>
        <w:t>--------------------------------------------------------------------------------------------------------------------------</w:t>
      </w:r>
      <w:r>
        <w:rPr>
          <w:rFonts w:cs="Dutch Roman 12pt;Times" w:ascii="Dutch Roman 12pt;Times" w:hAnsi="Dutch Roman 12pt;Times"/>
          <w:spacing w:val="-2"/>
          <w:sz w:val="23"/>
          <w:u w:val="single"/>
        </w:rPr>
        <w:t>EXEMPLE 2</w:t>
      </w:r>
      <w:r>
        <w:rPr>
          <w:rFonts w:cs="Dutch Roman 12pt;Times" w:ascii="Dutch Roman 12pt;Times" w:hAnsi="Dutch Roman 12pt;Times"/>
          <w:spacing w:val="-2"/>
          <w:sz w:val="23"/>
        </w:rPr>
        <w:t xml:space="preserve"> - RECHERCHE D'ENREGISTREMENTS À L'AIDE DE L'OPÉRATEUR</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LOGIQUE &lt;&lt;OÙ&gt;&g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DANS L'EXEMPLE PÉCÉDENT, ON PEUT VOULOIR TROUVER NON</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SEULEMENT LES ENREGISTREMENTS DONT LA ZONE &lt;&lt;LIVE</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ANIMALS&gt;&gt; (DELA) CONTIENT LE TERME &lt;&lt;HORSE&gt;&gt;, MAIS</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ÉGALEMENT CEUX DONT CETTE MÊME ZONE CONTIENT &lt;&lt;MARE&gt;&gt;,</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lt;&lt;MARES&gt;&gt;, &lt;&lt;PONY&gt;&gt; OU &lt;&lt;PONIES&gt;&gt;:</w:t>
      </w:r>
    </w:p>
    <w:p>
      <w:pPr>
        <w:pStyle w:val="Normal"/>
        <w:tabs>
          <w:tab w:val="clear" w:pos="720"/>
          <w:tab w:val="left" w:pos="-720" w:leader="none"/>
        </w:tabs>
        <w:suppressAutoHyphens w:val="true"/>
        <w:jc w:val="both"/>
        <w:rPr>
          <w:rFonts w:ascii="Dutch Roman 12pt;Times" w:hAnsi="Dutch Roman 12pt;Times" w:eastAsia="Dutch Roman 12pt;Times" w:cs="Dutch Roman 12pt;Times"/>
          <w:spacing w:val="-2"/>
          <w:sz w:val="23"/>
        </w:rPr>
      </w:pPr>
      <w:r>
        <w:rPr>
          <w:rFonts w:eastAsia="Dutch Roman 12pt;Times" w:cs="Dutch Roman 12pt;Times" w:ascii="Dutch Roman 12pt;Times" w:hAnsi="Dutch Roman 12pt;Times"/>
          <w:spacing w:val="-2"/>
          <w:sz w:val="23"/>
        </w:rPr>
        <w:t xml:space="preserve">  </w:t>
      </w:r>
    </w:p>
    <w:p>
      <w:pPr>
        <w:pStyle w:val="Normal"/>
        <w:tabs>
          <w:tab w:val="clear" w:pos="720"/>
          <w:tab w:val="left" w:pos="-720" w:leader="none"/>
        </w:tabs>
        <w:suppressAutoHyphens w:val="true"/>
        <w:jc w:val="both"/>
        <w:rPr>
          <w:rFonts w:ascii="Dutch Roman 12pt;Times" w:hAnsi="Dutch Roman 12pt;Times" w:eastAsia="Dutch Roman 12pt;Times" w:cs="Dutch Roman 12pt;Times"/>
          <w:spacing w:val="-2"/>
          <w:sz w:val="23"/>
        </w:rPr>
      </w:pPr>
      <w:r>
        <w:rPr>
          <w:rFonts w:eastAsia="Dutch Roman 12pt;Times" w:cs="Dutch Roman 12pt;Times" w:ascii="Dutch Roman 12pt;Times" w:hAnsi="Dutch Roman 12pt;Times"/>
          <w:spacing w:val="-2"/>
          <w:sz w:val="23"/>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15? </w:t>
      </w:r>
      <w:r>
        <w:rPr>
          <w:rFonts w:cs="AvantGarde" w:ascii="AvantGarde" w:hAnsi="AvantGarde"/>
          <w:spacing w:val="-2"/>
          <w:sz w:val="20"/>
          <w:u w:val="single"/>
        </w:rPr>
        <w:t>TROUVER ORPR=PEI ET DELA=(HORSE* OU PONY OU PONIES OU MARE*)</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12252    15/  ORPR=PEI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548    16/  DELA=HORS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35    17/  DELA=PONY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0    18/  DELA=PONI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181    19/  DELA=MAR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287    20/  ORPR=PEI ET DELA=(HORSE* OU PONY OU PONIES OU..)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21?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 IL Y A 12252 ENREGISTREMENTS PROVENANT DE L'ÎLE-DU-PRINCE-</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t>*** ÉDOUARD:</w:t>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548 CONTIENNENT HORSE* DANS LA ZONE DELA</w:t>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35 CONTIENNENT PONY DANS LA ZONE DELA</w:t>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AUCUN NE CONTIENT DE PONIES DANS LA ZONE DELA</w:t>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181 CONTIENNENT MARE* DANS LA ZONE DELA</w:t>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w:t>
        <w:tab/>
        <w:t>287 CONTIENNENT HORSE*, PONY, PONIES OU MARE* DANS LA ZONE DELA</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ind w:right="1008" w:hanging="0"/>
        <w:jc w:val="both"/>
        <w:rPr/>
      </w:pPr>
      <w:r>
        <w:rPr>
          <w:rFonts w:cs="Dutch Roman 12pt;Times" w:ascii="Dutch Roman 12pt;Times" w:hAnsi="Dutch Roman 12pt;Times"/>
          <w:spacing w:val="-2"/>
          <w:sz w:val="23"/>
          <w:u w:val="single"/>
        </w:rPr>
        <w:t>REMARQUE</w:t>
      </w:r>
      <w:r>
        <w:rPr>
          <w:rFonts w:cs="Dutch Roman 12pt;Times" w:ascii="Dutch Roman 12pt;Times" w:hAnsi="Dutch Roman 12pt;Times"/>
          <w:spacing w:val="-2"/>
          <w:sz w:val="23"/>
        </w:rPr>
        <w:t xml:space="preserve"> - NOTER L'EMPLOI DES PARENTHÈSES POUR TRAITER LA</w:t>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OMBINAISON LOGIQUE COMME UNE ENTITÉ AVANT DE CRÉER</w:t>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L'ENSEMBLE DE DOCUMENTS.</w:t>
      </w:r>
      <w:r>
        <w:br w:type="page"/>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C.3</w:t>
        <w:tab/>
      </w:r>
      <w:r>
        <w:rPr>
          <w:rFonts w:cs="Dutch Roman 12pt;Times" w:ascii="Dutch Roman 12pt;Times" w:hAnsi="Dutch Roman 12pt;Times"/>
          <w:b/>
          <w:spacing w:val="-2"/>
          <w:sz w:val="23"/>
          <w:u w:val="single"/>
        </w:rPr>
        <w:t>BALAYER</w:t>
      </w:r>
      <w:r>
        <w:fldChar w:fldCharType="begin"/>
      </w:r>
      <w:r>
        <w:rPr/>
        <w:instrText xml:space="preserve"> TC "BALAYER" \l 2 </w:instrText>
      </w:r>
      <w:r>
        <w:rPr/>
        <w:fldChar w:fldCharType="separate"/>
      </w:r>
      <w:r>
        <w:rPr/>
      </w:r>
      <w:r>
        <w:rPr/>
        <w:fldChar w:fldCharType="end"/>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t xml:space="preserve">La commande </w:t>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xml:space="preserve"> sert à effectuer une recherche séquentielle dans un ensemble de documents lorsque des recherches directes dans des index (effectuées à l'aide de </w:t>
      </w:r>
      <w:r>
        <w:rPr>
          <w:rFonts w:cs="Dutch Roman 12pt;Times" w:ascii="Dutch Roman 12pt;Times" w:hAnsi="Dutch Roman 12pt;Times"/>
          <w:spacing w:val="-2"/>
          <w:sz w:val="23"/>
          <w:u w:val="single"/>
        </w:rPr>
        <w:t>TROUVER</w:t>
      </w:r>
      <w:r>
        <w:rPr>
          <w:rFonts w:cs="Dutch Roman 12pt;Times" w:ascii="Dutch Roman 12pt;Times" w:hAnsi="Dutch Roman 12pt;Times"/>
          <w:spacing w:val="-2"/>
          <w:sz w:val="23"/>
        </w:rPr>
        <w:t xml:space="preserve"> ou </w:t>
      </w:r>
      <w:r>
        <w:rPr>
          <w:rFonts w:cs="Dutch Roman 12pt;Times" w:ascii="Dutch Roman 12pt;Times" w:hAnsi="Dutch Roman 12pt;Times"/>
          <w:spacing w:val="-2"/>
          <w:sz w:val="23"/>
          <w:u w:val="single"/>
        </w:rPr>
        <w:t>LISTERME</w:t>
      </w:r>
      <w:r>
        <w:rPr>
          <w:rFonts w:cs="Dutch Roman 12pt;Times" w:ascii="Dutch Roman 12pt;Times" w:hAnsi="Dutch Roman 12pt;Times"/>
          <w:spacing w:val="-2"/>
          <w:sz w:val="23"/>
        </w:rPr>
        <w:t xml:space="preserve">) ne donnent pas de résultats suffisamment précis.  La commande </w:t>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xml:space="preserve"> a pour effet d'examiner la base de données elle-même plutôt que seulement l'index et exige donc beaucoup de temps.  Dans la base de données du ACNS, la commande </w:t>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xml:space="preserve"> ne permet de faire une recherche que sur un maximum de 5 000 enregistrements à la fois.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t xml:space="preserve">Sauf indication contraire, une commande </w:t>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xml:space="preserve"> porte sur l'ensemble de documents qui vient d'être créé.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n peut parcourir plusieurs zones à la fois à la recherche d'un même terme.  Exemple:</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ALAYER code-mnémonique, code-mnémonique terme</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On peut demander plusieurs termes en les séparant par des virgules :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ALAYER code-mnémonique terme, term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Cette dernière commande a pour effet de chercher les documents dans lesquels les deux termes sont présents sans être nécessairement voisins.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ALAYER code-mnémonique terme VOISIN terme</w:t>
      </w:r>
      <w:r>
        <w:rPr>
          <w:rFonts w:cs="Dutch Roman 12pt;Times" w:ascii="Dutch Roman 12pt;Times" w:hAnsi="Dutch Roman 12pt;Times"/>
          <w:spacing w:val="-2"/>
          <w:sz w:val="23"/>
        </w:rPr>
        <w:t xml:space="preserve"> a pour effet de chercher les documents dans lesquels les deux termes sont voisins.  Par exemple, des groupes de termes tels, cadre doré ou bleu/gris peuvent être localisés à l'aide de cette commande.  Les opérateurs boléens ET et OU peuvent être utilisés pour BALAYER plusieurs zones pour plusieurs termes, cependant on ne peut pas utiliser ETNON.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t xml:space="preserve">Si vous désirez obtenir tous les enregistrements où les mots </w:t>
      </w:r>
      <w:r>
        <w:rPr>
          <w:rFonts w:cs="Dutch Roman 12pt;Times" w:ascii="Dutch Roman 12pt;Times" w:hAnsi="Dutch Roman 12pt;Times"/>
          <w:b/>
          <w:spacing w:val="-2"/>
          <w:sz w:val="23"/>
        </w:rPr>
        <w:t>gris</w:t>
      </w:r>
      <w:r>
        <w:rPr>
          <w:rFonts w:cs="Dutch Roman 12pt;Times" w:ascii="Dutch Roman 12pt;Times" w:hAnsi="Dutch Roman 12pt;Times"/>
          <w:spacing w:val="-2"/>
          <w:sz w:val="23"/>
        </w:rPr>
        <w:t xml:space="preserve"> et </w:t>
      </w:r>
      <w:r>
        <w:rPr>
          <w:rFonts w:cs="Dutch Roman 12pt;Times" w:ascii="Dutch Roman 12pt;Times" w:hAnsi="Dutch Roman 12pt;Times"/>
          <w:b/>
          <w:spacing w:val="-2"/>
          <w:sz w:val="23"/>
        </w:rPr>
        <w:t>bleu</w:t>
      </w:r>
      <w:r>
        <w:rPr>
          <w:rFonts w:cs="Dutch Roman 12pt;Times" w:ascii="Dutch Roman 12pt;Times" w:hAnsi="Dutch Roman 12pt;Times"/>
          <w:spacing w:val="-2"/>
          <w:sz w:val="23"/>
        </w:rPr>
        <w:t xml:space="preserve"> sont inscrits de diverses façons dans la zone description (c'est-à-dire: bleu/gris, bleu-gris, bleu gris, fond bleu avec touches de gris), l'opérateur ET sera alors utilisé.  BALAYER DE GRIS ET DE BLEU pourra retrouver tous les types d'entrées.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xml:space="preserve"> permet aussi de chercher des mots ayant un radical en commun.  Il suffit pour cela d'indiquer le radical voulu suivi d'un astérisque (*).  L'astérisque peut être placé en préfixe, infixe ou suffixe.  On peut l'attacher à n'importe quel quantité ou type de lettres, mais il ne peut pas être utilisé avec les caractères non alphabétiques.</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ns le système, un mot est défini comme "toute chaîne de caractères alphanumériques délimitée par des caractères spéciaux (non alphanumériques)".  Cette définition limite les capacités de recherche sur radical de la commande BALAYER à un mot.</w:t>
      </w:r>
      <w:r>
        <w:rPr>
          <w:rStyle w:val="FootnoteCharacters"/>
          <w:rStyle w:val="FootnoteAnchor"/>
          <w:rFonts w:cs="Dutch Roman 12pt;Times" w:ascii="Dutch Roman 12pt;Times" w:hAnsi="Dutch Roman 12pt;Times"/>
          <w:spacing w:val="-2"/>
          <w:sz w:val="23"/>
        </w:rPr>
        <w:footnoteReference w:id="2"/>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t xml:space="preserve">On peut également utiliser les opérateurs booléens ET et OU dans une commande </w:t>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mais l'opérateur ETNON n'est pas autorisé.</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ALAYER code-mnémonique PR</w:t>
      </w:r>
      <w:r>
        <w:rPr>
          <w:rFonts w:cs="Dutch Roman 12pt;Times" w:ascii="Dutch Roman 12pt;Times" w:hAnsi="Dutch Roman 12pt;Times"/>
          <w:spacing w:val="-2"/>
          <w:sz w:val="23"/>
        </w:rPr>
        <w:t xml:space="preserve"> a pour effet de chercher les documents dans lesquels la zone indiquée contient des données (données PRésentes).</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ALAYER code-mnémonique AB</w:t>
      </w:r>
      <w:r>
        <w:rPr>
          <w:rFonts w:cs="Dutch Roman 12pt;Times" w:ascii="Dutch Roman 12pt;Times" w:hAnsi="Dutch Roman 12pt;Times"/>
          <w:spacing w:val="-2"/>
          <w:sz w:val="23"/>
        </w:rPr>
        <w:t xml:space="preserve"> a pour effet de chercher les documents dans lesquels la zone indiquée est vide (données ABsentes).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pPr>
      <w:r>
        <w:rPr>
          <w:rFonts w:cs="Dutch Roman 12pt;Times" w:ascii="Dutch Roman 12pt;Times" w:hAnsi="Dutch Roman 12pt;Times"/>
          <w:spacing w:val="-2"/>
          <w:sz w:val="23"/>
        </w:rPr>
        <w:tab/>
        <w:t xml:space="preserve">Étant donné que la commande </w:t>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xml:space="preserve"> ne doit être utilisée qu'avec un ensemble de documents de taille limitée, il existe des messages informant l'utilisateur de l'état de l'ensemble de documents utilisé.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ensemble à balayer comporte exactement 5000 documents, le système affiche:</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ALAYER</w:t>
      </w:r>
      <w:r>
        <w:rPr>
          <w:rFonts w:cs="Dutch Roman 12pt;Times" w:ascii="Dutch Roman 12pt;Times" w:hAnsi="Dutch Roman 12pt;Times"/>
          <w:spacing w:val="-2"/>
          <w:sz w:val="23"/>
        </w:rPr>
        <w:t xml:space="preserve"> code-mnémonique TERM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CES TESTS PORTERONT SUR L'ENSEMBLE NUMERO (numéro) </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QUI COMPORTE 5 000 DOCUMENTS </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FAUT-IL PROCEDER AU BALAYAGE, OUI OU NON?</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Si l'utilisateur répond OUI, le système exécute la commande.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Sinon, le système affiche :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FAUT-IL UTILISER UN AUTRE ENSEMBLE, OUI OU NON?</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utilisateur répond NON, le système attend une autre commande.</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S'il répond OUI, le système affiche :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UMERO D'ENSEMBLE?</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ensemble à balayer comporte plus de 5 000 documents, le système affiche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RREUR - TROP DE DOCUMENTS A BALAYER DANS L'ENSEMBLE INDIQUE.</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1008"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ans ce cas, l'utilisateur doit découper l'ensemble en ensembles plus petits contenant au maximum 5 000 documents chacun.</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VARIANTES SYNTAXIQUES</w:t>
      </w:r>
      <w:r>
        <w:rPr>
          <w:rFonts w:cs="Dutch Roman 12pt;Times" w:ascii="Dutch Roman 12pt;Times" w:hAnsi="Dutch Roman 12pt;Times"/>
          <w:spacing w:val="-2"/>
          <w:sz w:val="23"/>
        </w:rPr>
        <w:t xml:space="preserve"> : </w:t>
      </w:r>
    </w:p>
    <w:p>
      <w:pPr>
        <w:pStyle w:val="Normal"/>
        <w:tabs>
          <w:tab w:val="clear" w:pos="720"/>
          <w:tab w:val="left" w:pos="-720" w:leader="none"/>
        </w:tabs>
        <w:suppressAutoHyphens w:val="true"/>
        <w:ind w:right="1008" w:hanging="0"/>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LAYER code-mnémonique term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LAYER code-mnémonique term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LAYER code-mnémonique, code-mnémonique terme, term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LAYER code-mnémonique terme VOISIN term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LAYER code-mnémonique terme ET code-mnémonique terme</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LAYER code-mnémonique PR</w:t>
      </w:r>
    </w:p>
    <w:p>
      <w:p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ALAYER code-mnémonique AB</w:t>
      </w:r>
    </w:p>
    <w:p>
      <w:pPr>
        <w:sectPr>
          <w:footerReference w:type="default" r:id="rId14"/>
          <w:footnotePr>
            <w:numFmt w:val="decimal"/>
          </w:footnotePr>
          <w:type w:val="nextPage"/>
          <w:pgSz w:w="12240" w:h="15840"/>
          <w:pgMar w:left="1440" w:right="432" w:gutter="0" w:header="0" w:top="1440" w:footer="1440" w:bottom="1496"/>
          <w:pgNumType w:fmt="decimal"/>
          <w:formProt w:val="false"/>
          <w:textDirection w:val="lrTb"/>
          <w:docGrid w:type="default" w:linePitch="360" w:charSpace="0"/>
        </w:sectPr>
        <w:pStyle w:val="Normal"/>
        <w:tabs>
          <w:tab w:val="left" w:pos="-720" w:leader="none"/>
          <w:tab w:val="left" w:pos="0" w:leader="none"/>
          <w:tab w:val="left" w:pos="720" w:leader="none"/>
        </w:tabs>
        <w:suppressAutoHyphens w:val="true"/>
        <w:ind w:left="1440" w:right="1008"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BALAYER=numéro-d'ensemble code-mnémonique term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BALAY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3 BALAYAGE DE DONNÉES TEXTUELLE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pPr>
      <w:r>
        <w:rPr>
          <w:rFonts w:cs="AvantGarde" w:ascii="AvantGarde" w:hAnsi="AvantGarde"/>
          <w:spacing w:val="-2"/>
          <w:sz w:val="20"/>
          <w:u w:val="single"/>
        </w:rPr>
        <w:t>EXEMPLE 1</w:t>
      </w:r>
      <w:r>
        <w:rPr>
          <w:rFonts w:cs="AvantGarde" w:ascii="AvantGarde" w:hAnsi="AvantGarde"/>
          <w:spacing w:val="-2"/>
          <w:sz w:val="20"/>
        </w:rPr>
        <w:t xml:space="preserve"> - BALAYAGE DE DONNÉES DANS UNE ZON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ARRIVE QUE LA RECHERCHE DIRECTE SUR UN INDEX</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OMMANDES TROUVER OU LISTERME) NE DONNE PAS TOUTES L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OCCURENCES SOUHAITÉES.  IL SE PEUT EN EFFET QUE CERTAIN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TERMES NE SOIENT PAS INDEXÉS - NOTAMMENT PARCE QUE SEUL L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ÉBUT D'UNE ZONE A ÉTÉ INDEXÉ.  VOICI DEUX EXEMPL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D'UTILISATION DE LA COMMANDE </w:t>
      </w:r>
      <w:r>
        <w:rPr>
          <w:rFonts w:cs="AvantGarde" w:ascii="AvantGarde" w:hAnsi="AvantGarde"/>
          <w:spacing w:val="-2"/>
          <w:sz w:val="20"/>
          <w:u w:val="single"/>
        </w:rPr>
        <w:t>BALAY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SUPPOSONS QU'UN ENSEMBLE DE DOCUMENTS CONTENANT TOUS L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OCUMENTS DE LA NOUVELLE-ÉCOSSE A ÉTÉ CRÉÉ À L'AIDE 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A COMMAND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1? </w:t>
      </w:r>
      <w:r>
        <w:rPr>
          <w:rFonts w:cs="AvantGarde" w:ascii="AvantGarde" w:hAnsi="AvantGarde"/>
          <w:spacing w:val="-2"/>
          <w:sz w:val="20"/>
          <w:u w:val="single"/>
        </w:rPr>
        <w:t>TROUVER ORPR=NS</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w:t>
        <w:tab/>
        <w:t xml:space="preserve">3163    1/  ORPR=N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2?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ET ENSEMBLE CONTIENT 3163 ENREGISTREMENTS.  POUR SAVOI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OMBIEN DE CES ENREGISTREMENTS POSSÈDENT DES DONNÉ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ANS LA ZONE &lt;&lt;FOOD/FEED/BEV/TOBACCO&gt;&gt; (DEFFBT), 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eastAsia="AvantGarde" w:cs="AvantGarde" w:ascii="AvantGarde" w:hAnsi="AvantGarde"/>
          <w:spacing w:val="-2"/>
          <w:sz w:val="20"/>
        </w:rPr>
        <w:t xml:space="preserve">    </w:t>
      </w:r>
      <w:r>
        <w:rPr>
          <w:rFonts w:cs="AvantGarde" w:ascii="AvantGarde" w:hAnsi="AvantGarde"/>
          <w:spacing w:val="-2"/>
          <w:sz w:val="20"/>
        </w:rPr>
        <w:tab/>
        <w:t xml:space="preserve">2? </w:t>
      </w:r>
      <w:r>
        <w:rPr>
          <w:rFonts w:cs="AvantGarde" w:ascii="AvantGarde" w:hAnsi="AvantGarde"/>
          <w:spacing w:val="-2"/>
          <w:sz w:val="20"/>
          <w:u w:val="single"/>
        </w:rPr>
        <w:t>BALAYER DEFFBT PR</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606    2/  BALAYER  1   DEFFBT PR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3?</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ON VOIT QUE 606 ENREGISTREMENTS POSSÈDENT DES DONNÉ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ANS LA ZONE DEFFBT. POUR SAVOIR MAINTENANT COMBIEN 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ES ENREGISTREMENTS CONTIENNENT LE TERME &lt;RUM,ANTIGUA&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SUFFIT DE TAPER:</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pPr>
      <w:r>
        <w:rPr>
          <w:rFonts w:eastAsia="AvantGarde" w:cs="AvantGarde" w:ascii="AvantGarde" w:hAnsi="AvantGarde"/>
          <w:spacing w:val="-2"/>
          <w:sz w:val="20"/>
        </w:rPr>
        <w:t xml:space="preserve">    </w:t>
      </w:r>
      <w:r>
        <w:rPr>
          <w:rFonts w:cs="AvantGarde" w:ascii="AvantGarde" w:hAnsi="AvantGarde"/>
          <w:spacing w:val="-2"/>
          <w:sz w:val="20"/>
        </w:rPr>
        <w:t xml:space="preserve">3? </w:t>
      </w:r>
      <w:r>
        <w:rPr>
          <w:rFonts w:cs="AvantGarde" w:ascii="AvantGarde" w:hAnsi="AvantGarde"/>
          <w:spacing w:val="-2"/>
          <w:sz w:val="20"/>
          <w:u w:val="single"/>
        </w:rPr>
        <w:t>BALAYER DEFFBT RUM, ANTIGUA</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12    3/  BALAYER  2   DEFFBT RUM, ANTIGUA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4?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ANS LES ENREGISTREMENTS PROVENANT DE LA NOUVELLE-ÉCOSS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Y EN A 12 QUI CONTIENNENT LE TERME RUM, ANTIGUA DANS LA</w:t>
      </w:r>
    </w:p>
    <w:p>
      <w:pPr>
        <w:sectPr>
          <w:footerReference w:type="default" r:id="rId15"/>
          <w:footnotePr>
            <w:numFmt w:val="decimal"/>
          </w:footnotePr>
          <w:type w:val="nextPage"/>
          <w:pgSz w:w="12240" w:h="15840"/>
          <w:pgMar w:left="1440" w:right="432" w:gutter="0" w:header="0" w:top="1440" w:footer="360" w:bottom="41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ZONE DEFFBT.</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 xml:space="preserve">C.4 </w:t>
        <w:tab/>
      </w:r>
      <w:r>
        <w:rPr>
          <w:rFonts w:cs="Dutch Roman 12pt;Times" w:ascii="Dutch Roman 12pt;Times" w:hAnsi="Dutch Roman 12pt;Times"/>
          <w:b/>
          <w:spacing w:val="-2"/>
          <w:sz w:val="23"/>
          <w:u w:val="single"/>
        </w:rPr>
        <w:t>AFFICHER</w:t>
      </w:r>
      <w:r>
        <w:fldChar w:fldCharType="begin"/>
      </w:r>
      <w:r>
        <w:rPr/>
        <w:instrText xml:space="preserve"> TC "C.4 </w:instrText>
        <w:tab/>
        <w:instrText xml:space="preserve">AFFICHER"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ande AFFICHER provoque l'affichage au terminal du contenu d'un ensemble de documents. La syntaxe générale de cette commande est la suivante:</w:t>
      </w:r>
    </w:p>
    <w:p>
      <w:pPr>
        <w:pStyle w:val="Normal"/>
        <w:tabs>
          <w:tab w:val="clear" w:pos="720"/>
          <w:tab w:val="left" w:pos="-720" w:leader="none"/>
        </w:tabs>
        <w:suppressAutoHyphens w:val="true"/>
        <w:jc w:val="both"/>
        <w:rPr>
          <w:rFonts w:ascii="Dutch Roman 12pt;Times" w:hAnsi="Dutch Roman 12pt;Times" w:eastAsia="Dutch Roman 12pt;Times" w:cs="Dutch Roman 12pt;Times"/>
          <w:spacing w:val="-2"/>
          <w:sz w:val="23"/>
        </w:rPr>
      </w:pPr>
      <w:r>
        <w:rPr>
          <w:rFonts w:eastAsia="Dutch Roman 12pt;Times" w:cs="Dutch Roman 12pt;Times" w:ascii="Dutch Roman 12pt;Times" w:hAnsi="Dutch Roman 12pt;Times"/>
          <w:spacing w:val="-2"/>
          <w:sz w:val="23"/>
        </w:rPr>
        <w:t xml:space="preserv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FFICHER code-mnémonique, code-mnémonique POUR no-docum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ou</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FFICHER TOUS POUR TOUS</w:t>
      </w:r>
    </w:p>
    <w:p>
      <w:pPr>
        <w:pStyle w:val="Normal"/>
        <w:tabs>
          <w:tab w:val="clear" w:pos="720"/>
          <w:tab w:val="left" w:pos="-720" w:leader="none"/>
        </w:tabs>
        <w:suppressAutoHyphens w:val="true"/>
        <w:jc w:val="both"/>
        <w:rPr>
          <w:rFonts w:ascii="Dutch Roman 12pt;Times" w:hAnsi="Dutch Roman 12pt;Times" w:eastAsia="Dutch Roman 12pt;Times" w:cs="Dutch Roman 12pt;Times"/>
          <w:spacing w:val="-2"/>
          <w:sz w:val="23"/>
        </w:rPr>
      </w:pPr>
      <w:r>
        <w:rPr>
          <w:rFonts w:eastAsia="Dutch Roman 12pt;Times" w:cs="Dutch Roman 12pt;Times" w:ascii="Dutch Roman 12pt;Times" w:hAnsi="Dutch Roman 12pt;Times"/>
          <w:spacing w:val="-2"/>
          <w:sz w:val="23"/>
        </w:rPr>
        <w:t xml:space="preserve">                                                     </w:t>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 xml:space="preserve">-On peut obtenir l'affichage de la totalité d'un enregistrement, en tapant le </w:t>
      </w:r>
      <w:r>
        <w:rPr>
          <w:rFonts w:cs="Dutch Roman 12pt;Times" w:ascii="Dutch Roman 12pt;Times" w:hAnsi="Dutch Roman 12pt;Times"/>
          <w:spacing w:val="-2"/>
          <w:sz w:val="23"/>
          <w:u w:val="single"/>
        </w:rPr>
        <w:t>TOUS</w:t>
      </w:r>
      <w:r>
        <w:rPr>
          <w:rFonts w:cs="Dutch Roman 12pt;Times" w:ascii="Dutch Roman 12pt;Times" w:hAnsi="Dutch Roman 12pt;Times"/>
          <w:spacing w:val="-2"/>
          <w:sz w:val="23"/>
        </w:rPr>
        <w:t xml:space="preserve"> à la suite de AFFICHER, ou de certaines zones seulement, en spécifiant les codes mnémoni</w:t>
        <w:softHyphen/>
        <w:t>ques correspon</w:t>
        <w:softHyphen/>
        <w:t>dants séparés par des virgul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n peut également obtenir l'affichage de quelques-uns ou de tous les documents d'un ensemble de docume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 xml:space="preserve">-Pour voir tous les documents, taper </w:t>
      </w:r>
      <w:r>
        <w:rPr>
          <w:rFonts w:cs="Dutch Roman 12pt;Times" w:ascii="Dutch Roman 12pt;Times" w:hAnsi="Dutch Roman 12pt;Times"/>
          <w:spacing w:val="-2"/>
          <w:sz w:val="23"/>
          <w:u w:val="single"/>
        </w:rPr>
        <w:t>POUR TOUS</w:t>
      </w:r>
      <w:r>
        <w:rPr>
          <w:rFonts w:cs="Dutch Roman 12pt;Times" w:ascii="Dutch Roman 12pt;Times" w:hAnsi="Dutch Roman 12pt;Times"/>
          <w:spacing w:val="-2"/>
          <w:sz w:val="23"/>
        </w:rPr>
        <w:t xml:space="preserv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Pour voir un seul document, taper </w:t>
      </w:r>
      <w:r>
        <w:rPr>
          <w:rFonts w:cs="Dutch Roman 12pt;Times" w:ascii="Dutch Roman 12pt;Times" w:hAnsi="Dutch Roman 12pt;Times"/>
          <w:spacing w:val="-2"/>
          <w:sz w:val="23"/>
          <w:u w:val="single"/>
        </w:rPr>
        <w:t>POUR no-docum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Pour voir deux documents, taper : </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POUR no-document,no-docum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voir un intervalle de documents, taper :</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Pour no-document-no-docum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ande AFFICHER porte normalement sur le dernier ensemble de documents créé.  Pour obtenir l'affichage d'un ensemble créé antérieurement, tap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AFFICHER=numéro-d,ensemble TOUS POUR TOU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i l'on tape seulement AFFICHER sans autre précision, le système affich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QUELLES ZONES VOULEZ-VOUS VOI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t xml:space="preserve">Répondre </w:t>
      </w:r>
      <w:r>
        <w:rPr>
          <w:rFonts w:cs="Dutch Roman 12pt;Times" w:ascii="Dutch Roman 12pt;Times" w:hAnsi="Dutch Roman 12pt;Times"/>
          <w:spacing w:val="-2"/>
          <w:sz w:val="23"/>
          <w:u w:val="single"/>
        </w:rPr>
        <w:t>TOUS</w:t>
      </w:r>
      <w:r>
        <w:rPr>
          <w:rFonts w:cs="Dutch Roman 12pt;Times" w:ascii="Dutch Roman 12pt;Times" w:hAnsi="Dutch Roman 12pt;Times"/>
          <w:spacing w:val="-2"/>
          <w:sz w:val="23"/>
        </w:rPr>
        <w:t xml:space="preserve"> ou des codes mnémoniques de zone séparés par des virgul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t xml:space="preserve">Si l'ensemble de documents comporte plus d'un enregistrement et que l'option </w:t>
      </w:r>
      <w:r>
        <w:rPr>
          <w:rFonts w:cs="Dutch Roman 12pt;Times" w:ascii="Dutch Roman 12pt;Times" w:hAnsi="Dutch Roman 12pt;Times"/>
          <w:spacing w:val="-2"/>
          <w:sz w:val="23"/>
          <w:u w:val="single"/>
        </w:rPr>
        <w:t>POUR</w:t>
      </w:r>
      <w:r>
        <w:rPr>
          <w:rFonts w:cs="Dutch Roman 12pt;Times" w:ascii="Dutch Roman 12pt;Times" w:hAnsi="Dutch Roman 12pt;Times"/>
          <w:spacing w:val="-2"/>
          <w:sz w:val="23"/>
        </w:rPr>
        <w:t xml:space="preserve"> n'a pas été spécifiée, le systéme demand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CETTE IMPRESSION PEUT ETRE LONGUE (nnnn DOCUMENTS) QUELS ARTICLES VOULEZ-VOUS VOIR EN PREMI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Il suffit alors de spécifier l'une des options permises après le mot-clé POUR </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w:t>
        <w:tab/>
        <w:t>Il n'est nécessaire de taper le mot POU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es variantes syntaxiques de la commande AFFICH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 code-mnémonique</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 code-mnémonique,code-mnémonique</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 code-mnémonique POUR TOUS</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 TOUS POUR TOUS</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 TOUS POUR no-documen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 TOUS POUR no-document,no-documen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 TOUS POUR no-document-no-documen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FFICHER=numéro-d'ensemble TOUS POUR TOUS</w:t>
      </w:r>
    </w:p>
    <w:p>
      <w:pPr>
        <w:sectPr>
          <w:footerReference w:type="default" r:id="rId16"/>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LA COMMANDE AFFICH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4 - AFFICHAG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1</w:t>
      </w:r>
      <w:r>
        <w:rPr>
          <w:rFonts w:cs="AvantGarde" w:ascii="AvantGarde" w:hAnsi="AvantGarde"/>
          <w:spacing w:val="-2"/>
          <w:sz w:val="20"/>
        </w:rPr>
        <w:t xml:space="preserve"> - AFFICHAGE DE DONNÉES AU TERMINAL</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EST SOUVENT UTILE DE FAIRE AFFICHER AU TERMINAL L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ONTENU D'UN OU PLUSIEURS ENREGISTREMENTS APRÈS AVOI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RÉÉ UN ENSEMBLE DE DOCUMENTS.  SUPPOSONS PAR EXEMPL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QUE L'ON A CRÉÉ UN ENSEMBLE DE DOCUMENTS FORMÉ DE TOU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ES ENREGISTREMENTS DE TERRE-NEUVE CONTENANT &lt;IRELAND&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ANS LA ZONE &lt;&lt;VESSEL PROVENANCE&gt;&gt;:</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4? </w:t>
      </w:r>
      <w:r>
        <w:rPr>
          <w:rFonts w:cs="AvantGarde" w:ascii="AvantGarde" w:hAnsi="AvantGarde"/>
          <w:spacing w:val="-2"/>
          <w:sz w:val="20"/>
          <w:u w:val="single"/>
        </w:rPr>
        <w:t>TROUVER SVPROV=IRELAND ET ORPR=NFLD</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      14    4/  SVPROV=IRELAND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16239    5/  ORPR=NFLD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2    6/  SVPROV=IRELAND ET ORPR=NF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7?</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Y A 2 DOCUMENTS QUI RÉPONDENT À LA DEMANDE FORMULÉ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OBTENIR L'AFFICHAGE DE LA TOTALITÉ DU PREMI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ENREGISTREMENT DE CET ENSEMBLE, TAP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7? </w:t>
      </w:r>
      <w:r>
        <w:rPr>
          <w:rFonts w:cs="AvantGarde" w:ascii="AvantGarde" w:hAnsi="AvantGarde"/>
          <w:spacing w:val="-2"/>
          <w:sz w:val="20"/>
          <w:u w:val="single"/>
        </w:rPr>
        <w:t>AFFICHER TOUS POUR 1</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OCUMENT 1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ARIS NUMBER          825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SECURITY CODE         5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USER ID               </w:t>
        <w:noBreakHyphen/>
        <w:t>FORMS</w:t>
        <w:noBreakHyphen/>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ATE OF BIRTH         840514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ATE OF CHANGE        880818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EXTRA1                13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VINCE OF ORIGIN    NF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CONTRIBUTOR           ARCHIVAL RESEARCH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TRANSCRIPTION DATE    18521002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RECORD NUMBER         000163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NEWSPAPER NAME        THE PILOT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ILLUSTRATION          NO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DUCT CATEGORY      DEFM; DEPHG; DEMEP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PERSON / BUSINESS     DUFFY, BERNARD; THE CATHOLIC BOOK</w:t>
        <w:noBreakHyphen/>
        <w:t xml:space="preserve">STOR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ADVERTISER NAME       THE CATHOLIC BOOK</w:t>
        <w:noBreakHyphen/>
        <w:t xml:space="preserve">STOR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PRIETOR            DUFFY, BERNAR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VESSEL PROVENANCE     IRELAN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FABRICATED MATERIALS  COMPANIONS, SLAYING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PERS. HOUSEHOLD GOODS CUTLERY; PERFUMERY; WATCHES, GOLD, SILVER;</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DESKS, WRITING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MISC./END PROD./OTHER WORKS, CATHOLIC, HISTORICAL, POLITICAL,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EXCEEDING 20000 VOLUMES, THE MOST EXTENSIVE</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ND VARIED ASSORTMENT EVER IMPORTED INTO THI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COUNTRY; MUSIC; STATIONARY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ATALOGUER REMARKS    THESE BEING ALL PUBLISHED BY THE PROPRIETOR'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BROTHER ENABLES HIM TO DISPOSE OF THEM FIFTY PER</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CENT LOWER THAN ....</w:t>
      </w:r>
      <w:r>
        <w:br w:type="page"/>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AFFICH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4 AFFICHAG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2</w:t>
      </w:r>
      <w:r>
        <w:rPr>
          <w:rFonts w:cs="AvantGarde" w:ascii="AvantGarde" w:hAnsi="AvantGarde"/>
          <w:spacing w:val="-2"/>
          <w:sz w:val="20"/>
        </w:rPr>
        <w:t xml:space="preserve"> - AFFICHAGE DE DONNÉES AU TERMINAL</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À PARTIR DU MÊME ENSEMBLE DE DOCUMENTS, IL DEMEUR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SSIBLE DE FAIRE AFFICHER D'AUTRES PARTIES D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ENREGISTREMENT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ON PEUT OBTENIR PAR EXEMPLE QUELQUES ZONES SEULEMEN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MAIS POUR 2 ENREGISTREMENTS.  POUR OBTENIR LES ZON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t;&lt;PROVINCE OF ORIGIN&gt;&gt;, &lt;&lt;NEWSPAPER NAME&gt;&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t;&lt;CATEGORY&gt;&gt;, ET &lt;&lt;MISC./END PROD./OTHER&gt;&gt;, 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7? </w:t>
      </w:r>
      <w:r>
        <w:rPr>
          <w:rFonts w:cs="AvantGarde" w:ascii="AvantGarde" w:hAnsi="AvantGarde"/>
          <w:spacing w:val="-2"/>
          <w:sz w:val="20"/>
          <w:u w:val="single"/>
        </w:rPr>
        <w:t>AFFICHER ORPR,NPNAM,SCAT,DEMEP POUR TOUS</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OCUMENT 1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VINCE OF ORIGIN    NF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NEWSPAPER NAME        THE PILOT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DUCT CATEGORY      DEFM; DEPHG; DEMEP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MISC./END PROD./OTHER WORKS, CATHOLIC, HISTORICAL, POLITICAL,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EXCEEDING 20000 VOLUMES, THE MOST EXTENSIVE</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ND VARIED ASSORTMENT EVER IMPORTED INTO THI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COUNTRY; MUSIC; STATIONARY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OCUMENT 2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VINCE OF ORIGIN    NF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NEWSPAPER NAME        THE PATRIOT AND TERRA NOVA HERA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DUCT CATEGORY      DEPHG; DEMEP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MISC./END PROD./OTHER BOOKS, STANDARD, CATHOLIC, UPWARDS OF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FIFTY</w:t>
        <w:noBreakHyphen/>
        <w:t>SEVEN THOUSAND VOLUMES; WORKS, IN EVERY</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DEPARTMENT OF LITERATURE; PRINTS, RELIGIOU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ROSARY</w:t>
        <w:noBreakHyphen/>
        <w:t>BEADS; BOOKS, SCHOOL, AND COLLEGE; WORK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ON NAVIGATION; PAPER; SLATES; PENCILS; BOOK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MERCHANT'S ACCOUNT; PAPERS, PLAIN, AND FANCY;</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ENVELOPES, PLAIN, AND FANCY; WAX, SEALING; WAFER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INKS, FANCY; PERFUMERY </w:t>
      </w:r>
    </w:p>
    <w:p>
      <w:pPr>
        <w:sectPr>
          <w:footerReference w:type="default" r:id="rId17"/>
          <w:footnotePr>
            <w:numFmt w:val="decimal"/>
          </w:footnotePr>
          <w:type w:val="nextPage"/>
          <w:pgSz w:w="12240" w:h="15840"/>
          <w:pgMar w:left="1440" w:right="432" w:gutter="0" w:header="0" w:top="1440" w:footer="360" w:bottom="416"/>
          <w:pgNumType w:fmt="decimal"/>
          <w:formProt w:val="false"/>
          <w:textDirection w:val="lrTb"/>
          <w:docGrid w:type="default" w:linePitch="360" w:charSpace="0"/>
        </w:sect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7?  </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C.5</w:t>
        <w:tab/>
      </w:r>
      <w:r>
        <w:rPr>
          <w:rFonts w:cs="Dutch Roman 12pt;Times" w:ascii="Dutch Roman 12pt;Times" w:hAnsi="Dutch Roman 12pt;Times"/>
          <w:b/>
          <w:spacing w:val="-2"/>
          <w:sz w:val="23"/>
          <w:u w:val="single"/>
        </w:rPr>
        <w:t>IMPRIMER et TITRE</w:t>
      </w:r>
      <w:r>
        <w:fldChar w:fldCharType="begin"/>
      </w:r>
      <w:r>
        <w:rPr/>
        <w:instrText xml:space="preserve"> TC "C.5</w:instrText>
        <w:tab/>
        <w:instrText xml:space="preserve">IMPRIMER et TITRE"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ande IMPRIMER sert à obtenir une sortie à l'imprimante du RCIP, d'enregistrements de la base de donné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t xml:space="preserve">La syntaxe de la commande IMPRIMER est identique à celle de la commande AFFICHER.  Cependant, les enregistrements sont acheminés à l'imprimante au lieu d'être affichés au terminal.  La commande IMPRIMER  a pour effet de mettre les données en forme avant l'impression.  Pour lancer l'impression proprement dite, il </w:t>
      </w:r>
      <w:r>
        <w:rPr>
          <w:rFonts w:cs="Dutch Roman 12pt;Times" w:ascii="Dutch Roman 12pt;Times" w:hAnsi="Dutch Roman 12pt;Times"/>
          <w:spacing w:val="-2"/>
          <w:sz w:val="23"/>
          <w:u w:val="single"/>
        </w:rPr>
        <w:t>faut</w:t>
      </w:r>
      <w:r>
        <w:rPr>
          <w:rFonts w:cs="Dutch Roman 12pt;Times" w:ascii="Dutch Roman 12pt;Times" w:hAnsi="Dutch Roman 12pt;Times"/>
          <w:spacing w:val="-2"/>
          <w:sz w:val="23"/>
        </w:rPr>
        <w:t xml:space="preserve"> taper la commande suivante après être PARTI de la base de données:</w:t>
        <w:tab/>
        <w:t xml:space="preserv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EGIN,LISTOSO</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On peut ajouter des paramètres facultatifs à la fin de la commande, en les faisant précéder de deux virgules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BEGIN,LISTOSO,,NAME=XXXXXXXX,C=Y</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XXXXXXXX</w:t>
      </w:r>
      <w:r>
        <w:rPr>
          <w:rFonts w:cs="Dutch Roman 12pt;Times" w:ascii="Dutch Roman 12pt;Times" w:hAnsi="Dutch Roman 12pt;Times"/>
          <w:spacing w:val="-2"/>
          <w:sz w:val="23"/>
        </w:rPr>
        <w:t xml:space="preserve"> - est un identificateur de 1 à 7 caractères </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par exemple, un nom de famill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Y</w:t>
      </w:r>
      <w:r>
        <w:rPr>
          <w:rFonts w:cs="Dutch Roman 12pt;Times" w:ascii="Dutch Roman 12pt;Times" w:hAnsi="Dutch Roman 12pt;Times"/>
          <w:spacing w:val="-2"/>
          <w:sz w:val="23"/>
        </w:rPr>
        <w:t xml:space="preserve"> - est le nombre d'exemplaires désiré (de 2 à 99)</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système attribue automatiquement un numéro d'ordre à l'usage du RCIP.</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A la fin de la séance au terminal, le système demandera l'adresse postale à laquelle il faudra faire parvenir la sortie imprimé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REMARQUE</w:t>
      </w:r>
      <w:r>
        <w:rPr>
          <w:rFonts w:cs="Dutch Roman 12pt;Times" w:ascii="Dutch Roman 12pt;Times" w:hAnsi="Dutch Roman 12pt;Times"/>
          <w:spacing w:val="-2"/>
          <w:sz w:val="23"/>
        </w:rPr>
        <w:t xml:space="preserve">: La commande IMPRIMER  ne fonctionne que pour des ensembles </w:t>
        <w:tab/>
        <w:t xml:space="preserve">  comportant au maximum 2000 documents.  Si l'ensemble à imprimer</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omporte plus de 2000 documents, le système affich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RREUR - TROP DE DOCUMENTS DEMANDÉS POUR L'IMPRESSION EN DIFFÉRÉ.  XXXX DEMANDÉS ET LA LIMITE D'IMPRESSION EST 20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XXXX</w:t>
      </w:r>
      <w:r>
        <w:rPr>
          <w:rFonts w:cs="Dutch Roman 12pt;Times" w:ascii="Dutch Roman 12pt;Times" w:hAnsi="Dutch Roman 12pt;Times"/>
          <w:spacing w:val="-2"/>
          <w:sz w:val="23"/>
        </w:rPr>
        <w:t xml:space="preserve"> - représente le nombre de documents de l'ensemble à imprim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Si cela se produit, découper l'ensemble en ensembles plus petits contenant au maximum 2000 documents chacun et émettre une commande IMPRIMER  portant sur chacun de ces ensembles. </w:t>
      </w:r>
      <w:r>
        <w:br w:type="page"/>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u w:val="single"/>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TITRE</w:t>
      </w:r>
    </w:p>
    <w:p>
      <w:pPr>
        <w:pStyle w:val="Normal"/>
        <w:tabs>
          <w:tab w:val="clear" w:pos="720"/>
          <w:tab w:val="left" w:pos="-720" w:leader="none"/>
        </w:tabs>
        <w:suppressAutoHyphens w:val="true"/>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u w:val="single"/>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t xml:space="preserve">La commande TITRE est facultative et sert à déterminer l'entête de la sortie; elle </w:t>
      </w:r>
      <w:r>
        <w:rPr>
          <w:rFonts w:cs="Dutch Roman 12pt;Times" w:ascii="Dutch Roman 12pt;Times" w:hAnsi="Dutch Roman 12pt;Times"/>
          <w:spacing w:val="-2"/>
          <w:sz w:val="23"/>
          <w:u w:val="single"/>
        </w:rPr>
        <w:t>doit</w:t>
      </w:r>
      <w:r>
        <w:rPr>
          <w:rFonts w:cs="Dutch Roman 12pt;Times" w:ascii="Dutch Roman 12pt;Times" w:hAnsi="Dutch Roman 12pt;Times"/>
          <w:spacing w:val="-2"/>
          <w:sz w:val="23"/>
        </w:rPr>
        <w:t xml:space="preserve"> précéder la commande IMPRIM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es étapes de la commande IMPRIM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ITRE en-têt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IMPRIMER TOUS POUR TOUS (voir les options de la comman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AFFICHER)</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ARTI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atisfaire la demande d'ADRESS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sectPr>
          <w:footerReference w:type="default" r:id="rId18"/>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BEGIN,LISTOSO</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IMPRIM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5 IMPRESSION ET TITR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1</w:t>
      </w:r>
      <w:r>
        <w:rPr>
          <w:rFonts w:cs="AvantGarde" w:ascii="AvantGarde" w:hAnsi="AvantGarde"/>
          <w:spacing w:val="-2"/>
          <w:sz w:val="20"/>
        </w:rPr>
        <w:t xml:space="preserve"> - IMPRESSION DE DONNÉES À L'IMPRIMANTE DU RCIP</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APRÈS AVOIR CRÉÉ UN ENSEMBLE DE DOCUMENTS, ON SOUHAIT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ARFOIS FAIRE IMPRIMER LES DONNÉES QU'IL CONTIENT À</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IMPRIMANTE DU RCIP.  SUPPOSONS PAR EXEMPLE QUE L'ON A</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RÉÉ UN ENSEMBLE COMPORTANT 2 DOCUMENTS.</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7? </w:t>
      </w:r>
      <w:r>
        <w:rPr>
          <w:rFonts w:cs="AvantGarde" w:ascii="AvantGarde" w:hAnsi="AvantGarde"/>
          <w:spacing w:val="-2"/>
          <w:sz w:val="20"/>
          <w:u w:val="single"/>
        </w:rPr>
        <w:t>TROUVER SVPROV=IRELAND ET ORPR=NFLD</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      14    7/  SVPROV=IRELAND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16239    8/  ORPR=NFLD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2    9/  SVPROV=IRELAND ET ORPR=NF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10?</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FAIRE IMPRIMER LES ZONES &lt;&lt;PROVINCE OF ORIGIN&gt;&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ORPR), &lt;&lt;NEWSPAPER NAME&gt;&gt; (NPNAM), &lt;&lt;CATEGORY&gt;&gt; (SCA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ET &lt;&lt;MISC./END PROD./OTHER&gt;&gt; (DEMEP), IL FAUT TAP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TITRE (FACULTATIF, POUR DONNER UN EN-TÊTE À LA SORTI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MPRIMER ORPR,NPNAM,SCAT,DEMEP POUR TOUS PARTIR (ON VOU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EMANDERA L'ADRESSE POSTALE) BEGIN,LISTOSO (POUR ENVOYER</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ES DONNÉES À L'IMPRIMANTE).</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0? </w:t>
      </w:r>
      <w:r>
        <w:rPr>
          <w:rFonts w:cs="AvantGarde" w:ascii="AvantGarde" w:hAnsi="AvantGarde"/>
          <w:spacing w:val="-2"/>
          <w:sz w:val="20"/>
          <w:u w:val="single"/>
        </w:rPr>
        <w:t xml:space="preserve">TITRE EXEMPLE DE RESULTAT DE LA COMMANDE IMPRIME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0? </w:t>
      </w:r>
      <w:r>
        <w:rPr>
          <w:rFonts w:cs="AvantGarde" w:ascii="AvantGarde" w:hAnsi="AvantGarde"/>
          <w:spacing w:val="-2"/>
          <w:sz w:val="20"/>
          <w:u w:val="single"/>
        </w:rPr>
        <w:t xml:space="preserve">IMPRIMER ORPR,NPNAM,SCAT,DEMEP POUR TOUS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NUMERO DE COMMANDE 890905</w:t>
        <w:noBreakHyphen/>
        <w:t>150625</w:t>
        <w:noBreakHyphen/>
        <w:t xml:space="preserve">MART8   </w:t>
        <w:noBreakHyphen/>
        <w:t>001</w:t>
        <w:noBreakHyphen/>
        <w:t xml:space="preserve">001 AVEC 2 DOCUMENTS SUR 2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SERA IMPRIME EN DIFFERE.  NOMBRE DE LIGNES PAR PAGE = 54.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pPr>
      <w:r>
        <w:rPr>
          <w:rFonts w:eastAsia="AvantGarde" w:cs="AvantGarde" w:ascii="AvantGarde" w:hAnsi="AvantGarde"/>
          <w:spacing w:val="-2"/>
          <w:sz w:val="20"/>
        </w:rPr>
        <w:t xml:space="preserve">  </w:t>
      </w:r>
      <w:r>
        <w:rPr>
          <w:rFonts w:cs="AvantGarde" w:ascii="AvantGarde" w:hAnsi="AvantGarde"/>
          <w:spacing w:val="-2"/>
          <w:sz w:val="20"/>
        </w:rPr>
        <w:t xml:space="preserve">10? </w:t>
      </w:r>
      <w:r>
        <w:rPr>
          <w:rFonts w:cs="AvantGarde" w:ascii="AvantGarde" w:hAnsi="AvantGarde"/>
          <w:spacing w:val="-2"/>
          <w:sz w:val="20"/>
          <w:u w:val="single"/>
        </w:rPr>
        <w:t>PARTIR</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TAPEZ VOTRE ADRESSE POSTALE POUR L'ENVOI DE VOS IMPRIMES, SVP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SEPAREZ LES LIGNES DE L'ADRESSE PAR UN ; </w:t>
      </w:r>
    </w:p>
    <w:p>
      <w:pPr>
        <w:pStyle w:val="Normal"/>
        <w:tabs>
          <w:tab w:val="clear" w:pos="720"/>
          <w:tab w:val="left" w:pos="-720" w:leader="none"/>
        </w:tabs>
        <w:suppressAutoHyphens w:val="true"/>
        <w:jc w:val="both"/>
        <w:rPr/>
      </w:pPr>
      <w:r>
        <w:rPr>
          <w:rFonts w:cs="AvantGarde" w:ascii="AvantGarde" w:hAnsi="AvantGarde"/>
          <w:spacing w:val="-2"/>
          <w:sz w:val="20"/>
        </w:rPr>
        <w:t>ADRESSE...</w:t>
      </w:r>
      <w:r>
        <w:rPr>
          <w:rFonts w:cs="AvantGarde" w:ascii="AvantGarde" w:hAnsi="AvantGarde"/>
          <w:spacing w:val="-2"/>
          <w:sz w:val="20"/>
          <w:u w:val="single"/>
        </w:rPr>
        <w:t>UTILISATEUR;365 OUEST,AVENUE LAURIER;OTTAWA;ONTARIO</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UTILISATEU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365 OUEST,AVENUE LAURIER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OTTAWA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ONTARIO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ADRESSE CORRECTE? (OUI:NON) </w:t>
      </w:r>
    </w:p>
    <w:p>
      <w:pPr>
        <w:pStyle w:val="Normal"/>
        <w:tabs>
          <w:tab w:val="clear" w:pos="720"/>
          <w:tab w:val="left" w:pos="-720" w:leader="none"/>
        </w:tabs>
        <w:suppressAutoHyphens w:val="true"/>
        <w:jc w:val="both"/>
        <w:rPr/>
      </w:pPr>
      <w:r>
        <w:rPr>
          <w:rFonts w:eastAsia="AvantGarde" w:cs="AvantGarde" w:ascii="AvantGarde" w:hAnsi="AvantGarde"/>
          <w:spacing w:val="-2"/>
          <w:sz w:val="20"/>
        </w:rPr>
        <w:t xml:space="preserve">    </w:t>
      </w:r>
      <w:r>
        <w:rPr>
          <w:rFonts w:cs="AvantGarde" w:ascii="AvantGarde" w:hAnsi="AvantGarde"/>
          <w:spacing w:val="-2"/>
          <w:sz w:val="20"/>
        </w:rPr>
        <w:t xml:space="preserve">? </w:t>
      </w:r>
      <w:r>
        <w:rPr>
          <w:rFonts w:cs="AvantGarde" w:ascii="AvantGarde" w:hAnsi="AvantGarde"/>
          <w:spacing w:val="-2"/>
          <w:sz w:val="20"/>
          <w:u w:val="single"/>
        </w:rPr>
        <w:t>O</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NUMERO DE COMMANDE 890905</w:t>
        <w:noBreakHyphen/>
        <w:t>150625</w:t>
        <w:noBreakHyphen/>
        <w:t xml:space="preserve">MART8   </w:t>
        <w:noBreakHyphen/>
        <w:t xml:space="preserve">001 ACHEMINEE (1 IMPRIMES).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ATLANTIC CANADA NEWSPAPER SURVEY DATABASE IS NOW OFFLIN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AU REVOIR </w:t>
      </w:r>
    </w:p>
    <w:p>
      <w:pPr>
        <w:pStyle w:val="Normal"/>
        <w:tabs>
          <w:tab w:val="clear" w:pos="720"/>
          <w:tab w:val="left" w:pos="-720" w:leader="none"/>
        </w:tabs>
        <w:suppressAutoHyphens w:val="true"/>
        <w:jc w:val="both"/>
        <w:rPr/>
      </w:pPr>
      <w:r>
        <w:rPr>
          <w:rFonts w:cs="AvantGarde" w:ascii="AvantGarde" w:hAnsi="AvantGarde"/>
          <w:spacing w:val="-2"/>
          <w:sz w:val="20"/>
        </w:rPr>
        <w:t>/</w:t>
      </w:r>
      <w:r>
        <w:rPr>
          <w:rFonts w:cs="AvantGarde" w:ascii="AvantGarde" w:hAnsi="AvantGarde"/>
          <w:spacing w:val="-2"/>
          <w:sz w:val="20"/>
          <w:u w:val="single"/>
        </w:rPr>
        <w:t>BEGIN,LISTOSO</w:t>
      </w:r>
      <w:r>
        <w:rPr>
          <w:rFonts w:cs="AvantGarde" w:ascii="AvantGarde" w:hAnsi="AvantGarde"/>
          <w:spacing w:val="-2"/>
          <w:sz w:val="20"/>
        </w:rPr>
        <w:t xml:space="preserve"> </w:t>
      </w:r>
      <w:r>
        <w:br w:type="page"/>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EXEMPLE DE RÉSULTAT DE LA COMMANDE IMPRIM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NUMERO DE COMMANDE 890905-150625-MART8   -001-001</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PAGE 1      ENSEMBLE 9 AVEC 2 DOCUMENTS SUR 2</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OCUMENT 1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VINCE OF ORIGIN    NF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NEWSPAPER NAME        THE PILOT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DUCT CATEGORY      DEFM; DEPHG; DEMEP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MISC./END PROD./OTHER WORKS, CATHOLIC, HISTORICAL, POLITICAL,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EXCEEDING 20000 VOLUMES, THE MOST EXTENSIVE AND</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VARIED ASSORTMENT EVER IMPORTED INTO THIS COUNTRY;</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MUSIC; STATIONARY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DOCUMENT 2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VINCE OF ORIGIN    NF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NEWSPAPER NAME        THE PATRIOT AND TERRA NOVA HERALD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PRODUCT CATEGORY      DEPHG; DEMEP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MISC./END PROD./OTHER BOOKS, STANDARD, CATHOLIC, UPWARDS OF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FIFTY</w:t>
        <w:noBreakHyphen/>
        <w:t>SEVEN THOUSAND VOLUMES; WORKS, IN EVERY</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DEPARTMENT OF LITERATURE; PRINTS, RELIGIOU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ROSARY</w:t>
        <w:noBreakHyphen/>
        <w:t>BEADS; BOOKS, SCHOOL, AND COLLEGE; WORK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ON NAVIGATION; PAPER; SLATES; PENCILS; BOOKS,</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MERCHANT'S ACCOUNT; PAPERS, PLAIN,   AND FANCY;</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ENVELOPES, PLAIN, AND FANCY; WAX,   SEALING;</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WAFERS; INKS, FANCY; PERFUMERY </w:t>
      </w:r>
    </w:p>
    <w:p>
      <w:pPr>
        <w:sectPr>
          <w:footerReference w:type="default" r:id="rId19"/>
          <w:footnotePr>
            <w:numFmt w:val="decimal"/>
          </w:footnotePr>
          <w:type w:val="nextPage"/>
          <w:pgSz w:w="12240" w:h="15840"/>
          <w:pgMar w:left="1440" w:right="432" w:gutter="0" w:header="0" w:top="1440" w:footer="360" w:bottom="416"/>
          <w:pgNumType w:fmt="decimal"/>
          <w:formProt w:val="false"/>
          <w:textDirection w:val="lrTb"/>
          <w:docGrid w:type="default" w:linePitch="360" w:charSpace="0"/>
        </w:sect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C.6</w:t>
        <w:tab/>
      </w:r>
      <w:r>
        <w:rPr>
          <w:rFonts w:cs="Dutch Roman 12pt;Times" w:ascii="Dutch Roman 12pt;Times" w:hAnsi="Dutch Roman 12pt;Times"/>
          <w:b/>
          <w:spacing w:val="-2"/>
          <w:sz w:val="23"/>
          <w:u w:val="single"/>
        </w:rPr>
        <w:t>TRIER</w:t>
      </w:r>
      <w:r>
        <w:fldChar w:fldCharType="begin"/>
      </w:r>
      <w:r>
        <w:rPr/>
        <w:instrText xml:space="preserve"> TC "C.6</w:instrText>
        <w:tab/>
        <w:instrText xml:space="preserve">TRIER"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ormalement, le système affiche les enregistrements dans l'ordre de leur NUMÉRO PARIS, qui est un numéro attribué séquentiellement à chaque document lorsqu'il est ajouté à la base de données.  Il peut arriver que l'on désire obtenir l'affichage ou l'impression des enregistrements en ordre selon une autre zone.  Voici la syntaxe générale de la commande TRI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IER,code-mnémonique,code-mnémoniqu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ar exemple, dans la base de données du ACNS, la commande TRIER CAT aura pour effet de créer un ensemble de documents classé en ordre alphabétique des noms de catalogueurs (CA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quelques remarques à propos de la commande TRI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s données sont classées en ordre croissant (sauf si le code mnémonique est suivi de /D, auquel cas le tri se fait en ordre décroissa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 xml:space="preserve">-Il peut être souhaitable d'éliminer du tri les documents dont la zone servant de clé principale de tri est vide.  Cette zone correspond au premier code mnémonique suivant le mot </w:t>
      </w:r>
      <w:r>
        <w:rPr>
          <w:rFonts w:cs="Dutch Roman 12pt;Times" w:ascii="Dutch Roman 12pt;Times" w:hAnsi="Dutch Roman 12pt;Times"/>
          <w:spacing w:val="-2"/>
          <w:sz w:val="23"/>
          <w:u w:val="single"/>
        </w:rPr>
        <w:t>TRIER</w:t>
      </w:r>
      <w:r>
        <w:rPr>
          <w:rFonts w:cs="Dutch Roman 12pt;Times" w:ascii="Dutch Roman 12pt;Times" w:hAnsi="Dutch Roman 12pt;Times"/>
          <w:spacing w:val="-2"/>
          <w:sz w:val="23"/>
        </w:rPr>
        <w:t xml:space="preserve">.  Pour obtenir ce résultat, il suffit d'indiquer le mot-clé </w:t>
      </w:r>
      <w:r>
        <w:rPr>
          <w:rFonts w:cs="Dutch Roman 12pt;Times" w:ascii="Dutch Roman 12pt;Times" w:hAnsi="Dutch Roman 12pt;Times"/>
          <w:spacing w:val="-2"/>
          <w:sz w:val="23"/>
          <w:u w:val="single"/>
        </w:rPr>
        <w:t>ELIM</w:t>
      </w:r>
      <w:r>
        <w:rPr>
          <w:rFonts w:cs="Dutch Roman 12pt;Times" w:ascii="Dutch Roman 12pt;Times" w:hAnsi="Dutch Roman 12pt;Times"/>
          <w:spacing w:val="-2"/>
          <w:sz w:val="23"/>
        </w:rPr>
        <w:t xml:space="preserve"> à la fin de la commande TRIER.</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ar exemple, la commande TRIER SVNAM,NPNAM,ELIM a pour effet d'éliminer du tri tous les documents dont la zone VESSEL NAME (SVNAM) est vid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Un ensemble classé à l'aide de la commande TRIER ne peut plus faire l'objet d'une recherche à l'aide de la commande TROUVER, puisqu'il n'est plus classé par ordre du NUMERO PARIS.  Pour reclasser cet ensemble par ordre du NUMERO PARIS, il suffit de taper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TRIER,CL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pPr>
      <w:r>
        <w:rPr>
          <w:rFonts w:cs="Dutch Roman 12pt;Times" w:ascii="Dutch Roman 12pt;Times" w:hAnsi="Dutch Roman 12pt;Times"/>
          <w:spacing w:val="-2"/>
          <w:sz w:val="23"/>
        </w:rPr>
        <w:tab/>
        <w:t xml:space="preserve">-La commande </w:t>
      </w:r>
      <w:r>
        <w:rPr>
          <w:rFonts w:cs="Dutch Roman 12pt;Times" w:ascii="Dutch Roman 12pt;Times" w:hAnsi="Dutch Roman 12pt;Times"/>
          <w:spacing w:val="-2"/>
          <w:sz w:val="23"/>
          <w:u w:val="single"/>
        </w:rPr>
        <w:t>TRIER</w:t>
      </w:r>
      <w:r>
        <w:rPr>
          <w:rFonts w:cs="Dutch Roman 12pt;Times" w:ascii="Dutch Roman 12pt;Times" w:hAnsi="Dutch Roman 12pt;Times"/>
          <w:spacing w:val="-2"/>
          <w:sz w:val="23"/>
        </w:rPr>
        <w:t xml:space="preserve"> porte normalement sur le dernier ensemble de documents créé, sauf si l'utilisateur inclut le paramètre LIGNE=numéro-d'ensemble dans la command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es variantes syntaxiques de la commande TRIER :</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IER,code-mnémonique</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TRIER,code-mnémonique,code-mnémonique </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TRIER,code-mnémonique,code-mnémonique/D </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TRIER,code-mnémonique,code-mnémonique,ELIM </w:t>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IER,CLE</w:t>
      </w:r>
    </w:p>
    <w:p>
      <w:pPr>
        <w:sectPr>
          <w:footerReference w:type="default" r:id="rId20"/>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RIER,LIGNE=numéro-d'ensemble,code-mnémoniqu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TRI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6   TRI</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w:t>
      </w:r>
    </w:p>
    <w:p>
      <w:pPr>
        <w:pStyle w:val="Normal"/>
        <w:tabs>
          <w:tab w:val="clear" w:pos="720"/>
          <w:tab w:val="left" w:pos="-720" w:leader="none"/>
        </w:tabs>
        <w:suppressAutoHyphens w:val="true"/>
        <w:jc w:val="both"/>
        <w:rPr/>
      </w:pPr>
      <w:r>
        <w:rPr>
          <w:rFonts w:cs="AvantGarde" w:ascii="AvantGarde" w:hAnsi="AvantGarde"/>
          <w:spacing w:val="-2"/>
          <w:sz w:val="20"/>
          <w:u w:val="single"/>
        </w:rPr>
        <w:t>EXEMPLE 1 -</w:t>
      </w:r>
      <w:r>
        <w:rPr>
          <w:rFonts w:cs="AvantGarde" w:ascii="AvantGarde" w:hAnsi="AvantGarde"/>
          <w:spacing w:val="-2"/>
          <w:sz w:val="20"/>
        </w:rPr>
        <w:t xml:space="preserve">  CLASSEMENT D'UN ENSEMBLE DE DOCUMENTS À L'AIDE D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    LA COMMANDE &lt;&lt;TRIER&gt;&gt;</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AU MOMENT DE SA CRÉATION, UN ENSEMBLE DE DOCUMENTS ES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LASSÉ PAR ORDRE DE NUMÉRO PARIS. LA COMMANDE &lt;&lt;TRIER&gt;&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ERMET DE CLASSER UN ENSEMBLE DANS UN AUTRE ORDR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SUPPOSONS PAR EXEMPLE QUE L'ON A CRÉÉ UN ENSEMBL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ONTENANT TOUS LES ENREGISTREMENTS DU NOUVEAU-BRUNSWICK.</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1 ? </w:t>
      </w:r>
      <w:r>
        <w:rPr>
          <w:rFonts w:cs="AvantGarde" w:ascii="AvantGarde" w:hAnsi="AvantGarde"/>
          <w:spacing w:val="-2"/>
          <w:sz w:val="20"/>
          <w:u w:val="single"/>
        </w:rPr>
        <w:t>TROUVER ORPR=NB</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4926    1/  ORPR=NB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2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POUR CLASSER CET ENSEMBLE DE DOCUMENTS EN ORDR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ALPHABÉTIQUE DES NOMS DE PERSONNES &lt;&lt;PERSON&gt;&g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SPER), PUIS DE TRANSACTIONS SUR BIEN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t;&lt;PRODUCT/TRANSACTION&gt;&gt; (SPROD), 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2? </w:t>
      </w:r>
      <w:r>
        <w:rPr>
          <w:rFonts w:cs="AvantGarde" w:ascii="AvantGarde" w:hAnsi="AvantGarde"/>
          <w:spacing w:val="-2"/>
          <w:sz w:val="20"/>
          <w:u w:val="single"/>
        </w:rPr>
        <w:t>TRIER,SPER,SPROD</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4926    2/  ORPR=NB TRIER=SPER,SPROD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3?</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PEUT ARRIVER QUE LA ZONE SUR LAQUELLE PORTE LE TRI SOI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VIDE.  POUR ÉLIMINER DU TRI LES ENREGISTREMENTS À ZON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VIDES, IL FAUT TAPER:</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pPr>
      <w:r>
        <w:rPr>
          <w:rFonts w:cs="AvantGarde" w:ascii="AvantGarde" w:hAnsi="AvantGarde"/>
          <w:spacing w:val="-2"/>
          <w:sz w:val="20"/>
        </w:rPr>
        <w:tab/>
        <w:t xml:space="preserve">3? </w:t>
      </w:r>
      <w:r>
        <w:rPr>
          <w:rFonts w:cs="AvantGarde" w:ascii="AvantGarde" w:hAnsi="AvantGarde"/>
          <w:spacing w:val="-2"/>
          <w:sz w:val="20"/>
          <w:u w:val="single"/>
        </w:rPr>
        <w:t>TRIER,SPER,SPROD,ELIM</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4559    3/  ORPR=NB TRIER=SPER,SPROD TRIER=SPER,SPROD,ELIM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t xml:space="preserve">4?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REMARQUE - L'ENSEMBLE DE DOCUMENTS NUMÉRO 3 CONTIENT 367</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ENREGISTREMENTS DE MOINS.  CELA SIGNIFIE DONC QU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367 ENREGISTREMENTS PROVENANT DU NOUVEAU-BRUNSWICK</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NE CONTIENNENT RIEN DANS LA ZONE &lt;&lt;PERSON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u w:val="single"/>
        </w:rPr>
      </w:pPr>
      <w:r>
        <w:rPr>
          <w:rFonts w:cs="AvantGarde" w:ascii="AvantGarde" w:hAnsi="AvantGarde"/>
          <w:spacing w:val="-2"/>
          <w:sz w:val="20"/>
        </w:rPr>
        <w:t>***</w:t>
        <w:tab/>
        <w:t xml:space="preserve">      ENTREPRISE&gt;&gt;.</w:t>
      </w:r>
    </w:p>
    <w:p>
      <w:pPr>
        <w:sectPr>
          <w:footerReference w:type="default" r:id="rId21"/>
          <w:footnotePr>
            <w:numFmt w:val="decimal"/>
          </w:footnotePr>
          <w:type w:val="nextPage"/>
          <w:pgSz w:w="12240" w:h="15840"/>
          <w:pgMar w:left="1440" w:right="432" w:gutter="0" w:header="0" w:top="1440" w:footer="360" w:bottom="416"/>
          <w:pgNumType w:fmt="decimal"/>
          <w:formProt w:val="false"/>
          <w:textDirection w:val="lrTb"/>
          <w:docGrid w:type="default" w:linePitch="360" w:charSpace="0"/>
        </w:sectPr>
        <w:pStyle w:val="Normal"/>
        <w:tabs>
          <w:tab w:val="clear" w:pos="720"/>
          <w:tab w:val="center" w:pos="5184" w:leader="none"/>
        </w:tabs>
        <w:suppressAutoHyphens w:val="true"/>
        <w:jc w:val="both"/>
        <w:rPr>
          <w:rFonts w:ascii="AvantGarde" w:hAnsi="AvantGarde" w:cs="AvantGarde"/>
          <w:spacing w:val="-2"/>
          <w:sz w:val="20"/>
        </w:rPr>
      </w:pPr>
      <w:r>
        <w:rPr>
          <w:rFonts w:cs="AvantGarde" w:ascii="AvantGarde" w:hAnsi="AvantGarde"/>
          <w:spacing w:val="-2"/>
          <w:sz w:val="20"/>
        </w:rPr>
        <w:tab/>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 xml:space="preserve">C.7 </w:t>
        <w:tab/>
      </w:r>
      <w:r>
        <w:rPr>
          <w:rFonts w:cs="Dutch Roman 12pt;Times" w:ascii="Dutch Roman 12pt;Times" w:hAnsi="Dutch Roman 12pt;Times"/>
          <w:b/>
          <w:spacing w:val="-2"/>
          <w:sz w:val="23"/>
          <w:u w:val="single"/>
        </w:rPr>
        <w:t>LISTEOC</w:t>
      </w:r>
      <w:r>
        <w:fldChar w:fldCharType="begin"/>
      </w:r>
      <w:r>
        <w:rPr/>
        <w:instrText xml:space="preserve"> TC "C.7 </w:instrText>
        <w:tab/>
        <w:instrText xml:space="preserve">LISTEOC" \l 2 </w:instrText>
      </w:r>
      <w:r>
        <w:rPr/>
        <w:fldChar w:fldCharType="separate"/>
      </w:r>
      <w:r>
        <w:rPr/>
      </w:r>
      <w:r>
        <w:rPr/>
        <w:fldChar w:fldCharType="end"/>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ande LISTEOC est l'une des commandes de recherche les plus utiles.  Elle permet d'obtenir le nombre, la liste, ou le nombre et la liste des valeurs différentes d'une zone.  Par exemple, en appliquant la commande LISTEOC à la zone NEWSPAPER NAME (NPNAM) d'un ensemble de documents contenant toutes les annonces parues au cours d'une période donnée, l'utilisateur peut obtenir la liste de tous les journaux dans lesquels ces annonces ont paru.</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commande LISTEOC doit porter sur un ensemble de documents déjà existant.  On ne peut spécifier qu'un code mnémonique à la fois.  Voici la syntaxe de la commande LISTEOC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OC,LIGNE=numéro-d'ensemble,code-mnémonique,paramètr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numéro-d'ensemble</w:t>
      </w:r>
      <w:r>
        <w:rPr>
          <w:rFonts w:cs="Dutch Roman 12pt;Times" w:ascii="Dutch Roman 12pt;Times" w:hAnsi="Dutch Roman 12pt;Times"/>
          <w:spacing w:val="-2"/>
          <w:sz w:val="23"/>
        </w:rPr>
        <w:t xml:space="preserve"> - désigne un ensemble de documents créé précédemment et sur</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lequel porte la commande LISTEOC; on peut omettre le numéro</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d'ensemble s'il s'agit de l'ensemble précédent.</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code-mnémonique</w:t>
      </w:r>
      <w:r>
        <w:rPr>
          <w:rFonts w:cs="Dutch Roman 12pt;Times" w:ascii="Dutch Roman 12pt;Times" w:hAnsi="Dutch Roman 12pt;Times"/>
          <w:spacing w:val="-2"/>
          <w:sz w:val="23"/>
        </w:rPr>
        <w:t xml:space="preserve">   - code mnémonique d'une zone quelconque de la base de</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donnée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pPr>
      <w:r>
        <w:rPr>
          <w:rFonts w:cs="Dutch Roman 12pt;Times" w:ascii="Dutch Roman 12pt;Times" w:hAnsi="Dutch Roman 12pt;Times"/>
          <w:spacing w:val="-2"/>
          <w:sz w:val="23"/>
        </w:rPr>
        <w:tab/>
      </w:r>
      <w:r>
        <w:rPr>
          <w:rFonts w:cs="Dutch Roman 12pt;Times" w:ascii="Dutch Roman 12pt;Times" w:hAnsi="Dutch Roman 12pt;Times"/>
          <w:spacing w:val="-2"/>
          <w:sz w:val="23"/>
          <w:u w:val="single"/>
        </w:rPr>
        <w:t>paramètres</w:t>
      </w:r>
      <w:r>
        <w:rPr>
          <w:rFonts w:cs="Dutch Roman 12pt;Times" w:ascii="Dutch Roman 12pt;Times" w:hAnsi="Dutch Roman 12pt;Times"/>
          <w:spacing w:val="-2"/>
          <w:sz w:val="23"/>
        </w:rPr>
        <w:t xml:space="preserve">        - un ou plusieurs des paramètres suiva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BELEM    - donne le nombre de termes différents</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ontenus dans la zone spécifié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NBOCC     - donne la liste, en ordre alphabétique ou numérique, des</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valeurs différentes de la zone (jusqu'à concurrence de 60</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aractères) ainsi que le nombre d'enregistrements contenan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haque valeur dans l'ensemble de documents.</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FREQ      - lorsqu'il est présent, ce paramètre doit être placé après</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NBOCC. Il a pour effet de trier la liste en ordre décroissant</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de fréquence et en ordre alphabétique pour une fréquence donné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s>
        <w:suppressAutoHyphens w:val="true"/>
        <w:jc w:val="both"/>
        <w:rPr/>
      </w:pPr>
      <w:r>
        <w:rPr>
          <w:rFonts w:cs="Dutch Roman 12pt;Times" w:ascii="Dutch Roman 12pt;Times" w:hAnsi="Dutch Roman 12pt;Times"/>
          <w:spacing w:val="-2"/>
          <w:sz w:val="23"/>
          <w:u w:val="single"/>
        </w:rPr>
        <w:t>REMARQUE</w:t>
      </w:r>
      <w:r>
        <w:rPr>
          <w:rFonts w:cs="Dutch Roman 12pt;Times" w:ascii="Dutch Roman 12pt;Times" w:hAnsi="Dutch Roman 12pt;Times"/>
          <w:spacing w:val="-2"/>
          <w:sz w:val="23"/>
        </w:rPr>
        <w:t>: La commande LISTEOC résulte en un tri d'après le contenu de la zone</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pécifiée, suivi d'un affichage de cette zone.  Comme l'espace mémoire</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ttribué à cette commande est limité, si une zone contient plus de</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1499 valeurs différentes, il y a débordement de la table de LISTEOC et</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système affiche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righ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DEBORDEMENT DE LA TABLE DES VALEURS UNIQ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SEULEMENT 1499 DOCUMENTS ONT ETE TRAITES.</w:t>
        <w:tab/>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Pour contourner cette difficulté, il faut d'abord trier l'ensemble de documents, puis utiliser l'option TRIE de la commande LISTEOC.</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720" w:leader="none"/>
          <w:tab w:val="left" w:pos="0" w:leader="none"/>
          <w:tab w:val="left" w:pos="72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xemple : TRIER,code-mnémonique</w:t>
      </w:r>
    </w:p>
    <w:p>
      <w:pPr>
        <w:pStyle w:val="Normal"/>
        <w:tabs>
          <w:tab w:val="left" w:pos="-720" w:leader="none"/>
          <w:tab w:val="left" w:pos="0" w:leader="none"/>
          <w:tab w:val="left" w:pos="720" w:leader="none"/>
          <w:tab w:val="left" w:pos="144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OC,code-mnémonique,paramètres,TRIE</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Voici les variantes syntaxiques de la commande LISTEOC :</w:t>
      </w:r>
    </w:p>
    <w:p>
      <w:pPr>
        <w:pStyle w:val="Normal"/>
        <w:tabs>
          <w:tab w:val="clear" w:pos="720"/>
          <w:tab w:val="left" w:pos="-72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OC,code-mnémonique,NBELEM</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OC,code-mnémonique,NBOCC</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OC,code-mnémonique,NBOCC,FREQ</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OC,code-mnémonique,NBOCC,TRIE</w:t>
      </w:r>
    </w:p>
    <w:p>
      <w:pPr>
        <w:pStyle w:val="Normal"/>
        <w:tabs>
          <w:tab w:val="clear" w:pos="720"/>
          <w:tab w:val="left" w:pos="-720" w:leader="none"/>
          <w:tab w:val="left" w:pos="0" w:leader="none"/>
        </w:tabs>
        <w:suppressAutoHyphens w:val="true"/>
        <w:ind w:left="720" w:hanging="72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ISTEOC,LIGNE=numéro-d'ensemble,code-mnémonique,paramètres</w:t>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p>
    <w:p>
      <w:pPr>
        <w:sectPr>
          <w:footerReference w:type="default" r:id="rId2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Dutch Roman 12pt;Times" w:hAnsi="Dutch Roman 12pt;Times" w:eastAsia="Dutch Roman 12pt;Times" w:cs="Dutch Roman 12pt;Times"/>
          <w:spacing w:val="-2"/>
          <w:sz w:val="23"/>
        </w:rPr>
      </w:pPr>
      <w:r>
        <w:rPr>
          <w:rFonts w:eastAsia="Dutch Roman 12pt;Times" w:cs="Dutch Roman 12pt;Times" w:ascii="Dutch Roman 12pt;Times" w:hAnsi="Dutch Roman 12pt;Times"/>
          <w:spacing w:val="-2"/>
          <w:sz w:val="23"/>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LISTEOC</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C.7</w:t>
        <w:tab/>
        <w:t>LISTEOC</w:t>
      </w:r>
    </w:p>
    <w:p>
      <w:pPr>
        <w:pStyle w:val="Normal"/>
        <w:tabs>
          <w:tab w:val="clear" w:pos="720"/>
          <w:tab w:val="left" w:pos="-720" w:leader="none"/>
        </w:tabs>
        <w:suppressAutoHyphens w:val="true"/>
        <w:jc w:val="both"/>
        <w:rPr/>
      </w:pPr>
      <w:r>
        <w:rPr>
          <w:rFonts w:cs="AvantGarde" w:ascii="AvantGarde" w:hAnsi="AvantGarde"/>
          <w:spacing w:val="-2"/>
          <w:sz w:val="20"/>
        </w:rPr>
        <w:t>--------------------------------------------------------------------</w:t>
      </w:r>
      <w:r>
        <w:rPr>
          <w:rFonts w:cs="AvantGarde" w:ascii="AvantGarde" w:hAnsi="AvantGarde"/>
          <w:spacing w:val="-2"/>
          <w:sz w:val="20"/>
          <w:u w:val="single"/>
        </w:rPr>
        <w:t>EXEMPLE 1-</w:t>
      </w:r>
      <w:r>
        <w:rPr>
          <w:rFonts w:cs="AvantGarde" w:ascii="AvantGarde" w:hAnsi="AvantGarde"/>
          <w:spacing w:val="-2"/>
          <w:sz w:val="20"/>
        </w:rPr>
        <w:t xml:space="preserve">  LISTE DES OCCURENCES DES VALEURS D'UNE ZON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A COMMANDE LISTEOC PERMET DE VOIR LA LISTE DES VALEUR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IFFÉRENTES D'UNE ZONE DANS UN ENSEMBLE DE DOCUMENTS QUI</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VIENT D'ÊTRE CRÉÉ.  SUPPOSONS PAR EXEMPLE QUE L'ON VEU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OBTENIR LA LISTE DE TOUS LES JOURNAUX DE L'ÎLE-DU-PRINC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ÉDOUARD REPRÉSENTÉS DANS LA BASE DE DONNÉES.  IL FAU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ABORD CRÉER UN ENSEMBLE DE DOCUMENTS NE CONTENAN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QUE LES ENREGISTREMENTS PROVENANT DE L'ÎLE-DU-PRINC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ÉDOUARD</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4? </w:t>
      </w:r>
      <w:r>
        <w:rPr>
          <w:rFonts w:cs="AvantGarde" w:ascii="AvantGarde" w:hAnsi="AvantGarde"/>
          <w:spacing w:val="-2"/>
          <w:sz w:val="20"/>
          <w:u w:val="single"/>
        </w:rPr>
        <w:t>TROUVER ORPR=PEI</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   12968    4/  ORPR=PEI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5?</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UNE FOIS QUE CELA EST FAIT, ON PEUT OBTENIR, À L'AIDE DE LA</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COMMANDE LISTEOC, LA LISTE ALPHABÉTIQUE DES VALEUR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DISTINCTES DE LA ZONE &lt;&lt;NEWSPAPER NAME&gt;&gt; (NPNAM).</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ab/>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pPr>
      <w:r>
        <w:rPr>
          <w:rFonts w:eastAsia="AvantGarde" w:cs="AvantGarde" w:ascii="AvantGarde" w:hAnsi="AvantGarde"/>
          <w:spacing w:val="-2"/>
          <w:sz w:val="20"/>
        </w:rPr>
        <w:t xml:space="preserve">   </w:t>
      </w:r>
      <w:r>
        <w:rPr>
          <w:rFonts w:cs="AvantGarde" w:ascii="AvantGarde" w:hAnsi="AvantGarde"/>
          <w:spacing w:val="-2"/>
          <w:sz w:val="20"/>
        </w:rPr>
        <w:t xml:space="preserve">5? </w:t>
      </w:r>
      <w:r>
        <w:rPr>
          <w:rFonts w:cs="AvantGarde" w:ascii="AvantGarde" w:hAnsi="AvantGarde"/>
          <w:spacing w:val="-2"/>
          <w:sz w:val="20"/>
          <w:u w:val="single"/>
        </w:rPr>
        <w:t>LISTEOC,NPNAM,NBOCC</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LES VALEURS UNIQUES SONT: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508     COLONIAL HERALD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2669     EXAMINER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5779     HERALD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2177     ISLANDER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462     ROSS'S WEEKLY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105     ROYAL GAZETTE, AND MISCELLANY OF THE ISLAND OF SAINT JOHN</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263     SEMI</w:t>
        <w:noBreakHyphen/>
        <w:t xml:space="preserve">WEEKLY ADVERTISER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5?</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REMARQUE - LA COMMANDE LISTEOC N'A PAS POUR EFFET DE CRÉER UN</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AUTRE ENSEMBLE DE DOCUMENTS.  ELLE NE DONNE QU'U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LISTE DES VALEURS DISTINCTES D'UNE ZONE.  TOUT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COMMANDE BASIS SUBSÉQUENTE PORTERA SUR L'ENSEMBL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DE DOCUMENTS NUMÉRO 1, CRÉÉ À L'AIDE DE LA </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COMMANDE </w:t>
      </w:r>
      <w:r>
        <w:rPr>
          <w:rFonts w:cs="AvantGarde" w:ascii="AvantGarde" w:hAnsi="AvantGarde"/>
          <w:spacing w:val="-2"/>
          <w:sz w:val="20"/>
          <w:u w:val="single"/>
        </w:rPr>
        <w:t>TROUVER ORPR=PEI</w:t>
      </w:r>
      <w:r>
        <w:br w:type="page"/>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DE COMMANDE LISTEOC</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7  LISTEOC</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EXEMPLE 2 - LISTE DES OCCURENCES DES VALEURS D'UNE ZONE</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A COMMANDE LISTEOC CONSTITUE SOUVENT LA DERNIÈRE ÉTAPE D'U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RECHERCHE.  DANS CET EXEMPLE, L'UTILISATEUR VEUT OBTENIR LA</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ISTE DES PORTS DE L'ÎLE-DU-PRINCE-ÉDOUARD DANS LESQUELS DE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NAVIRES PROVENANT DE BOSTON ONT ACCOSTÉ. POUR CELA, IL FAUT</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TOUT D'ABORD ISOLER LES ENREGISTREMENTS DE L'ÎLE-DU-PRINC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ÉDOUARD DANS LESQUELS L'ORIGINE DU NAVIRE EST BOSTON:</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pPr>
      <w:r>
        <w:rPr>
          <w:rFonts w:eastAsia="AvantGarde" w:cs="AvantGarde" w:ascii="AvantGarde" w:hAnsi="AvantGarde"/>
          <w:spacing w:val="-2"/>
          <w:sz w:val="20"/>
        </w:rPr>
        <w:t xml:space="preserve">   </w:t>
      </w:r>
      <w:r>
        <w:rPr>
          <w:rFonts w:cs="AvantGarde" w:ascii="AvantGarde" w:hAnsi="AvantGarde"/>
          <w:spacing w:val="-2"/>
          <w:sz w:val="20"/>
        </w:rPr>
        <w:t xml:space="preserve">5? </w:t>
      </w:r>
      <w:r>
        <w:rPr>
          <w:rFonts w:cs="AvantGarde" w:ascii="AvantGarde" w:hAnsi="AvantGarde"/>
          <w:spacing w:val="-2"/>
          <w:sz w:val="20"/>
          <w:u w:val="single"/>
        </w:rPr>
        <w:t>TROUVER ORPR=PEI ET SVPROV=BOSTON</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12968    5/  ORPR=PEI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xml:space="preserve">*     863    6/  SVPROV=BOSTON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313    7/  ORPR=PEI ET SVPROV=BOSTON</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8?</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IL Y A 313 ENREGISTREMENTS DE L'ÎLE-DU-PRINCE-ÉDOUARD DANS</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ESQUELS L'ORIGINE DU NAVIRE EST BOSTON.  SI L'ON</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EXÉCUTE MAINTENANT UNE COMMANDE LISTEOC PORTANT SUR LA</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ZONE &lt;&lt;PLACE-MUNICIPALITY&gt;&gt; (SPMUN) AVEC L'OPTION NBELEM,</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LE RÉSULTAT OBTENU EST LE SUIVANT:</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pPr>
      <w:r>
        <w:rPr>
          <w:rFonts w:eastAsia="AvantGarde" w:cs="AvantGarde" w:ascii="AvantGarde" w:hAnsi="AvantGarde"/>
          <w:spacing w:val="-2"/>
          <w:sz w:val="20"/>
        </w:rPr>
        <w:t xml:space="preserve">   </w:t>
      </w:r>
      <w:r>
        <w:rPr>
          <w:rFonts w:cs="AvantGarde" w:ascii="AvantGarde" w:hAnsi="AvantGarde"/>
          <w:spacing w:val="-2"/>
          <w:sz w:val="20"/>
        </w:rPr>
        <w:t xml:space="preserve">8? </w:t>
      </w:r>
      <w:r>
        <w:rPr>
          <w:rFonts w:cs="AvantGarde" w:ascii="AvantGarde" w:hAnsi="AvantGarde"/>
          <w:spacing w:val="-2"/>
          <w:sz w:val="20"/>
          <w:u w:val="single"/>
        </w:rPr>
        <w:t>LISTEOC,SPMUN,NBOCC,NBELEM</w:t>
      </w:r>
      <w:r>
        <w:rPr>
          <w:rFonts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LES VALEURS UNIQUES SONT: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BOSTON; CHARLOTTETOWN; HALIFAX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272     CHARLOTTETOWN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6     CHARLOTTETOWN; BOSTON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CHARLOTTETOWN; CANSO; HALIFAX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CHARLOTTETOWN; CRAPAUD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CHARLOTTETOWN; HALIFAX; CANSO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CHARLOTTETOWN; HAWKESBURY; HALIFAX; BOSTON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CHARLOTTETOWN; QUEEN STREET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CRAPAUD; BOSTON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8     GEORGETOWN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LOT 19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PICTOU; CHARLOTTETOWN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RICHMOND, LOT 19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     TIGNISH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14  VALEURS UNIQUES </w:t>
      </w:r>
    </w:p>
    <w:p>
      <w:pPr>
        <w:pStyle w:val="Normal"/>
        <w:tabs>
          <w:tab w:val="clear" w:pos="720"/>
          <w:tab w:val="left" w:pos="-720" w:leader="none"/>
        </w:tabs>
        <w:suppressAutoHyphens w:val="true"/>
        <w:jc w:val="both"/>
        <w:rPr>
          <w:rFonts w:ascii="AvantGarde" w:hAnsi="AvantGarde" w:eastAsia="AvantGarde" w:cs="AvantGarde"/>
          <w:spacing w:val="-2"/>
          <w:sz w:val="20"/>
        </w:rPr>
      </w:pPr>
      <w:r>
        <w:rPr>
          <w:rFonts w:eastAsia="AvantGarde" w:cs="AvantGarde" w:ascii="AvantGarde" w:hAnsi="AvantGarde"/>
          <w:spacing w:val="-2"/>
          <w:sz w:val="20"/>
        </w:rPr>
        <w:t xml:space="preserve"> </w:t>
      </w:r>
    </w:p>
    <w:p>
      <w:pPr>
        <w:pStyle w:val="Normal"/>
        <w:tabs>
          <w:tab w:val="clear" w:pos="720"/>
          <w:tab w:val="left" w:pos="-720" w:leader="none"/>
        </w:tabs>
        <w:suppressAutoHyphens w:val="true"/>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 xml:space="preserve">8? </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 REMARQUE - CET EXEMPLE DONNE 14 LOCALITÉS DIFFÉRENTES. L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RÉSULTAT DE LA COMMANDE LISTEOC NE PORTE QUE SUR 307</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ENREGISTREMENTS, ET NON 313.  CELA EST DÛ AU FAIT QUE LA ZONE</w:t>
      </w:r>
    </w:p>
    <w:p>
      <w:p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lt;&lt;PLACE-MUNICIPALITY&gt;&gt; (SPMUN) EST VIDE DANS 6</w:t>
      </w:r>
    </w:p>
    <w:p>
      <w:pPr>
        <w:sectPr>
          <w:footerReference w:type="default" r:id="rId23"/>
          <w:footnotePr>
            <w:numFmt w:val="decimal"/>
          </w:footnotePr>
          <w:type w:val="nextPage"/>
          <w:pgSz w:w="12240" w:h="15840"/>
          <w:pgMar w:left="1440" w:right="432" w:gutter="0" w:header="0" w:top="1440" w:footer="360" w:bottom="416"/>
          <w:pgNumType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jc w:val="both"/>
        <w:rPr>
          <w:rFonts w:ascii="AvantGarde" w:hAnsi="AvantGarde" w:cs="AvantGarde"/>
          <w:spacing w:val="-2"/>
          <w:sz w:val="20"/>
        </w:rPr>
      </w:pPr>
      <w:r>
        <w:rPr>
          <w:rFonts w:cs="AvantGarde" w:ascii="AvantGarde" w:hAnsi="AvantGarde"/>
          <w:spacing w:val="-2"/>
          <w:sz w:val="20"/>
        </w:rPr>
        <w:t>***</w:t>
        <w:tab/>
        <w:t xml:space="preserve">      ENREGISTREMENTS.</w:t>
      </w:r>
    </w:p>
    <w:p>
      <w:pPr>
        <w:pStyle w:val="Normal"/>
        <w:tabs>
          <w:tab w:val="clear" w:pos="720"/>
          <w:tab w:val="center" w:pos="4680" w:leader="none"/>
        </w:tabs>
        <w:suppressAutoHyphens w:val="true"/>
        <w:jc w:val="both"/>
        <w:rPr>
          <w:rFonts w:ascii="AvantGarde" w:hAnsi="AvantGarde" w:cs="AvantGarde"/>
          <w:spacing w:val="-2"/>
          <w:sz w:val="20"/>
        </w:rPr>
      </w:pPr>
      <w:r>
        <w:rPr>
          <w:rFonts w:cs="AvantGarde" w:ascii="AvantGarde" w:hAnsi="AvantGarde"/>
          <w:spacing w:val="-2"/>
          <w:sz w:val="20"/>
        </w:rPr>
        <w:tab/>
      </w:r>
      <w:r>
        <w:rPr>
          <w:rFonts w:cs="AvantGarde" w:ascii="AvantGarde" w:hAnsi="AvantGarde"/>
          <w:b/>
          <w:spacing w:val="-2"/>
          <w:sz w:val="20"/>
          <w:u w:val="single"/>
        </w:rPr>
        <w:t>ANNEXE A</w:t>
      </w:r>
      <w:r>
        <w:fldChar w:fldCharType="begin"/>
      </w:r>
      <w:r>
        <w:rPr/>
        <w:instrText xml:space="preserve"> TC "ANNEXE A" \l 1 </w:instrText>
      </w:r>
      <w:r>
        <w:rPr/>
        <w:fldChar w:fldCharType="separate"/>
      </w:r>
      <w:r>
        <w:rPr/>
      </w:r>
      <w:r>
        <w:rPr/>
        <w:fldChar w:fldCharType="end"/>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center" w:pos="4680" w:leader="none"/>
        </w:tabs>
        <w:suppressAutoHyphens w:val="true"/>
        <w:jc w:val="both"/>
        <w:rPr>
          <w:rFonts w:ascii="AvantGarde" w:hAnsi="AvantGarde" w:cs="AvantGarde"/>
          <w:spacing w:val="-2"/>
          <w:sz w:val="20"/>
        </w:rPr>
      </w:pPr>
      <w:r>
        <w:rPr>
          <w:rFonts w:cs="AvantGarde" w:ascii="AvantGarde" w:hAnsi="AvantGarde"/>
          <w:spacing w:val="-2"/>
          <w:sz w:val="20"/>
        </w:rPr>
        <w:tab/>
      </w:r>
      <w:r>
        <w:rPr>
          <w:rFonts w:cs="AvantGarde" w:ascii="AvantGarde" w:hAnsi="AvantGarde"/>
          <w:b/>
          <w:spacing w:val="-2"/>
          <w:sz w:val="20"/>
          <w:u w:val="single"/>
        </w:rPr>
        <w:t>DÉFINITIONS DE ZONE</w:t>
      </w:r>
      <w:r>
        <w:fldChar w:fldCharType="begin"/>
      </w:r>
      <w:r>
        <w:rPr/>
        <w:instrText xml:space="preserve"> TC "DÉFINITIONS DE ZONE" \l 2 </w:instrText>
      </w:r>
      <w:r>
        <w:rPr/>
        <w:fldChar w:fldCharType="separate"/>
      </w:r>
      <w:r>
        <w:rPr/>
      </w:r>
      <w:r>
        <w:rPr/>
        <w:fldChar w:fldCharType="end"/>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t>Cette annexe donne la définition de toutes les zones de la base de données du ACNS.  Voici la signification des éléments utilisés pour décrire les différentes zones.</w:t>
      </w:r>
    </w:p>
    <w:p>
      <w:pPr>
        <w:pStyle w:val="Normal"/>
        <w:tabs>
          <w:tab w:val="clear" w:pos="720"/>
          <w:tab w:val="left" w:pos="-72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pPr>
      <w:r>
        <w:rPr>
          <w:rFonts w:cs="AvantGarde" w:ascii="AvantGarde" w:hAnsi="AvantGarde"/>
          <w:spacing w:val="-2"/>
          <w:sz w:val="20"/>
        </w:rPr>
        <w:tab/>
      </w:r>
      <w:r>
        <w:rPr>
          <w:rFonts w:cs="AvantGarde" w:ascii="AvantGarde" w:hAnsi="AvantGarde"/>
          <w:spacing w:val="-2"/>
          <w:sz w:val="20"/>
          <w:u w:val="single"/>
        </w:rPr>
        <w:t>CODE MNÉMONIQUE</w:t>
      </w:r>
      <w:r>
        <w:rPr>
          <w:rFonts w:cs="AvantGarde" w:ascii="AvantGarde" w:hAnsi="AvantGarde"/>
          <w:spacing w:val="-2"/>
          <w:sz w:val="20"/>
        </w:rPr>
        <w:t xml:space="preserve"> -   Abréviation de TROIS à six caractères associée à chaqu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zone. Ce code est utilisé dans les commandes de recherch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BASIS (TROUVER, LISTERME, etc.).</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78" w:hanging="2878"/>
        <w:jc w:val="both"/>
        <w:rPr>
          <w:rFonts w:ascii="AvantGarde" w:hAnsi="AvantGarde" w:cs="AvantGarde"/>
          <w:spacing w:val="-2"/>
          <w:sz w:val="20"/>
        </w:rPr>
      </w:pPr>
      <w:r>
        <w:rPr>
          <w:rFonts w:cs="AvantGarde" w:ascii="AvantGarde" w:hAnsi="AvantGarde"/>
          <w:spacing w:val="-2"/>
          <w:sz w:val="20"/>
        </w:rPr>
        <w:tab/>
        <w:t xml:space="preserve">  Ex.:</w:t>
        <w:tab/>
        <w:t>ORPR est le code mnémonique de la zone 'Province of Origine'. CAT est le code mnémonique de la zone 'Catalogu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pPr>
      <w:r>
        <w:rPr>
          <w:rFonts w:cs="AvantGarde" w:ascii="AvantGarde" w:hAnsi="AvantGarde"/>
          <w:spacing w:val="-2"/>
          <w:sz w:val="20"/>
        </w:rPr>
        <w:tab/>
      </w:r>
      <w:r>
        <w:rPr>
          <w:rFonts w:cs="AvantGarde" w:ascii="AvantGarde" w:hAnsi="AvantGarde"/>
          <w:spacing w:val="-2"/>
          <w:sz w:val="20"/>
          <w:u w:val="single"/>
        </w:rPr>
        <w:t>ÉTIQUETTE DE ZONE</w:t>
      </w:r>
      <w:r>
        <w:rPr>
          <w:rFonts w:cs="AvantGarde" w:ascii="AvantGarde" w:hAnsi="AvantGarde"/>
          <w:spacing w:val="-2"/>
          <w:sz w:val="20"/>
        </w:rPr>
        <w:t xml:space="preserve"> -  Étiquette identifiant la zone lorsqu'elle est affichée o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imprimé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78" w:hanging="2878"/>
        <w:jc w:val="both"/>
        <w:rPr>
          <w:rFonts w:ascii="AvantGarde" w:hAnsi="AvantGarde" w:cs="AvantGarde"/>
          <w:spacing w:val="-2"/>
          <w:sz w:val="20"/>
        </w:rPr>
      </w:pPr>
      <w:r>
        <w:rPr>
          <w:rFonts w:cs="AvantGarde" w:ascii="AvantGarde" w:hAnsi="AvantGarde"/>
          <w:spacing w:val="-2"/>
          <w:sz w:val="20"/>
        </w:rPr>
        <w:tab/>
        <w:t xml:space="preserve">   Ex.:</w:t>
        <w:tab/>
        <w:t>PROVINCE OF ORIGIN est l'étiquette de la zone province d'origine (ORP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1" w:hanging="2551"/>
        <w:jc w:val="both"/>
        <w:rPr>
          <w:rFonts w:ascii="AvantGarde" w:hAnsi="AvantGarde" w:cs="AvantGarde"/>
          <w:spacing w:val="-2"/>
          <w:sz w:val="20"/>
        </w:rPr>
      </w:pPr>
      <w:r>
        <w:rPr>
          <w:rFonts w:cs="AvantGarde" w:ascii="AvantGarde" w:hAnsi="AvantGarde"/>
          <w:spacing w:val="-2"/>
          <w:sz w:val="20"/>
        </w:rPr>
        <w:tab/>
        <w:t>CATALOGUER est l'étiquette de la zone catalogueur (CA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pPr>
      <w:r>
        <w:rPr>
          <w:rFonts w:cs="AvantGarde" w:ascii="AvantGarde" w:hAnsi="AvantGarde"/>
          <w:spacing w:val="-2"/>
          <w:sz w:val="20"/>
        </w:rPr>
        <w:tab/>
      </w:r>
      <w:r>
        <w:rPr>
          <w:rFonts w:cs="AvantGarde" w:ascii="AvantGarde" w:hAnsi="AvantGarde"/>
          <w:spacing w:val="-2"/>
          <w:sz w:val="20"/>
          <w:u w:val="single"/>
        </w:rPr>
        <w:t>CATÉGORIE DE DONNÉE</w:t>
      </w:r>
      <w:r>
        <w:rPr>
          <w:rFonts w:cs="AvantGarde" w:ascii="AvantGarde" w:hAnsi="AvantGarde"/>
          <w:spacing w:val="-2"/>
          <w:sz w:val="20"/>
        </w:rPr>
        <w:t xml:space="preserve"> - Type de donnée et d'indexation de la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ette base de données contient des données de deux types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9" w:hanging="719"/>
        <w:jc w:val="both"/>
        <w:rPr/>
      </w:pPr>
      <w:r>
        <w:rPr>
          <w:rFonts w:cs="AvantGarde" w:ascii="AvantGarde" w:hAnsi="AvantGarde"/>
          <w:spacing w:val="-2"/>
          <w:sz w:val="20"/>
        </w:rPr>
        <w:tab/>
        <w:t xml:space="preserve">1) </w:t>
      </w:r>
      <w:r>
        <w:rPr>
          <w:rFonts w:cs="AvantGarde" w:ascii="AvantGarde" w:hAnsi="AvantGarde"/>
          <w:spacing w:val="-2"/>
          <w:sz w:val="20"/>
          <w:u w:val="single"/>
        </w:rPr>
        <w:t>NOMBRE ENTIER</w:t>
      </w:r>
      <w:r>
        <w:rPr>
          <w:rFonts w:cs="AvantGarde" w:ascii="AvantGarde" w:hAnsi="AvantGarde"/>
          <w:spacing w:val="-2"/>
          <w:sz w:val="20"/>
        </w:rPr>
        <w:t xml:space="preserve"> - Les données de ce type se composent exclusivement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chiffres.  Les dates se présentent sous la forme AAAAMMJJ</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année-mois-jou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Ex.: 18260124</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9" w:hanging="719"/>
        <w:jc w:val="both"/>
        <w:rPr/>
      </w:pPr>
      <w:r>
        <w:rPr>
          <w:rFonts w:cs="AvantGarde" w:ascii="AvantGarde" w:hAnsi="AvantGarde"/>
          <w:spacing w:val="-2"/>
          <w:sz w:val="20"/>
        </w:rPr>
        <w:tab/>
        <w:t xml:space="preserve">2) </w:t>
      </w:r>
      <w:r>
        <w:rPr>
          <w:rFonts w:cs="AvantGarde" w:ascii="AvantGarde" w:hAnsi="AvantGarde"/>
          <w:spacing w:val="-2"/>
          <w:sz w:val="20"/>
          <w:u w:val="single"/>
        </w:rPr>
        <w:t>CHAINE ALPHA-</w:t>
      </w:r>
      <w:r>
        <w:rPr>
          <w:rFonts w:cs="AvantGarde" w:ascii="AvantGarde" w:hAnsi="AvantGarde"/>
          <w:spacing w:val="-2"/>
          <w:sz w:val="20"/>
        </w:rPr>
        <w:t xml:space="preserve">  - Les données de ce type peuvent se composer de lettr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pPr>
      <w:r>
        <w:rPr>
          <w:rFonts w:cs="AvantGarde" w:ascii="AvantGarde" w:hAnsi="AvantGarde"/>
          <w:spacing w:val="-2"/>
          <w:sz w:val="20"/>
        </w:rPr>
        <w:tab/>
        <w:t xml:space="preserve">   de chiffres, de </w:t>
      </w:r>
      <w:r>
        <w:rPr>
          <w:rFonts w:cs="AvantGarde" w:ascii="AvantGarde" w:hAnsi="AvantGarde"/>
          <w:spacing w:val="-2"/>
          <w:sz w:val="20"/>
          <w:u w:val="single"/>
        </w:rPr>
        <w:t>NUMÉRIQUE</w:t>
      </w:r>
      <w:r>
        <w:rPr>
          <w:rFonts w:cs="AvantGarde" w:ascii="AvantGarde" w:hAnsi="AvantGarde"/>
          <w:spacing w:val="-2"/>
          <w:sz w:val="20"/>
        </w:rPr>
        <w:t xml:space="preserve"> signes de ponctuation et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caractères séparateur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598" w:hanging="3598"/>
        <w:jc w:val="both"/>
        <w:rPr>
          <w:rFonts w:ascii="AvantGarde" w:hAnsi="AvantGarde" w:cs="AvantGarde"/>
          <w:spacing w:val="-2"/>
          <w:sz w:val="20"/>
        </w:rPr>
      </w:pPr>
      <w:r>
        <w:rPr>
          <w:rFonts w:cs="AvantGarde" w:ascii="AvantGarde" w:hAnsi="AvantGarde"/>
          <w:spacing w:val="-2"/>
          <w:sz w:val="20"/>
        </w:rPr>
        <w:tab/>
        <w:t xml:space="preserve">   Ex.:</w:t>
        <w:tab/>
        <w:t>BOIS, QUALITÉ SUPÉRIEURE, 60 COR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Comme il s'agit d'une base de données anglaises,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données seront en anglai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598" w:hanging="3598"/>
        <w:jc w:val="both"/>
        <w:rPr>
          <w:rFonts w:ascii="AvantGarde" w:hAnsi="AvantGarde" w:cs="AvantGarde"/>
          <w:spacing w:val="-2"/>
          <w:sz w:val="20"/>
        </w:rPr>
      </w:pPr>
      <w:r>
        <w:rPr>
          <w:rFonts w:cs="AvantGarde" w:ascii="AvantGarde" w:hAnsi="AvantGarde"/>
          <w:spacing w:val="-2"/>
          <w:sz w:val="20"/>
        </w:rPr>
        <w:tab/>
        <w:t xml:space="preserve">   Ex.:</w:t>
        <w:tab/>
        <w:t>WOOD, BEST QUALITY, 60 CORDS.</w:t>
      </w:r>
      <w:r>
        <w:br w:type="page"/>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t>Le type d'indexation d'une zone détermine la façon dont on peut chercher des données dans cette zone.  Dans la base de données du ACNS, on retrouve les quatre types d'indexation suivants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t>1)</w:t>
      </w:r>
      <w:r>
        <w:rPr>
          <w:rFonts w:cs="AvantGarde" w:ascii="AvantGarde" w:hAnsi="AvantGarde"/>
          <w:spacing w:val="-2"/>
          <w:sz w:val="20"/>
          <w:u w:val="single"/>
        </w:rPr>
        <w:t>ZONE ENTIÈRE</w:t>
      </w:r>
      <w:r>
        <w:rPr>
          <w:rFonts w:cs="AvantGarde" w:ascii="AvantGarde" w:hAnsi="AvantGarde"/>
          <w:spacing w:val="-2"/>
          <w:sz w:val="20"/>
        </w:rPr>
        <w:t xml:space="preserve"> - Les 30 premiers caractères de la zone sont indexés com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s'ils constituaient un seul terme.  Dans l'exempl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ci-dessous, le NEWSPAPER NAME (NPNAM) est traité com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un seul ter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TROUVER NPNAM=NOVA SCOTIA GAZETT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t>2)</w:t>
      </w:r>
      <w:r>
        <w:rPr>
          <w:rFonts w:cs="AvantGarde" w:ascii="AvantGarde" w:hAnsi="AvantGarde"/>
          <w:spacing w:val="-2"/>
          <w:sz w:val="20"/>
          <w:u w:val="single"/>
        </w:rPr>
        <w:t>TEXTE LIBRE</w:t>
      </w:r>
      <w:r>
        <w:rPr>
          <w:rFonts w:cs="AvantGarde" w:ascii="AvantGarde" w:hAnsi="AvantGarde"/>
          <w:spacing w:val="-2"/>
          <w:sz w:val="20"/>
        </w:rPr>
        <w:t xml:space="preserve"> - Chaque mot de la zone constitue un terme.  Si la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58" w:hanging="2158"/>
        <w:jc w:val="both"/>
        <w:rPr>
          <w:rFonts w:ascii="AvantGarde" w:hAnsi="AvantGarde" w:cs="AvantGarde"/>
          <w:spacing w:val="-2"/>
          <w:sz w:val="20"/>
        </w:rPr>
      </w:pPr>
      <w:r>
        <w:rPr>
          <w:rFonts w:cs="AvantGarde" w:ascii="AvantGarde" w:hAnsi="AvantGarde"/>
          <w:spacing w:val="-2"/>
          <w:sz w:val="20"/>
        </w:rPr>
        <w:tab/>
        <w:t xml:space="preserve"> CATALOGUER REMARKS (CREM) contient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SEE MCDONALD, ANDREW</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l'index de cette zone comportera 3 entrées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ANDREW</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MCDONAL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SE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t>3)</w:t>
      </w:r>
      <w:r>
        <w:rPr>
          <w:rFonts w:cs="AvantGarde" w:ascii="AvantGarde" w:hAnsi="AvantGarde"/>
          <w:spacing w:val="-2"/>
          <w:sz w:val="20"/>
          <w:u w:val="single"/>
        </w:rPr>
        <w:t>SYNTAGME</w:t>
      </w:r>
      <w:r>
        <w:rPr>
          <w:rFonts w:cs="AvantGarde" w:ascii="AvantGarde" w:hAnsi="AvantGarde"/>
          <w:spacing w:val="-2"/>
          <w:sz w:val="20"/>
        </w:rPr>
        <w:t xml:space="preserve"> - Les sous-zones de la zone sont indexées séparément.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différentes entrées sont séparées par des points-virgu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Si la zone SUBJECT, GEN. CONTEXT (SUB) contient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MARKETING, RETAIL; INDIVIDUAL ENTERPRIS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l'index de cette zone comportera 2 entrées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INDIVIDUAL ENTERPRIS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38" w:hanging="1438"/>
        <w:jc w:val="both"/>
        <w:rPr>
          <w:rFonts w:ascii="AvantGarde" w:hAnsi="AvantGarde" w:cs="AvantGarde"/>
          <w:spacing w:val="-2"/>
          <w:sz w:val="20"/>
        </w:rPr>
      </w:pPr>
      <w:r>
        <w:rPr>
          <w:rFonts w:cs="AvantGarde" w:ascii="AvantGarde" w:hAnsi="AvantGarde"/>
          <w:spacing w:val="-2"/>
          <w:sz w:val="20"/>
        </w:rPr>
        <w:tab/>
        <w:t>MARKETING, RETAI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t>4)</w:t>
      </w:r>
      <w:r>
        <w:rPr>
          <w:rFonts w:cs="AvantGarde" w:ascii="AvantGarde" w:hAnsi="AvantGarde"/>
          <w:spacing w:val="-2"/>
          <w:sz w:val="20"/>
          <w:u w:val="single"/>
        </w:rPr>
        <w:t>SYNTAGME PARTIEL</w:t>
      </w:r>
      <w:r>
        <w:rPr>
          <w:rFonts w:cs="AvantGarde" w:ascii="AvantGarde" w:hAnsi="AvantGarde"/>
          <w:spacing w:val="-2"/>
          <w:sz w:val="20"/>
        </w:rPr>
        <w:t xml:space="preserve">  - Les sous-zones de la zone sont indexées séparém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1" w:hanging="2551"/>
        <w:jc w:val="both"/>
        <w:rPr>
          <w:rFonts w:ascii="AvantGarde" w:hAnsi="AvantGarde" w:cs="AvantGarde"/>
          <w:spacing w:val="-2"/>
          <w:sz w:val="20"/>
        </w:rPr>
      </w:pPr>
      <w:r>
        <w:rPr>
          <w:rFonts w:cs="AvantGarde" w:ascii="AvantGarde" w:hAnsi="AvantGarde"/>
          <w:spacing w:val="-2"/>
          <w:sz w:val="20"/>
        </w:rPr>
        <w:tab/>
        <w:t>Cependant, pour chaque sous-zone, l'index se termine à la première virgule.  Si la zone CRUDE MATERIALS (DECM) contient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1" w:hanging="2551"/>
        <w:jc w:val="both"/>
        <w:rPr>
          <w:rFonts w:ascii="AvantGarde" w:hAnsi="AvantGarde" w:cs="AvantGarde"/>
          <w:spacing w:val="-2"/>
          <w:sz w:val="20"/>
        </w:rPr>
      </w:pPr>
      <w:r>
        <w:rPr>
          <w:rFonts w:cs="AvantGarde" w:ascii="AvantGarde" w:hAnsi="AvantGarde"/>
          <w:spacing w:val="-2"/>
          <w:sz w:val="20"/>
        </w:rPr>
        <w:tab/>
        <w:t>COAL, SCOTCH; HIDES; CLOTHS, SUPERFINE, BAL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1" w:hanging="2551"/>
        <w:jc w:val="both"/>
        <w:rPr>
          <w:rFonts w:ascii="AvantGarde" w:hAnsi="AvantGarde" w:cs="AvantGarde"/>
          <w:spacing w:val="-2"/>
          <w:sz w:val="20"/>
        </w:rPr>
      </w:pPr>
      <w:r>
        <w:rPr>
          <w:rFonts w:cs="AvantGarde" w:ascii="AvantGarde" w:hAnsi="AvantGarde"/>
          <w:spacing w:val="-2"/>
          <w:sz w:val="20"/>
        </w:rPr>
        <w:tab/>
        <w:t>l'index de cette zone comportera 3 entrées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1" w:hanging="2551"/>
        <w:jc w:val="both"/>
        <w:rPr>
          <w:rFonts w:ascii="AvantGarde" w:hAnsi="AvantGarde" w:cs="AvantGarde"/>
          <w:spacing w:val="-2"/>
          <w:sz w:val="20"/>
        </w:rPr>
      </w:pPr>
      <w:r>
        <w:rPr>
          <w:rFonts w:cs="AvantGarde" w:ascii="AvantGarde" w:hAnsi="AvantGarde"/>
          <w:spacing w:val="-2"/>
          <w:sz w:val="20"/>
        </w:rPr>
        <w:tab/>
        <w:t>CLOTH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1" w:hanging="2551"/>
        <w:jc w:val="both"/>
        <w:rPr>
          <w:rFonts w:ascii="AvantGarde" w:hAnsi="AvantGarde" w:cs="AvantGarde"/>
          <w:spacing w:val="-2"/>
          <w:sz w:val="20"/>
        </w:rPr>
      </w:pPr>
      <w:r>
        <w:rPr>
          <w:rFonts w:cs="AvantGarde" w:ascii="AvantGarde" w:hAnsi="AvantGarde"/>
          <w:spacing w:val="-2"/>
          <w:sz w:val="20"/>
        </w:rPr>
        <w:tab/>
        <w:t>COA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1" w:hanging="2551"/>
        <w:jc w:val="both"/>
        <w:rPr>
          <w:rFonts w:ascii="AvantGarde" w:hAnsi="AvantGarde" w:cs="AvantGarde"/>
          <w:spacing w:val="-2"/>
          <w:sz w:val="20"/>
        </w:rPr>
      </w:pPr>
      <w:r>
        <w:rPr>
          <w:rFonts w:cs="AvantGarde" w:ascii="AvantGarde" w:hAnsi="AvantGarde"/>
          <w:spacing w:val="-2"/>
          <w:sz w:val="20"/>
        </w:rPr>
        <w:tab/>
        <w:t>HI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r>
      <w:r>
        <w:rPr>
          <w:rFonts w:cs="AvantGarde" w:ascii="AvantGarde" w:hAnsi="AvantGarde"/>
          <w:spacing w:val="-2"/>
          <w:sz w:val="20"/>
          <w:u w:val="single"/>
        </w:rPr>
        <w:t>DÉFINITION</w:t>
      </w:r>
      <w:r>
        <w:rPr>
          <w:rFonts w:cs="AvantGarde" w:ascii="AvantGarde" w:hAnsi="AvantGarde"/>
          <w:spacing w:val="-2"/>
          <w:sz w:val="20"/>
        </w:rPr>
        <w:t xml:space="preserve"> - Décrit l'objet de la zone et le genre d'information que l'on es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susceptible d'y trouv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r>
      <w:r>
        <w:rPr>
          <w:rFonts w:cs="AvantGarde" w:ascii="AvantGarde" w:hAnsi="AvantGarde"/>
          <w:spacing w:val="-2"/>
          <w:sz w:val="20"/>
          <w:u w:val="single"/>
        </w:rPr>
        <w:t>EXEMPLES</w:t>
      </w:r>
      <w:r>
        <w:rPr>
          <w:rFonts w:cs="AvantGarde" w:ascii="AvantGarde" w:hAnsi="AvantGarde"/>
          <w:spacing w:val="-2"/>
          <w:sz w:val="20"/>
        </w:rPr>
        <w:t xml:space="preserve">  - Les exemples montrent comment les données peuvent êt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introduites dans la zone, mais  pas nécessairement comment elles</w:t>
      </w:r>
    </w:p>
    <w:p>
      <w:pPr>
        <w:sectPr>
          <w:footerReference w:type="default" r:id="rId24"/>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22" w:hanging="1822"/>
        <w:jc w:val="both"/>
        <w:rPr>
          <w:rFonts w:ascii="AvantGarde" w:hAnsi="AvantGarde" w:cs="AvantGarde"/>
          <w:spacing w:val="-2"/>
          <w:sz w:val="20"/>
        </w:rPr>
      </w:pPr>
      <w:r>
        <w:rPr>
          <w:rFonts w:cs="AvantGarde" w:ascii="AvantGarde" w:hAnsi="AvantGarde"/>
          <w:spacing w:val="-2"/>
          <w:sz w:val="20"/>
        </w:rPr>
        <w:tab/>
        <w:t xml:space="preserve">   figurent dans l'index.</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u w:val="single"/>
        </w:rPr>
        <w:t>INTRODUCTION AUX DÉFINITIONS DE ZONE</w:t>
      </w:r>
      <w:r>
        <w:fldChar w:fldCharType="begin"/>
      </w:r>
      <w:r>
        <w:rPr/>
        <w:instrText xml:space="preserve"> TC "INTRODUCTION AUX DÉFINITIONS DE ZONE" \l 2 </w:instrText>
      </w:r>
      <w:r>
        <w:rPr/>
        <w:fldChar w:fldCharType="separate"/>
      </w:r>
      <w:r>
        <w:rPr/>
      </w:r>
      <w:r>
        <w:rPr/>
        <w:fldChar w:fldCharType="end"/>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La base de données du Relevé des journaux des provinces canadiennes de l'Atlantique comporte 50 zones réparties en quatre groupes.  Le premier groupe se compose de zones administratives destinées principalement à la gestion interne des enregistrements.  Les zones des trois autres groupes se reconnaissent par la présence d'un préfixe ou d'un suffixe commun dans leur code mnémonique.  Les zones donnant des détails bibliographiques sur les journaux ont le préfixe "NP".  Les zones dont le code commence par "S" donnent des renseignements sur le sujet ou le contenu des différentes réclames et annonces.  Le recours à des listes de mots-clés permet d'indexer ces zones à différents niveaux et sous différents angles.  Les zones de description ont le préfixe "DE".  En plus de la description générale elle-même, ces zones donnent une description des biens dont il est question.  A la différence des zones "S", qui font appel à des index standard, les zones "DE" contiennent plutôt les termes et expressions figurant dans les documents originaux.</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center" w:pos="4680" w:leader="none"/>
        </w:tabs>
        <w:suppressAutoHyphens w:val="true"/>
        <w:jc w:val="both"/>
        <w:rPr>
          <w:rFonts w:ascii="AvantGarde" w:hAnsi="AvantGarde" w:cs="AvantGarde"/>
          <w:spacing w:val="-2"/>
          <w:sz w:val="20"/>
        </w:rPr>
      </w:pPr>
      <w:r>
        <w:rPr>
          <w:rFonts w:cs="AvantGarde" w:ascii="AvantGarde" w:hAnsi="AvantGarde"/>
          <w:spacing w:val="-2"/>
          <w:sz w:val="20"/>
        </w:rPr>
        <w:tab/>
      </w:r>
      <w:r>
        <w:rPr>
          <w:rFonts w:cs="AvantGarde" w:ascii="AvantGarde" w:hAnsi="AvantGarde"/>
          <w:b/>
          <w:spacing w:val="-2"/>
          <w:sz w:val="20"/>
          <w:u w:val="single"/>
        </w:rPr>
        <w:t>ZONES ADMINISTRATIVES</w:t>
      </w:r>
      <w:r>
        <w:fldChar w:fldCharType="begin"/>
      </w:r>
      <w:r>
        <w:rPr/>
        <w:instrText xml:space="preserve"> TC "ZONES ADMINISTRATIVES" \l 2 </w:instrText>
      </w:r>
      <w:r>
        <w:rPr/>
        <w:fldChar w:fldCharType="separate"/>
      </w:r>
      <w:r>
        <w:rPr/>
      </w:r>
      <w:r>
        <w:rPr/>
        <w:fldChar w:fldCharType="end"/>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Les zones de ce groupe permettent aux membres de l'équipe de projet et au Réseau canadien d'information sur le patrimoine d'assurer la gestion de la base de données.  Toutefois, certaines de ces zones peuvent faciliter la recherche en permettant un découpage de la base de données.  Les zones commençant par "C" se rapportent au catalogag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PAR - PARIS NUMB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Numéro unique attribué automatiquement par le système à tou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registrement au moment de son introduction.  Ce numéro perme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identifier et de rechercher des enregistrements déterminé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nombre entier,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1</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2000</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OB - DATE OF BIRTH</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Date de l'introduction initiale du document dans la base de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nombre entier,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850131</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861007</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OC - DATE OF CHANG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Date de la dernière mise à jour de l'enregistrement dans la base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nombre entier,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851208</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880813</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RL - RECORD LANGUAG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lNITION: Langue officielle dans laquelle le document est enregistré.</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F</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ORPR - PROVINCE OF ORIGI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Nom de la province ou du territoire d'origine de la publica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mentionnée dans la zone NEWSPAPER NAME (NPNAM).  Cette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ermet d'isoler les enregistrements des différentes provinc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NFL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EI</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B</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CON - CONTRIBUTO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Identité de l'établissement ou de l'équipe de projet (et parfois s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ource de financement) qui a indexé et introduit l'enregistrem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 xml:space="preserve">EXEMPLES: P.E.I. NEWSPAPER SURVEY 1984; COSEP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9" w:hanging="719"/>
        <w:jc w:val="both"/>
        <w:rPr>
          <w:rFonts w:ascii="AvantGarde" w:hAnsi="AvantGarde" w:cs="AvantGarde"/>
          <w:spacing w:val="-2"/>
          <w:sz w:val="20"/>
        </w:rPr>
      </w:pPr>
      <w:r>
        <w:rPr>
          <w:rFonts w:cs="AvantGarde" w:ascii="AvantGarde" w:hAnsi="AvantGarde"/>
          <w:spacing w:val="-2"/>
          <w:sz w:val="20"/>
        </w:rPr>
        <w:tab/>
        <w:t xml:space="preserve">     N.S. EIGHTEENTH-CENTURY NEWSPAPER PROJEC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CAT - CATALOGU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Identité du catalogueur qui a indexé l'enregistrem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Martin, G.</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4" w:hanging="1094"/>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  Sabada, 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CDTR - CATALOGUE TRANSCRIPTION DAT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Date à laquelle le catalogueur a commencé l'enregistrem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nombre entier,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19840101</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19851231</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CRN - CATALOGUE RECORD NUMB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Numéro attribué par un chef de projet aux fins de gestion 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registrements.  Chaque équipe de projet crée ses propr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uméros d'enregistrement.  Ces numéros ne sont donc pa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équentiels dans l'ensemble de la base de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901</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83-1024</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CREM - CATALOGUER'S REMARK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ommentaires du ou des catalogueurs.  Ces commentaires port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habituellement sur une difficulté ou un doute à propos de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ource ou de l'état physique du document, ou encore à des lie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tre annonces.  La recherche dans cette zone se fait à parti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 mots-clé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texte lib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 xml:space="preserve">EXEMPLES: A portion of this ad is illegible.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ee ad crn 2056 for a reference to Mr. Smith as a joiner.</w:t>
      </w:r>
      <w:r>
        <w:br w:type="page"/>
      </w:r>
    </w:p>
    <w:p>
      <w:pPr>
        <w:pStyle w:val="Normal"/>
        <w:tabs>
          <w:tab w:val="clear" w:pos="720"/>
          <w:tab w:val="center" w:pos="4680" w:leader="none"/>
        </w:tabs>
        <w:suppressAutoHyphens w:val="true"/>
        <w:jc w:val="both"/>
        <w:rPr>
          <w:rFonts w:ascii="AvantGarde" w:hAnsi="AvantGarde" w:cs="AvantGarde"/>
          <w:spacing w:val="-2"/>
          <w:sz w:val="20"/>
        </w:rPr>
      </w:pPr>
      <w:r>
        <w:rPr>
          <w:rFonts w:cs="AvantGarde" w:ascii="AvantGarde" w:hAnsi="AvantGarde"/>
          <w:spacing w:val="-2"/>
          <w:sz w:val="20"/>
        </w:rPr>
        <w:tab/>
      </w:r>
      <w:r>
        <w:rPr>
          <w:rFonts w:cs="AvantGarde" w:ascii="AvantGarde" w:hAnsi="AvantGarde"/>
          <w:b/>
          <w:spacing w:val="-2"/>
          <w:sz w:val="20"/>
          <w:u w:val="single"/>
        </w:rPr>
        <w:t>ZONES BIBLIOGRAPHIQUES</w:t>
      </w:r>
      <w:r>
        <w:fldChar w:fldCharType="begin"/>
      </w:r>
      <w:r>
        <w:rPr/>
        <w:instrText xml:space="preserve"> TC "ZONES BIBLIOGRAPHIQUES" \l 2 </w:instrText>
      </w:r>
      <w:r>
        <w:rPr/>
        <w:fldChar w:fldCharType="separate"/>
      </w:r>
      <w:r>
        <w:rPr/>
      </w:r>
      <w:r>
        <w:rPr/>
        <w:fldChar w:fldCharType="end"/>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t>Ces zones servent à identifier la source de l'annonce et à décrire l'emplacement précis des données dans la source.  Le préfixe "NP" dans les codes de zone est mis pour &lt;&lt;newspaper&gt;&g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NAM - NEWSPAPER NA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Nom du journal dans lequel l'annonce a paru.  L'article &lt;&lt;The&gt;&gt; es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mis.  La commande LISTERME NPNAM=* permet d'obtenir la liste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ous les journaux inclus dans la base de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NEWFOUNDLAND EXPRES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VA SCOTIA GAZETT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VOL - NEWSPAPER VOLU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Numéro de volume identifiant le cas échéant un ensemble de numéro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u journal. Cette zone est vide dans les données provenant d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uveau-Brunswi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1</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10</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ISS - NEWSPAPER ISSU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Numéro identifiant habituellement une édition du journal.  Il s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eut que ce numéro figure également dans le document d'origi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ette zone est vide dans les données provenant du Nouveau-Brunswi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28</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55</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PAG - NEWSPAPER PAG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Indication de la page à laquelle se trouve l'annonce.  Même lorsqu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pages ne sont pas numérotées dans le document d'origine, on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raite comme si elles l'étaient à des fins de référence.  Cette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st vide dans les données provenant du Nouveau-Brunswi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3</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6</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COL - NEWSPAPER COLUM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Indication de la colonne à laquelle se trouve l'annonce à l'intérieu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 la page. Cette zone permet de donner plus de précision aux</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références.  Il peut y avoir plus d'une colonne indiquée, et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uméros de colonne peuvent aller de 1 à 8.  Cette zone est vide da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données provenant du Nouveau Brunswi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zone entiè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1</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2,3</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DFA - NEWSPAPER DATE, FIRST APPEARAN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Date du numéro du journal dans lequel l'annonce a paru pour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 première fois. L'enregistrement des dates suit les normes d'introduc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s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nombre entier,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17700130</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18010502</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DCA - NEWSPAPER DATE, CONTINUING APPEARAN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78" w:hanging="2878"/>
        <w:jc w:val="both"/>
        <w:rPr>
          <w:rFonts w:ascii="AvantGarde" w:hAnsi="AvantGarde" w:cs="AvantGarde"/>
          <w:spacing w:val="-2"/>
          <w:sz w:val="20"/>
        </w:rPr>
      </w:pPr>
      <w:r>
        <w:rPr>
          <w:rFonts w:cs="AvantGarde" w:ascii="AvantGarde" w:hAnsi="AvantGarde"/>
          <w:spacing w:val="-2"/>
          <w:sz w:val="20"/>
        </w:rPr>
        <w:tab/>
        <w:t xml:space="preserve">DÉFINITION: Indication des parutions suivantes de la même annonce dans le même </w:t>
        <w:tab/>
        <w:t xml:space="preserve">   journal.  De légères différences peuvent être notées dans la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SCRIPTION (DE).  Des différences plus importantes entraînent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réation d'enregistrements distincts.  L'enregistrement des dates sui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normes d'introduction des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nombre entier,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17691017; 17691024; 17691107;</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18210718</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NPILL - NEWSPAPER ILLUSTRA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Indication de la présence ou de l'absence d'une illustration, ou parfoi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un schéma, d'un symbole ou d'un lettrage particulier dans l'annon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Y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center" w:pos="4680" w:leader="none"/>
        </w:tabs>
        <w:suppressAutoHyphens w:val="true"/>
        <w:jc w:val="both"/>
        <w:rPr>
          <w:rFonts w:ascii="AvantGarde" w:hAnsi="AvantGarde" w:cs="AvantGarde"/>
          <w:spacing w:val="-2"/>
          <w:sz w:val="20"/>
        </w:rPr>
      </w:pPr>
      <w:r>
        <w:rPr>
          <w:rFonts w:cs="AvantGarde" w:ascii="AvantGarde" w:hAnsi="AvantGarde"/>
          <w:spacing w:val="-2"/>
          <w:sz w:val="20"/>
        </w:rPr>
        <w:tab/>
      </w:r>
      <w:r>
        <w:rPr>
          <w:rFonts w:cs="AvantGarde" w:ascii="AvantGarde" w:hAnsi="AvantGarde"/>
          <w:b/>
          <w:spacing w:val="-2"/>
          <w:sz w:val="20"/>
          <w:u w:val="single"/>
        </w:rPr>
        <w:t>ZONES DE SUJET</w:t>
      </w:r>
      <w:r>
        <w:fldChar w:fldCharType="begin"/>
      </w:r>
      <w:r>
        <w:rPr/>
        <w:instrText xml:space="preserve"> TC "ZONES DE SUJET" \l 2 </w:instrText>
      </w:r>
      <w:r>
        <w:rPr/>
        <w:fldChar w:fldCharType="separate"/>
      </w:r>
      <w:r>
        <w:rPr/>
      </w:r>
      <w:r>
        <w:rPr/>
        <w:fldChar w:fldCharType="end"/>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t>Ces zones servent à identifier les principaux éléments du contenu d'une annonce afin de faciliter la recherche par sujet.  Les sujets sont organisés de façon hiérarchique, depuis le contexte général (commerce extérieur, installations militaires, structures communautaires) et les catégories générales d'annonces (p. ex.  biens, terrains, ouvertures d'entreprises, esclaves fugitifs) à des indications plus précises sur des personnes et des lieux (pays, province, état, comté, localité, rue, borne).  Les zones de sujet visent à identifier les enregistrements ayant des données en commun.  L'existence de données en commun et leur utilisation à des fins de recherche supposent que l'information est toujours introduite de la même manière.  Les termes présents dans ces zones sont tirés de listes de mots-clés standard et ne correspondent donc pas toujours exactement aux termes employés dans l'annonce.  Ils sont cependant représentatifs du contenu de l'annon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UB - SUBJECT, GENERAL CONTEX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contient les références les plus générales au contenu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nnonce.  Les thèmes ou points principaux relatifs au contenu d'une récla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u d'une annonce sont représentés par des mots et expressions tirés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t xml:space="preserve">   l'ouvrage </w:t>
      </w:r>
      <w:r>
        <w:rPr>
          <w:rFonts w:cs="AvantGarde" w:ascii="AvantGarde" w:hAnsi="AvantGarde"/>
          <w:spacing w:val="-2"/>
          <w:sz w:val="20"/>
          <w:u w:val="single"/>
        </w:rPr>
        <w:t>Outline of Culture Materials</w:t>
      </w:r>
      <w:r>
        <w:rPr>
          <w:rFonts w:cs="AvantGarde" w:ascii="AvantGarde" w:hAnsi="AvantGarde"/>
          <w:spacing w:val="-2"/>
          <w:sz w:val="20"/>
        </w:rPr>
        <w:t xml:space="preserve"> de P. Murdock, et dont la liste es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onnée à l'annexe F.  La classification de Murdock a été choisie pour évit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incohérences d'un index établi uniquement à partir de la base de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out en offrant un outil familier au public visé en tout premier lieu, à savoi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utilisateurs de la communauté muséale.  En raison des limites inévitab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un tel système de classification en regard du contenu des journaux, il fau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nterpréter de façon très large les expressions servant à l'indexation a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moment où l'on formule une demande de recherche.  Cette zone est vi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ans les données provenant du Nouveau Brunswi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MARKETING, RETAIL; PROPERTY, MOVEABLE FINAN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CCOUNTING; LAW; PROBATE; CONTRACT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GRP - SUBJECT, GROUP ANNOUNCEMENT TYP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sert à classer les annonces en rubriques généra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orrespondant aux aspects les plus évidents de leur contenu.  Entre autr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rubriques, on trouve COMMODITY, LAND et les autres termes mentionné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ans la liste de mots-clés de l'annexe F pour la zone SGRP.</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BUSINESS ACCOUNTING; COMMODIT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RIZE MONEY; ELECTIO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CAT - SUBJECT, COMMODITY CATEGOR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Zone indiquant lesquelles des neuf zones de catégories de biens so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résentes dans l'enregistrement.  Ces zones sont identifiées par leur co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mnémonique.  Cette zone permet d'isoler les enregistrements contena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ertaines catégories.  Pour plus de détails sur les zones de catégories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biens, voir les zones de DESCRIP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DEFFBT; DECM; DEOE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FFBT; DEPHG; DEMEP</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SCAT - SUBJECT, COMMODITY SUB-CATEGOR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 xml:space="preserve">DÉFINITION: Indication plus précise du type de biens dans chaque enregistrement.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hacune des neuf catégories de biens a été subdivisée en sous-catégories, qui</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onstituent donc une classification plus fine de biens semblab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TOOL; TEX; KITCH; AR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RN; FOOT; WC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PROD - SUBJECT, COMMODITY TRANSAC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Zone utilisée uniquement pour des annonces portant sur des biens e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ervant à indiquer le type de transaction ou d'échange en cause.  Com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équipe du projet s'intéressait à l'origine aux biens importés, cette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ignale également si les biens proviennent ou non de la province où paraî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 journal.  Le terme &lt;&lt;encan&gt;&gt; (AUCTION) fait partie de la liste e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raison de sa popularité comme moyen d'échange.  Une courte liste de mots-   clés (voir l'annexe F) donne les types de transaction possibles.  Cette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st vide dans les données provenant du Nouveau Brunswi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FOR SALE; IMPORTED, ASSUME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O BUY; LOCAL, STATE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LTR - SUBJECT, LAND TRANSAC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Dans les provinces dont les bases de données contiennent 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nformations locales en plus des annonces portant sur des biens et servic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lusieurs annonces ont pour objet des transactions portant sur des terrai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ette zone, ainsi que les zones SLTY, SLFE et SLSZ, contient des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mportantes provenant d'annonces dans le domaine immobilier (terrains o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bâtiments ou parties de bâtiment).  Elle donne le type de transaction porta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ur un terrain, un peu comme la zone SPROD dans le cas des transactio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ortant sur des biens.  Elle permet de faire la distinction entre les deman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 propriétés à acheter et les annonces de propriétés à vendre ou à lou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lle permet également de distinguer les ventes publiques et privées.  Cett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zone est vide dans les données provenant du Nouveau Brunswick et de Terre-   Neuv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FOR SALE; AUC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FOR RENT; INDIVIDUA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r>
        <w:br w:type="page"/>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LTY - SUBJECT, LAND TYP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Décrit le type de terrain, dans le but de faciliter la recherche dans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nnonces du domaine de l'immobilier.  Une liste de mots-clés (voir l'annex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F) contient des expressions standard décrivant des terrains.  La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SCRIPTION (DE) permet de noter la formulation originale sous laquell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 terrain est présenté. Cette zone est vide dans les données provenant d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uveau Brunswick et de Terre-Neuv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ISLAND LOT; UPLAND; DYKELAN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MPROVED LAND; FREEHOLD PROPERT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LSZ - SUBJECT, LAND SIZ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our les annonces portant sur des terrains, cette zone contient 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onnées sur les dimensions (surface ou côtés) du terrain et des bâtiment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our ce qui est des lotissements, la surface totale est donnée plutôt que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urface de chaque lot, pour donner une indication de l'ampleur de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ransaction globale (par exemple, une transaction de 100000 acres est à</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échelle d'une municipalité).  Les données provenant de la Nouvelle-écoss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e contiennent que la surface, alors que celles de l'Île-du-Prince-Édouar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onnent également les dimensions du terrain et des bâtiments.  Cette zo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st vide dans les données provenant du Nouveau-Brunswick et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erre-Neuv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2045 ACR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120 FEET BY 40 FEE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LFE - SUBJECT, LAND FEATUR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Toute caractéristique du terrain susceptible d'en augmenter la valeu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t donc mentionnée dans l'annonce.  Il s'agit habituellement d'un bâtim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u d'une structure quelconque.  Cette zone peut également contenir 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ermes décrivant l'intérieur des bâtiments.  Une caractéristique d'un terrai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eut être décrite sans référence au terrain lui-même (p. ex. chambres à</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ouer).  Cette zone est vide dans les données provenant d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uveau-Brunswick et de Terre-Neuv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COTTAGE; HOUSE; BAR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WHARF; OFFICE; KIL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PCRY - SUBJECT, PLACE, COUNTRY/PROVINCE/STAT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et les trois suivantes décrivent le lieu à différents niveaux.</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lles constituent un lien essentiel entre les biens et services, les individus e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régions.  Toutes les mentions de lieu sont incluses, par exemple le lie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une entreprise, l'endroit spécifié par l'annonceur, le lieu de vente d'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errain.  Par contre, cette zone ne donne pas la provenance de biens com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tapis de Turquie et la porcelaine de Limoges.  Cette zone, la moi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récise des zones de lieu, contient des noms de pays, de province et d'éta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UNITED STATES; MASSACHUSETT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eastAsia="AvantGarde" w:cs="AvantGarde" w:ascii="AvantGarde" w:hAnsi="AvantGarde"/>
          <w:spacing w:val="-2"/>
          <w:sz w:val="20"/>
        </w:rPr>
        <w:t xml:space="preserve">  </w:t>
      </w:r>
      <w:r>
        <w:rPr>
          <w:rFonts w:cs="AvantGarde" w:ascii="AvantGarde" w:hAnsi="AvantGarde"/>
          <w:spacing w:val="-2"/>
          <w:sz w:val="20"/>
        </w:rPr>
        <w:tab/>
        <w:t xml:space="preserve"> ENGLAND; IRELAND; NEWFOUNDLAN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PCTY - SUBJECT, PLACE, COUNT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Les annonces ne mentionnent habituellement pas le comté, mais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atalogueurs l'enregistrent pour permettre le repérage à partir de donn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géographiques communes.  Le comté n'est indiqué que pour les endroits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 province d'origine de l'enregistrement.  Par exemple, dans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registrements provenant de l'Île-du-Prince-Edouard, le comté est donné</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our les endroits de l'Île-du-Prince-Edouard, mais non pour ceux qui so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xtérieurs à cette province.  Les noms et frontières utilisés sont ceux d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vingtième siècle.  Cette zone est vide dans les données provenant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erre-Neuv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ST.JOHN COUNTY; HANTS COUNT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KINGS COUNTY; QUEENS COUNT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PMUN - SUBJECT, PLACE, MUNICIPALIT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Il s'agit de la plus importante des zones de lieu.  Elle contient tout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références aux villes, municipalités, villages ou unités plus petit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mentionnés dans l'annonce. Il peut s'agir de références implicites, où l'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uppose que la localité n'est pas mentionnée parce qu'elle va de soi (c'es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ouvent le cas de la ville où est publié le journal).  Les références implicit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ont indiquées pour permettre une recherche complète à partir de noms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ocalité. Les noms utilisés sont ceux du vingtième siècle.  Les noms antérieur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ont placés le cas échéant dans la zone DESCRIPTION (DE).  E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uvelle-Ecosse, les noms de canton sont placés dans cette zone parce qu'i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nt souvent pas d'équivalent moder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SAINT-JOHN; HORTON TOWNSHIP</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ORK; CHARLOTTETOWN; BAY FORTU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PADL - SUBJECT, PLACE, ADDRESS/LAND MAR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la plus précise des zones de lieu, donne l'adresse ou 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repère quelconque dans les localités mentionnées dans la zone SPM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Une adresse est le plus souvent donnée pour la ville ou la municipalité où</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st publié le journal.  Un repère sert à décrire un endroit lorsqu'il n'y a pa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adresse précise.  Dans une zone urbaine, un repère est habituellement 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édifice important, un quai, une structure ou un point de rencontre, précédé</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une mention comme &lt;&lt;en face de&gt;&gt;, &lt;&lt;à côté de&gt;&gt;, &lt;&lt;adjac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à&gt;&gt;. Dans une zone rurale, il s'agit d'une ferme, d'un chemin ou d'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ccident géographique comme une rivière ou une rive.  Cette zone vise à</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fournir des données spatiales servant de contexte à des activités économiqu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olitiques, religieuses et sociales, en particulier dans les zones urbaines.  L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mentions de rue, chemin ou quai ont été inversées pour en permettre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recherche collective dans l'index (LISTERME SPADL=STREE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 xml:space="preserve">EXEMPLES: GOLDEN FISH; STREET, WATER, 42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OTHECARIES HALL; WHARF, FAIRBANK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PER - SUBJECT, PERS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Tout individu mentionné dans une annonce, même si son rôle est trè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econdaire, est enregistré dans cette zone.  Les noms sont enregistrés sou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 forme nom de famille, virgule (,) prénom (p. ex. CALDWELL, SARAH).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noms de personne figurant dans un nom d'entreprise (p. ex. A. &amp; 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MITH LTD.) sont indiqués comme des noms d'individu (SMITH, A.;SMITH,</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  Les noms de famille faisant partie d'un nom d'entreprise sans préno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u initiale (p. ex. COOK'S FISH MARKET) ne sont pas inclus dans cett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zone.  Les noms d'entreprise sont enregistrés dans la zone BUSINES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AME (SBUSNM).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CAIRNS, THOMAS; HEARD, WILLIA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DONNELL, JOHN F.; DICKSON, C.</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OCC - SUBJECT, OCCUPA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contient les professions mentionnées dans l'annonce o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mplicites d'après leur contenu.  Ces dernières sont enregistrées pou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ermettre l'indexation des professions décrites par une annonce.  Pa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xemple, la vente de biens est souvent annoncée par une formule com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t;&lt;Mr. Alpheus Jones has for sale at his store...&gt;&gt;. Il n'est pas di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xplicitement que &lt;&lt;Mr.  Jones&gt;&gt; est un &lt;&lt;merchant&gt;&gt;, mais le ter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t;&lt;merchant&gt;&gt; figure dans la zone SOCC du fait de l'activité décrite da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nnonce.  Une profession implicite est déduite de l'activité d'un individ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elle que décrite dans une annonce donnée.  Elle peut donc changer d'un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nnonce à l'autre ou même être absente.  La zone SOCC permet de savoi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t xml:space="preserve">   combien </w:t>
      </w:r>
      <w:r>
        <w:rPr>
          <w:rFonts w:cs="AvantGarde" w:ascii="AvantGarde" w:hAnsi="AvantGarde"/>
          <w:spacing w:val="-2"/>
          <w:sz w:val="20"/>
          <w:u w:val="single"/>
        </w:rPr>
        <w:t>d'enregistrements</w:t>
      </w:r>
      <w:r>
        <w:rPr>
          <w:rFonts w:cs="AvantGarde" w:ascii="AvantGarde" w:hAnsi="AvantGarde"/>
          <w:spacing w:val="-2"/>
          <w:sz w:val="20"/>
        </w:rPr>
        <w:t xml:space="preserve"> contiennent une mention d'une profession e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pPr>
      <w:r>
        <w:rPr>
          <w:rFonts w:cs="AvantGarde" w:ascii="AvantGarde" w:hAnsi="AvantGarde"/>
          <w:spacing w:val="-2"/>
          <w:sz w:val="20"/>
        </w:rPr>
        <w:tab/>
        <w:t xml:space="preserve">   particulier, mais non combien </w:t>
      </w:r>
      <w:r>
        <w:rPr>
          <w:rFonts w:cs="AvantGarde" w:ascii="AvantGarde" w:hAnsi="AvantGarde"/>
          <w:spacing w:val="-2"/>
          <w:sz w:val="20"/>
          <w:u w:val="single"/>
        </w:rPr>
        <w:t>d'individus</w:t>
      </w:r>
      <w:r>
        <w:rPr>
          <w:rFonts w:cs="AvantGarde" w:ascii="AvantGarde" w:hAnsi="AvantGarde"/>
          <w:spacing w:val="-2"/>
          <w:sz w:val="20"/>
        </w:rPr>
        <w:t xml:space="preserve"> exercent cette profession.  Toutefoi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 zone DESCRIPTION (DE) permet de distinguer les professio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mentionnées et implicites, et d'établir des liens entre professions et individu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Une liste de mots-clés (voir l'annexe F) permet de décrire les professions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façon normalisé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 xml:space="preserve">CATÉGORIE DE DONNÉES: chaîne alphanumérique, syntagme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MERCHANT; CARPENT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HIP CAPTAIN, WETNURS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BUSNM - SUBJECT, BUSINESS NA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Nom d'entreprise ou de société enregistré tel qu'il figure da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nnonce.  En particulier, les noms d'individu figurant dans un no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ntreprise ne sont pas inversés dans cette zone -ils sont inversés dans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zone SPER pour faciliter la recherche alphabétiqu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A &amp; J DUNCAN &amp; CO.; BOSTON MERCANTILE ACADEMY PIER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mp; HILL; CITY DRUGSTO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BUSTY - SUBJECT, BUSINESS TYP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est l'analogue pour une entreprise de la profession d'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ndividu.  Elle fournit un index, selon certains mots-clés, du genre d'activité</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u d'affaires annoncé par les entreprises mentionnées dans la zone SBUSN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MERCANTILE; DRUGSTO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UCTIONEERING; INSURANCE AGENC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VNAM - SUBJECT, VESSEL NA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ainsi que les zones SVTV et SVPROV contiennent d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onnées sur le transport maritime et fluvial.  SVNAM contient le nom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tous les navires mentionnés dans une annonce, qu'il s'agisse de transport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biens ou de nouvelles portuaires (en Nouvelle-Ecosse, au 18e siècl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eulement).  Pour faciliter la recherche alphabétique, seuls les noms so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ntroduits.  Les indications comme H.H., AM, AMERICAN et S.S. so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onservées dans la zone DESCRIPTION (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PACIFIC; GRAND LAK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NN; MINERV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VTY - SUBJECT, VESSEL TYP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Le type des navires cités est enregistré d'après une liste de mots-clé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tandard (voir l'annexe F).  Selon les cas, le type de navire correspond a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om (SVNAM) et à l'origine (SVPROV) du navire ou à une seule de c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onnées.  Il peut même arriver qu'un type de navire soit mentionné sa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utre informa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BRIGANTINE; SLOOP</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HIP; STEAMER</w:t>
      </w:r>
      <w:r>
        <w:br w:type="page"/>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VPROV - SUBJECT, VESSEL PROVENAN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rovenance immédiate des navires mentionnés dans la zone SVNA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ou SVTY.  Il ne s'agit pas nécessairement du port d'immatriculation d'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avire.  Dans les annonces portant sur des biens, c'est habituellement le por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origine d'une cargaison.  La provenance est enregistrée exactement com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lle figure dans l'annon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LONDON; GREENO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JAMAICA; BOST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SRAL - SUBJECT, RAILWA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Zone utilisée de la même manière que SVNAM pour indiquer le nom</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u transporteur de biens.  Dans ce cas, le nom des sociétés ferroviaires es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registré d'après une liste restreinte de mots-clés.  Cette zone n'est présent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que dans les données provenant du Nouveau-Brunswick.</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INTERCOLONIAL RAILWAY; GRAND TRUNK RAILWAY SAI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JOHN &amp; MAINE RAILWA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center" w:pos="4680" w:leader="none"/>
        </w:tabs>
        <w:suppressAutoHyphens w:val="true"/>
        <w:jc w:val="both"/>
        <w:rPr>
          <w:rFonts w:ascii="AvantGarde" w:hAnsi="AvantGarde" w:cs="AvantGarde"/>
          <w:spacing w:val="-2"/>
          <w:sz w:val="20"/>
        </w:rPr>
      </w:pPr>
      <w:r>
        <w:rPr>
          <w:rFonts w:cs="AvantGarde" w:ascii="AvantGarde" w:hAnsi="AvantGarde"/>
          <w:spacing w:val="-2"/>
          <w:sz w:val="20"/>
        </w:rPr>
        <w:tab/>
      </w:r>
      <w:r>
        <w:rPr>
          <w:rFonts w:cs="AvantGarde" w:ascii="AvantGarde" w:hAnsi="AvantGarde"/>
          <w:b/>
          <w:spacing w:val="-2"/>
          <w:sz w:val="20"/>
          <w:u w:val="single"/>
        </w:rPr>
        <w:t>ZONES DE DESCRIPTION</w:t>
      </w:r>
      <w:r>
        <w:fldChar w:fldCharType="begin"/>
      </w:r>
      <w:r>
        <w:rPr/>
        <w:instrText xml:space="preserve"> TC "ZONES DE DESCRIPTION" \l 2 </w:instrText>
      </w:r>
      <w:r>
        <w:rPr/>
        <w:fldChar w:fldCharType="separate"/>
      </w:r>
      <w:r>
        <w:rPr/>
      </w:r>
      <w:r>
        <w:rPr/>
        <w:fldChar w:fldCharType="end"/>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vantGarde" w:ascii="AvantGarde" w:hAnsi="AvantGarde"/>
          <w:spacing w:val="-2"/>
          <w:sz w:val="20"/>
        </w:rPr>
        <w:t xml:space="preserve">Les zones de description constituent la partie la plus importante de la base de données du ACNS en ce qui concerne les annonces portant sur des biens.  La plupart de ces zones visent à subdiviser les biens en catégories pour faciliter les recherches.  Les neuf zones de biens représentent le noyau de la base de données autour duquel gravitent la plupart des autres zones.  Toute recherche portant sur des biens en particulier doivent comprendre la zone contenant les biens en question.  Pour avoir une idée du contenu de ces zones et pour y rattacher des termes en particulier, voir le document </w:t>
      </w:r>
      <w:r>
        <w:rPr>
          <w:rFonts w:cs="AvantGarde" w:ascii="AvantGarde" w:hAnsi="AvantGarde"/>
          <w:spacing w:val="-2"/>
          <w:sz w:val="20"/>
          <w:u w:val="single"/>
        </w:rPr>
        <w:t>RÉPERTOIRE DES BIENS</w:t>
      </w:r>
      <w:r>
        <w:rPr>
          <w:rFonts w:cs="AvantGarde" w:ascii="AvantGarde" w:hAnsi="AvantGarde"/>
          <w:spacing w:val="-2"/>
          <w:sz w:val="20"/>
        </w:rPr>
        <w:t xml:space="preserve"> ci-joint ainsi que l'annexe C.</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t>Les zones de description comprennent également une zone pour les services (DESERV) et une description générale (DE).  En raison de leur nature descriptive et de l'absence d'index contrôlé par mots-clés, on a tenté autant que possible de conserver la langue des annonces elles-mêmes, y compris des citations textuelles et les orthographes périmé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 - DESCRIP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ette zone donne le détail du contenu d'une annonce.  Elle résu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habituellement la réclame ou l'annonce en la citant ou en la paraphrasa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 manière à demeurer assez brève.  Elle contient souvent l'informatio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restant lorsque tout le reste a été indexé. De plus, la zone DE sert à indique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liens entre des données transcrites dans des zones distinctes (p. ex. lie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tre personnes et professions, ou entre le nom, le type et l'origine d'u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navire).  Cette zone peut faire l'objet d'une recherche par mot-clé.</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texte lib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FOR SALE NEXT TUESDAY, AT 11 O'CLOCK, AT TH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UBSCRIBER'S STORE. SUNDRY OTHER GOOD TERMS UNDER 15</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GLISH POUNDS TO 30 POUNDS, THREE MONTHS.  30 ENGLISH</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OUNDS TO 75 ENGLISH POUNDS, FOUR MONTHS. OVER 75</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NGLISH POUNDS, SIX MONTHS. A WILTON GREEN CARPET WA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TOLEN FROM MR.  ROUBAELET AT THE PONTAC.  IT WAS BOUN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WITH GREEN TAPE, 17 FEET LONG AND 14 FEET WIDE.  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REWARD OF ONE GUINEA OFFERED, NO QUESTIONS ASKE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LA - DESCRIPTION, LIVE ANIMA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Catégorie de biens comprenant les animaux sauvages et domestiqu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y compris les animaux familiers, mais uniquement les animaux vivant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BULL, 1 PURE-BRED, AYRESHIRE; RAM, SHROPSHIRE GEES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112; TURKEYS, 20; DUCKS, 8 PAIR</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FFBT - FOOD/FEED/BEVERAGES/TOBACCO</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Vaste catégorie comprenant tous les aliments, notamment les produit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nimaux, les céréales, les fruits et légumes, toutes les boissons, la nourritu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our animaux et les produits du tabac.</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POTATOES, NEW, 300 BARRELS; PORK, PRIME, 40 BARRE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ERRER; CINNAMON; PORTER, BOTTLED; SNUFF, IN BOTTLES</w:t>
      </w:r>
      <w:r>
        <w:br w:type="page"/>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CM - DESCRIPTION, CRUDE MATERIA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roduits bruts non comestibles, y compris les fourrures, les semenc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et les produits d'une pépinière, les produits agricoles comme le coton et la</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aine, les métaux, les minéraux, les rebuts et débris.  Cette catégori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omprend les sous-catégories MINERAL, SKINCRUDE et WOOD-CRUD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COALS, ENGLISH, STRONGLY RECOMMENDED TO</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HOUSEKEEPERS AS BURNING WITHOUT WASTE; FEATHERS; CORD- WOOD</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FM - DESCRIPTION, FABRICATED MATERIA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Résultat du traitement de matières brutes, y compris les céramiqu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les produits chimiques, les cordages, les ornements, les textiles et les produit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fabriqués en métal, en peau, en pierre, en tissu et en boi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BRICK-DUST, BRISTOL; POLISH, PLATE, FURNITU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KERSEYMERES; MARBLE WORK; FENCE RAI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MACH - DESCRIPTION, MACHINER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roduits finis fabriqués consistant en un moteur ou en un mécanism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e pièces mobiles les unes par rapport aux autr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FIRE-ENGINE; CAMERA; DIVING-APPARATU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SEWING- MACHINES, SINGER'S N0.2</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TCE - DESCRIPTION, TRANSPORTATION - COMMUNICATION EQUIPMENT</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roduits finis fabriqués reliés au déplacement sur terre ou sur mer ou</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ux communicatio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WHEELS, CART, 2 PAIRS; SADDLES, MEN'S; WOME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BRIGANTINES, NEW, FIVE OF THE FOLLOWING TONNAGE, 142, 184,</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127, 115, 118.</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OET - DESCRIPTION, OTHER EQUIPMENT AND TOO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Matériel non relié aux transports ou aux communicatio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principalement de l'armement), outils et quincailleri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RIFLES, 6; FOWLING-PIECES, 4, CART, 4 SETS; DUBBIN; COA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HUDS; RECKONERS; SCIZAR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PHG - DESCRIPTION, PERSONAL HOUSEHOLD GOOD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roduits finis manufacturés non comestibles servant de parur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individuelle ou utilisés pour meubler un foyer ou entretenir une famill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i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FURNITURE, AT REDUCED PRICES; LOOKING GLASS, IN</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VARIETY; EAR-DROPS; EPAULETS; NEEDLECAS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MEP - DESCRIPTION, MISCELLANEOUS END PRODUCT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roduits finis manufacturés non comestibles n'appartenant pas à</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d'autres catégories. Cette catégorie comprend les sous-catégori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CONTAINERS, PAPER et STATIONER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CATÉGORIE DE DONNÉES: chaîne alphanumérique, syntagme partiel</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CASES; CRATES; GOODS, ASSORTMENT OF SHOP AND FANCY</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BLANKS; SEAMAN'S ASSISTANTS; SERMON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b/>
          <w:spacing w:val="-2"/>
          <w:sz w:val="20"/>
        </w:rPr>
        <w:t>DESERV - DESCRIPTION, SERVICE</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DÉFINITION: Produits du secteur tertiaire, notamment les services professionnel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93" w:hanging="1093"/>
        <w:jc w:val="both"/>
        <w:rPr>
          <w:rFonts w:ascii="AvantGarde" w:hAnsi="AvantGarde" w:cs="AvantGarde"/>
          <w:spacing w:val="-2"/>
          <w:sz w:val="20"/>
        </w:rPr>
      </w:pPr>
      <w:r>
        <w:rPr>
          <w:rFonts w:cs="AvantGarde" w:ascii="AvantGarde" w:hAnsi="AvantGarde"/>
          <w:spacing w:val="-2"/>
          <w:sz w:val="20"/>
        </w:rPr>
        <w:tab/>
        <w:t xml:space="preserve">   artisanaux, éducatifs et techniques.</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 xml:space="preserve">CATÉGORIE DE DONNÉES: chaîne alphanumérique, syntagme </w:t>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4" w:hanging="364"/>
        <w:jc w:val="both"/>
        <w:rPr>
          <w:rFonts w:ascii="AvantGarde" w:hAnsi="AvantGarde" w:cs="AvantGarde"/>
          <w:spacing w:val="-2"/>
          <w:sz w:val="20"/>
        </w:rPr>
      </w:pPr>
      <w:r>
        <w:rPr>
          <w:rFonts w:cs="AvantGarde" w:ascii="AvantGarde" w:hAnsi="AvantGarde"/>
          <w:spacing w:val="-2"/>
          <w:sz w:val="20"/>
        </w:rPr>
        <w:tab/>
        <w:t>EXEMPLES: BLACKSMITH; ENGRAVER</w:t>
      </w:r>
    </w:p>
    <w:p>
      <w:pPr>
        <w:sectPr>
          <w:footerReference w:type="default" r:id="rId25"/>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364" w:leader="none"/>
          <w:tab w:val="left" w:pos="720" w:leader="none"/>
          <w:tab w:val="left" w:pos="1094" w:leader="none"/>
          <w:tab w:val="left" w:pos="1440" w:leader="none"/>
          <w:tab w:val="left" w:pos="1824" w:leader="none"/>
          <w:tab w:val="left" w:pos="216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vantGarde" w:hAnsi="AvantGarde" w:cs="AvantGarde"/>
          <w:spacing w:val="-2"/>
          <w:sz w:val="20"/>
        </w:rPr>
      </w:pPr>
      <w:r>
        <w:rPr>
          <w:rFonts w:cs="AvantGarde" w:ascii="AvantGarde" w:hAnsi="AvantGarde"/>
          <w:spacing w:val="-2"/>
          <w:sz w:val="20"/>
        </w:rPr>
      </w:r>
    </w:p>
    <w:p>
      <w:pPr>
        <w:pStyle w:val="Normal"/>
        <w:tabs>
          <w:tab w:val="clear" w:pos="720"/>
          <w:tab w:val="center" w:pos="4680" w:leader="none"/>
        </w:tabs>
        <w:suppressAutoHyphens w:val="true"/>
        <w:jc w:val="both"/>
        <w:rPr>
          <w:rFonts w:ascii="Times;Times" w:hAnsi="Times;Times" w:cs="Times;Times"/>
          <w:spacing w:val="-2"/>
          <w:sz w:val="19"/>
        </w:rPr>
      </w:pPr>
      <w:r>
        <w:rPr>
          <w:rFonts w:cs="Times;Times" w:ascii="Times;Times" w:hAnsi="Times;Times"/>
          <w:spacing w:val="-2"/>
          <w:sz w:val="19"/>
        </w:rPr>
        <w:tab/>
      </w:r>
      <w:r>
        <w:rPr>
          <w:rFonts w:cs="Times;Times" w:ascii="Times;Times" w:hAnsi="Times;Times"/>
          <w:b/>
          <w:spacing w:val="-2"/>
          <w:sz w:val="19"/>
        </w:rPr>
        <w:t>ANNEXE B</w:t>
      </w:r>
      <w:r>
        <w:fldChar w:fldCharType="begin"/>
      </w:r>
      <w:r>
        <w:rPr/>
        <w:instrText xml:space="preserve"> TC "ANNEXE B" \l 1 </w:instrText>
      </w:r>
      <w:r>
        <w:rPr/>
        <w:fldChar w:fldCharType="separate"/>
      </w:r>
      <w:r>
        <w:rPr/>
      </w:r>
      <w:r>
        <w:rPr/>
        <w:fldChar w:fldCharType="end"/>
      </w:r>
    </w:p>
    <w:p>
      <w:pPr>
        <w:sectPr>
          <w:footerReference w:type="default" r:id="rId26"/>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Times" w:hAnsi="Times;Times" w:cs="Times;Times"/>
          <w:spacing w:val="-2"/>
          <w:sz w:val="19"/>
        </w:rPr>
      </w:pPr>
      <w:r>
        <w:rPr>
          <w:rFonts w:cs="Times;Times" w:ascii="Times;Times" w:hAnsi="Times;Times"/>
          <w:b/>
          <w:spacing w:val="-2"/>
          <w:sz w:val="19"/>
        </w:rPr>
        <w:tab/>
      </w:r>
      <w:r>
        <w:rPr>
          <w:rFonts w:cs="Times;Times" w:ascii="Times;Times" w:hAnsi="Times;Times"/>
          <w:b/>
          <w:spacing w:val="-2"/>
          <w:sz w:val="19"/>
          <w:u w:val="single"/>
        </w:rPr>
        <w:t>SOMMAIRE DES ZONES</w:t>
      </w:r>
      <w:r>
        <w:fldChar w:fldCharType="begin"/>
      </w:r>
      <w:r>
        <w:rPr/>
        <w:instrText xml:space="preserve"> TC "SOMMAIRE DES ZON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040" w:hanging="5040"/>
        <w:jc w:val="both"/>
        <w:rPr>
          <w:rFonts w:ascii="Times;Times" w:hAnsi="Times;Times" w:cs="Times;Times"/>
          <w:spacing w:val="-2"/>
          <w:sz w:val="19"/>
        </w:rPr>
      </w:pPr>
      <w:r>
        <w:rPr>
          <w:rFonts w:cs="Times;Times" w:ascii="Times;Times" w:hAnsi="Times;Times"/>
          <w:b/>
          <w:spacing w:val="-2"/>
          <w:sz w:val="19"/>
          <w:u w:val="single"/>
        </w:rPr>
        <w:t>ZONE</w:t>
      </w:r>
      <w:r>
        <w:rPr>
          <w:rFonts w:cs="Times;Times" w:ascii="Times;Times" w:hAnsi="Times;Times"/>
          <w:b/>
          <w:spacing w:val="-2"/>
          <w:sz w:val="19"/>
        </w:rPr>
        <w:tab/>
      </w:r>
      <w:r>
        <w:rPr>
          <w:rFonts w:cs="Times;Times" w:ascii="Times;Times" w:hAnsi="Times;Times"/>
          <w:b/>
          <w:spacing w:val="-2"/>
          <w:sz w:val="19"/>
          <w:u w:val="single"/>
        </w:rPr>
        <w:t>CODEÉTIQUETTE</w:t>
      </w:r>
      <w:r>
        <w:rPr>
          <w:rFonts w:cs="Times;Times" w:ascii="Times;Times" w:hAnsi="Times;Times"/>
          <w:b/>
          <w:spacing w:val="-2"/>
          <w:sz w:val="19"/>
        </w:rPr>
        <w:tab/>
      </w:r>
      <w:r>
        <w:rPr>
          <w:rFonts w:cs="Times;Times" w:ascii="Times;Times" w:hAnsi="Times;Times"/>
          <w:b/>
          <w:spacing w:val="-2"/>
          <w:sz w:val="19"/>
          <w:u w:val="single"/>
        </w:rPr>
        <w:t>TY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01</w:t>
        <w:tab/>
        <w:t>PARPARIS NUMBER</w:t>
        <w:tab/>
        <w:t>NOMBRE ENTIER</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04</w:t>
        <w:tab/>
        <w:t>DOBDATE OF BIRTH</w:t>
        <w:tab/>
        <w:t>NOMBRE ENTIER</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05</w:t>
        <w:tab/>
        <w:t>DOCDATE OF CHANGE</w:t>
        <w:tab/>
        <w:t>NOMBRE ENTIER</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10</w:t>
        <w:tab/>
        <w:t>RLRECORD LANGUAGE</w:t>
        <w:tab/>
        <w:t>CHAINE A/N</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11</w:t>
        <w:tab/>
        <w:t>ORPRPROVINCE OF ORIGIN</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20</w:t>
        <w:tab/>
        <w:t>CONCONTRIBUTOR</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21</w:t>
        <w:tab/>
        <w:t>CATCATALOGUER</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22</w:t>
        <w:tab/>
        <w:t>CDTRTRANSCRIPTION DATE</w:t>
        <w:tab/>
        <w:t>NOMBRE ENTIER</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23</w:t>
        <w:tab/>
        <w:t>CRNRECORD NUMBER</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0</w:t>
        <w:tab/>
        <w:t>NPNAMNEWSPAPER NAME</w:t>
        <w:tab/>
        <w:t>CHAINE A/N</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1</w:t>
        <w:tab/>
        <w:t>NPVOLNEW. VOLUME NO.</w:t>
        <w:tab/>
        <w:t>CHAINE A/N</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2</w:t>
        <w:tab/>
        <w:t>NPISSNEW. ISSUE NO.</w:t>
        <w:tab/>
        <w:t>CHAINE A/N</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3</w:t>
        <w:tab/>
        <w:t>NPPAGNEW. PAGE NO.</w:t>
        <w:tab/>
        <w:t>CHAINE A/N</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4</w:t>
        <w:tab/>
        <w:t>NPCOLNEW. COLUMN</w:t>
        <w:tab/>
        <w:t>CHAINE A/N</w:t>
        <w:tab/>
        <w:t>ZONE ENT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5</w:t>
        <w:tab/>
        <w:t>NPDFADATE FIRST APPEAR.</w:t>
        <w:tab/>
        <w:t>NOMBRE ENTIER</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6</w:t>
        <w:tab/>
        <w:t>NPDCADATES CONTIN. APPEAR.</w:t>
        <w:tab/>
        <w:t>NOMBRE ENTIER</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37</w:t>
        <w:tab/>
        <w:t>NPILLILLUSTRATION</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45</w:t>
        <w:tab/>
        <w:t>SUBSUBJECT, GEN. CONTEXT</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47</w:t>
        <w:tab/>
        <w:t>SGRPGROUP, ANNOUNCE. TYPE</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48</w:t>
        <w:tab/>
        <w:t>SCATPRODUCT CATEGORY</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49</w:t>
        <w:tab/>
        <w:t>SSCATPRODUCT SUB-CATEGORY</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52</w:t>
        <w:tab/>
        <w:t>SPRODPRODUCT TRANSACTION</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54</w:t>
        <w:tab/>
        <w:t>SLTRLAND TRANSACTION</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55</w:t>
        <w:tab/>
        <w:t>SLTYLAND TYPE</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56</w:t>
        <w:tab/>
        <w:t>SLSZLAND SIZE</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57</w:t>
        <w:tab/>
        <w:t>SLFELAND FEATURES</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59</w:t>
        <w:tab/>
        <w:t>SPCRYPLACE-COUNTRY/PROV/ST</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60</w:t>
        <w:tab/>
        <w:t>SPMUNPLACE-MUNICIPALITY</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61</w:t>
        <w:tab/>
        <w:t>SPCTYPLACE-COUNTY</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62</w:t>
        <w:tab/>
        <w:t>SPADLPL-STR/ADDR/LANDMARK</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65</w:t>
        <w:tab/>
        <w:t>SPERPERSON/BUSINESS</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67</w:t>
        <w:tab/>
        <w:t>SBUSTY</w:t>
        <w:tab/>
        <w:t>TYPE OF BUSINESS</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69</w:t>
        <w:tab/>
        <w:t>SOCCOCCUPATION</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70</w:t>
        <w:tab/>
        <w:t>SBUSNM</w:t>
        <w:tab/>
        <w:t>BUSINESS NAME</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71</w:t>
        <w:tab/>
        <w:t>SVNAMVESSEL NAME</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72</w:t>
        <w:tab/>
        <w:t>SVTYVESSEL TYPE</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73</w:t>
        <w:tab/>
        <w:t>SVPROV</w:t>
        <w:tab/>
        <w:t>VESSEL PROVENANCE</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74</w:t>
        <w:tab/>
        <w:t>SRALSUBJECT, RAILWAY</w:t>
        <w:tab/>
        <w:t>CHAINE A/N</w:t>
        <w:tab/>
        <w:t>SYNTAG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0</w:t>
        <w:tab/>
        <w:t>DEDESCRIPTION</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1</w:t>
        <w:tab/>
        <w:t>DELALIVE ANIMALS</w:t>
        <w:tab/>
        <w:t>CHAINE A/N</w:t>
        <w:tab/>
        <w:t>SYNTAGME PARIT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2</w:t>
        <w:tab/>
        <w:t>DEFFBT</w:t>
        <w:tab/>
        <w:t>FOOD/FEED/BEV/TOBACCO</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3</w:t>
        <w:tab/>
        <w:t>DECMCRUDE MATERIALS</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4</w:t>
        <w:tab/>
        <w:t>DEFMFABRICATED MATERIALS</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5</w:t>
        <w:tab/>
        <w:t>DEMACH</w:t>
        <w:tab/>
        <w:t>MACHINERY</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6</w:t>
        <w:tab/>
        <w:t>DETCETRANSPORTATION EQUIP.</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7</w:t>
        <w:tab/>
        <w:t>DEOETOTHER EQUIP./TOOLS</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8</w:t>
        <w:tab/>
        <w:t>DEPHGPERS. HOUSEHOLD GOODS</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89</w:t>
        <w:tab/>
        <w:t>DEMEPMISC./END PROD./OTHER</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95</w:t>
        <w:tab/>
        <w:t>DESERV</w:t>
        <w:tab/>
        <w:t>SERVICES</w:t>
        <w:tab/>
        <w:t>CHAINE A/N</w:t>
        <w:tab/>
        <w:t>SYNTAGME PART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both"/>
        <w:rPr>
          <w:rFonts w:ascii="Times;Times" w:hAnsi="Times;Times" w:cs="Times;Times"/>
          <w:spacing w:val="-2"/>
          <w:sz w:val="19"/>
        </w:rPr>
      </w:pPr>
      <w:r>
        <w:rPr>
          <w:rFonts w:cs="Times;Times" w:ascii="Times;Times" w:hAnsi="Times;Times"/>
          <w:spacing w:val="-2"/>
          <w:sz w:val="19"/>
        </w:rPr>
        <w:t>099</w:t>
        <w:tab/>
        <w:t>CREMCATALOGUER REMARKS</w:t>
        <w:tab/>
        <w:t>CHAINE A/N</w:t>
        <w:tab/>
        <w:t>TEXTE LIBRE</w:t>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720"/>
          <w:tab w:val="center" w:pos="5364" w:leader="none"/>
        </w:tabs>
        <w:suppressAutoHyphens w:val="true"/>
        <w:jc w:val="both"/>
        <w:rPr>
          <w:rFonts w:ascii="Times;Times" w:hAnsi="Times;Times" w:cs="Times;Times"/>
          <w:spacing w:val="-2"/>
          <w:sz w:val="19"/>
          <w:u w:val="single"/>
        </w:rPr>
      </w:pPr>
      <w:r>
        <w:rPr>
          <w:rFonts w:cs="Times;Times" w:ascii="Times;Times" w:hAnsi="Times;Times"/>
          <w:spacing w:val="-2"/>
          <w:sz w:val="19"/>
        </w:rPr>
        <w:tab/>
      </w:r>
      <w:r>
        <w:rPr>
          <w:rFonts w:cs="Times;Times" w:ascii="Times;Times" w:hAnsi="Times;Times"/>
          <w:b/>
          <w:spacing w:val="-2"/>
          <w:sz w:val="19"/>
        </w:rPr>
        <w:t>ANNEXE C</w:t>
      </w:r>
      <w:r>
        <w:fldChar w:fldCharType="begin"/>
      </w:r>
      <w:r>
        <w:rPr/>
        <w:instrText xml:space="preserve"> TC "ANNEXE C" \l 1 </w:instrText>
      </w:r>
      <w:r>
        <w:rPr/>
        <w:fldChar w:fldCharType="separate"/>
      </w:r>
      <w:r>
        <w:rPr/>
      </w:r>
      <w:r>
        <w:rPr/>
        <w:fldChar w:fldCharType="end"/>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u w:val="single"/>
        </w:rPr>
      </w:pPr>
      <w:r>
        <w:rPr>
          <w:rFonts w:cs="Times;Times" w:ascii="Times;Times" w:hAnsi="Times;Times"/>
          <w:spacing w:val="-2"/>
          <w:sz w:val="19"/>
          <w:u w:val="single"/>
        </w:rPr>
      </w:r>
    </w:p>
    <w:p>
      <w:pPr>
        <w:pStyle w:val="Normal"/>
        <w:tabs>
          <w:tab w:val="clear" w:pos="720"/>
          <w:tab w:val="center" w:pos="5364" w:leader="none"/>
        </w:tabs>
        <w:suppressAutoHyphens w:val="true"/>
        <w:jc w:val="both"/>
        <w:rPr>
          <w:rFonts w:ascii="Times;Times" w:hAnsi="Times;Times" w:cs="Times;Times"/>
          <w:spacing w:val="-2"/>
          <w:sz w:val="19"/>
        </w:rPr>
      </w:pPr>
      <w:r>
        <w:rPr>
          <w:rFonts w:cs="Times;Times" w:ascii="Times;Times" w:hAnsi="Times;Times"/>
          <w:b/>
          <w:spacing w:val="-2"/>
          <w:sz w:val="19"/>
        </w:rPr>
        <w:tab/>
        <w:t>CATÉGORIES ET SOUS-CATÉGORIES DE BIENS</w:t>
      </w:r>
      <w:r>
        <w:fldChar w:fldCharType="begin"/>
      </w:r>
      <w:r>
        <w:rPr/>
        <w:instrText xml:space="preserve"> TC "CATÉGORIES ET SOUS-CATÉGORIES DE BIENS" \l 2 </w:instrText>
      </w:r>
      <w:r>
        <w:rPr/>
        <w:fldChar w:fldCharType="separate"/>
      </w:r>
      <w:r>
        <w:rPr/>
      </w:r>
      <w:r>
        <w:rPr/>
        <w:fldChar w:fldCharType="end"/>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LA</w:t>
        <w:tab/>
        <w:t>LIVE ANIMALS</w:t>
        <w:tab/>
        <w:t>ANIMAUX VIVANT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LIVESTOCK (LIV)</w:t>
        <w:tab/>
        <w:t>BESTIAUX (LIV)</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FFBT</w:t>
        <w:tab/>
        <w:t>FOOD,FEED,BEVERAGES,</w:t>
        <w:tab/>
        <w:t>ALIMENTS,BOISSONS,PROVENDE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ab/>
        <w:t>TOBACCO</w:t>
        <w:tab/>
        <w:t>TABAC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ALCOHOL-SPIRITS (ALCH)</w:t>
        <w:tab/>
        <w:t>ALCOOLS ET SPIRITUEUX (ALCH)</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BEVERAGE (BEV)</w:t>
        <w:tab/>
        <w:t>BOISSONS (BEV)</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EREAL-GRAIN (CGR)</w:t>
        <w:tab/>
        <w:t>CÉRÉALS ET GRAINS (CGR)</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DAIRY (DY)</w:t>
        <w:tab/>
        <w:t>PRODUITS LAITIERS (DY)</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FISH (FIS)</w:t>
        <w:tab/>
        <w:t>POISSONS (FI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FOOD (FD)</w:t>
        <w:tab/>
        <w:t>DENRÉES ALIMENTAIRES (FD)</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FRUIT-VEGETABLE (FRV)</w:t>
        <w:tab/>
        <w:t>FRUITS ET LEGUMES (FRV)</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SPICE (SPC)</w:t>
        <w:tab/>
        <w:t>ÉPICES (SPC)</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SUGAR (SUG)</w:t>
        <w:tab/>
        <w:t>SUCRE (SUG)</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TOBACCO (TOB)</w:t>
        <w:tab/>
        <w:t>TABACS (TOB)</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CM</w:t>
        <w:tab/>
        <w:t>CRUDE MATERIALS</w:t>
        <w:tab/>
        <w:t>MATIERES BRUTE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MINERAL (MIN)</w:t>
        <w:tab/>
        <w:t>MINÉRAUX (MIN)</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SKIN-CRUDE (SCR)</w:t>
        <w:tab/>
        <w:t>PEAUX BRUTES (SCR)</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WOOD-CRUDE (WCR)</w:t>
        <w:tab/>
        <w:t>BOIS BRUTS (WCR)</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FM</w:t>
        <w:tab/>
        <w:t>FABRICATED MATERIALS</w:t>
        <w:tab/>
        <w:t>MATIERES TRAVAILLÉE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ERAMIC (CER)</w:t>
        <w:tab/>
        <w:t>CÉRAMIQUES (CER)</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HEMICAL (CHEM)</w:t>
        <w:tab/>
        <w:t>PRODUITS CHIMIQUES (CHEM)</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ORDAGE (CORD)</w:t>
        <w:tab/>
        <w:t>CORDAGES (CORD)</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METAL-FABRICATED (MFAB)</w:t>
        <w:tab/>
        <w:t>PRODUITS FABRIQUÉS EN MÉTAL MFAB)</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ORNAMENTS (ORN)</w:t>
        <w:tab/>
        <w:t xml:space="preserve">  ORNEMENTS (ORN)</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PAPER (CHEM)</w:t>
        <w:tab/>
        <w:t>PAPIERS (CHEM)</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SKIN-FABRICATED (SFAB)</w:t>
        <w:tab/>
        <w:t>PRODUITS FABRIQUÉS EN PEAU (SFAB)</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STONE-FABRICATED (MFAB)</w:t>
        <w:tab/>
        <w:t>PRODUITS FABRIQUÉS EN PIERRE MFAB)</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TEXTILE (TEX)</w:t>
        <w:tab/>
        <w:t>TEXTILES (TEX)</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TEXTILE-FABRICATED (TEXF)</w:t>
        <w:tab/>
        <w:t>PRODUITS FABRIQUÉS EN TISSU (TEXF)</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WOOD-FABRICATED (WFAB)</w:t>
        <w:tab/>
        <w:t>PRODUITS FABRIQUÉS EN BOIS (WFAB)</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MACH</w:t>
        <w:tab/>
        <w:t>MACHINERY</w:t>
        <w:tab/>
        <w:t>MACHINERIE</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MACHINERY (MACH)</w:t>
        <w:tab/>
        <w:t>MACHINERIE (MACH)</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ICE</w:t>
        <w:tab/>
        <w:t>TRANSPORTATION COMMUNICATION</w:t>
        <w:tab/>
        <w:t>MATÉRIEL DE TRANSPORT ET DE</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ab/>
        <w:t>EQUIPMENT</w:t>
        <w:tab/>
        <w:t>COMMUNICATION</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MARINE (MAR)</w:t>
        <w:tab/>
        <w:t>TRANSPORT MARITIME (MAR)</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TRANSPORTATION-COMMUNICATION</w:t>
        <w:tab/>
        <w:t>TRANSPORT ET COMMUNICATIONS (TRCOM)</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1800" w:hanging="1800"/>
        <w:jc w:val="both"/>
        <w:rPr>
          <w:rFonts w:ascii="Times;Times" w:hAnsi="Times;Times" w:cs="Times;Times"/>
          <w:spacing w:val="-2"/>
          <w:sz w:val="19"/>
        </w:rPr>
      </w:pPr>
      <w:r>
        <w:rPr>
          <w:rFonts w:cs="Times;Times" w:ascii="Times;Times" w:hAnsi="Times;Times"/>
          <w:spacing w:val="-2"/>
          <w:sz w:val="19"/>
        </w:rPr>
        <w:tab/>
        <w:t>(TRCOM)</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OET</w:t>
        <w:tab/>
        <w:t>OTHER EQUIPMENT, TOOLS</w:t>
        <w:tab/>
        <w:t>AUTRE MATÉRIEL ET OUTIL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AGRICULTURE (AGR)</w:t>
        <w:tab/>
        <w:t>AGRICULTURE (AGR)</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ARMAMENTS (ARM)</w:t>
        <w:tab/>
        <w:t>ARMEMENT (ARM)</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HARDWARE (HARD)</w:t>
        <w:tab/>
        <w:t>QUINCAILERIE (HARD)</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8280" w:hanging="8280"/>
        <w:jc w:val="both"/>
        <w:rPr>
          <w:rFonts w:ascii="Times;Times" w:hAnsi="Times;Times" w:cs="Times;Times"/>
          <w:spacing w:val="-2"/>
          <w:sz w:val="19"/>
        </w:rPr>
      </w:pPr>
      <w:r>
        <w:rPr>
          <w:rFonts w:cs="Times;Times" w:ascii="Times;Times" w:hAnsi="Times;Times"/>
          <w:spacing w:val="-2"/>
          <w:sz w:val="19"/>
        </w:rPr>
        <w:tab/>
        <w:t>TOOLS (TOOL)</w:t>
        <w:tab/>
        <w:t>OUTILS (TOOL)</w:t>
        <w:tab/>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PHG</w:t>
        <w:tab/>
        <w:t>PERSONAL HOUSEHOLD GOODS</w:t>
        <w:tab/>
        <w:t>AUTRES BIENS DE CONSOMMATION</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BEDDING (BED)</w:t>
        <w:tab/>
        <w:t>LITERIE (BED)</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LOTHING (CL)</w:t>
        <w:tab/>
        <w:t>VÉTEMENTS (CL)</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OSMETIC-TOILETRIES (COS)</w:t>
        <w:tab/>
        <w:t>COSMÉTIQUES, ARTICLES DE TOILETTE (CO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UTLERY (CUT)</w:t>
        <w:tab/>
        <w:t>COUTELLERIE (CUT)</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FASHION-ACCESSORY (FASH)</w:t>
        <w:tab/>
        <w:t>ACCESSOIRES DE MODE (FASH)</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FOOTWEAR (FOOT)</w:t>
        <w:tab/>
        <w:t>CHAUSSURES (FOOT)</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FURNITURE (FURN)</w:t>
        <w:tab/>
        <w:t>MEUBLES (FURN)</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GAMES-TOYS (GAME)</w:t>
        <w:tab/>
        <w:t>JEUX ET JOUETS (GAME)</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HOUSEHOLD GOODS (HOUSE)</w:t>
        <w:tab/>
        <w:t>MOBILIER (HOUSE)</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JEWELLERY (JEWL)</w:t>
        <w:tab/>
        <w:t>BIJOUX (JEWL)</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KITCHENWARE (KITCH)</w:t>
        <w:tab/>
        <w:t>ARTICLES DE CUISINE (KITCH)</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LIGHTING (LIGHT)</w:t>
        <w:tab/>
        <w:t>APPAREILS D'ECLAIRAGE (LIGHT)</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MEDICAL AIDS (MED)</w:t>
        <w:tab/>
        <w:t>OBJETS SERVANT AUX SOINS MÉDICAUX (MED)</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5400" w:hanging="5400"/>
        <w:jc w:val="both"/>
        <w:rPr>
          <w:rFonts w:ascii="Times;Times" w:hAnsi="Times;Times" w:cs="Times;Times"/>
          <w:spacing w:val="-2"/>
          <w:sz w:val="19"/>
        </w:rPr>
      </w:pPr>
      <w:r>
        <w:rPr>
          <w:rFonts w:cs="Times;Times" w:ascii="Times;Times" w:hAnsi="Times;Times"/>
          <w:spacing w:val="-2"/>
          <w:sz w:val="19"/>
        </w:rPr>
        <w:t>DEMEP</w:t>
        <w:tab/>
        <w:t>MISCELLANEOUS END PRODUCTS</w:t>
        <w:tab/>
        <w:t>AUTRES PRODUITS FINI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CONTAINERS (CONT)</w:t>
        <w:tab/>
        <w:t>ARTICLES DE PAPETERIE (STAT)</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PAPER (PAP)</w:t>
        <w:tab/>
        <w:t>CONTENANTS (CONT)</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ind w:left="6120" w:hanging="6120"/>
        <w:jc w:val="both"/>
        <w:rPr>
          <w:rFonts w:ascii="Times;Times" w:hAnsi="Times;Times" w:cs="Times;Times"/>
          <w:spacing w:val="-2"/>
          <w:sz w:val="19"/>
        </w:rPr>
      </w:pPr>
      <w:r>
        <w:rPr>
          <w:rFonts w:cs="Times;Times" w:ascii="Times;Times" w:hAnsi="Times;Times"/>
          <w:spacing w:val="-2"/>
          <w:sz w:val="19"/>
        </w:rPr>
        <w:tab/>
        <w:t>STATIONARY (STAT)</w:t>
        <w:tab/>
        <w:t>PAPIER (PAP)</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r>
    </w:p>
    <w:p>
      <w:pPr>
        <w:sectPr>
          <w:footerReference w:type="default" r:id="rId27"/>
          <w:footnotePr>
            <w:numFmt w:val="decimal"/>
          </w:footnotePr>
          <w:type w:val="nextPage"/>
          <w:pgSz w:w="12240" w:h="15840"/>
          <w:pgMar w:left="1080" w:right="432" w:gutter="0" w:header="0" w:top="1080" w:footer="720" w:bottom="776"/>
          <w:pgNumType w:start="1" w:fmt="decimal"/>
          <w:formProt w:val="false"/>
          <w:textDirection w:val="lrTb"/>
          <w:docGrid w:type="default" w:linePitch="360" w:charSpace="0"/>
        </w:sect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uppressAutoHyphens w:val="true"/>
        <w:jc w:val="both"/>
        <w:rPr>
          <w:rFonts w:ascii="Times;Times" w:hAnsi="Times;Times" w:cs="Times;Times"/>
          <w:spacing w:val="-2"/>
          <w:sz w:val="19"/>
        </w:rPr>
      </w:pPr>
      <w:r>
        <w:rPr>
          <w:rFonts w:cs="Times;Times" w:ascii="Times;Times" w:hAnsi="Times;Times"/>
          <w:spacing w:val="-2"/>
          <w:sz w:val="19"/>
        </w:rPr>
        <w:t>Les noms de sous-catégorie sont suivis entre parenthéses des abréviations anglaise utilisées dans la base de données.</w:t>
      </w:r>
    </w:p>
    <w:p>
      <w:pPr>
        <w:pStyle w:val="Normal"/>
        <w:tabs>
          <w:tab w:val="clear" w:pos="720"/>
          <w:tab w:val="center" w:pos="5364"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rPr>
        <w:t>ANNEXE D</w:t>
      </w:r>
      <w:r>
        <w:fldChar w:fldCharType="begin"/>
      </w:r>
      <w:r>
        <w:rPr/>
        <w:instrText xml:space="preserve"> TC "ANNEXE D" \l 1 </w:instrText>
      </w:r>
      <w:r>
        <w:rPr/>
        <w:fldChar w:fldCharType="separate"/>
      </w:r>
      <w:r>
        <w:rPr/>
      </w:r>
      <w:r>
        <w:rPr/>
        <w:fldChar w:fldCharType="end"/>
      </w:r>
    </w:p>
    <w:p>
      <w:pPr>
        <w:sectPr>
          <w:footerReference w:type="default" r:id="rId28"/>
          <w:footnotePr>
            <w:numFmt w:val="decimal"/>
          </w:footnotePr>
          <w:type w:val="nextPage"/>
          <w:pgSz w:w="12240" w:h="15840"/>
          <w:pgMar w:left="1080" w:right="432" w:gutter="0" w:header="0" w:top="1080" w:footer="720" w:bottom="776"/>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u w:val="single"/>
        </w:rPr>
        <w:t>Renseignements généraux sur le Relevé des journaux des provinces canadiennes de l'Atlantique</w:t>
      </w:r>
      <w:r>
        <w:fldChar w:fldCharType="begin"/>
      </w:r>
      <w:r>
        <w:rPr/>
        <w:instrText xml:space="preserve"> TC "Renseignements généraux sur le Relevé des journaux des provinces canadiennes de l'Atlantiqu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u w:val="single"/>
        </w:rPr>
      </w:pPr>
      <w:r>
        <w:rPr>
          <w:rFonts w:cs="Dutch Roman 12pt;Times" w:ascii="Dutch Roman 12pt;Times" w:hAnsi="Dutch Roman 12pt;Times"/>
          <w:spacing w:val="-2"/>
          <w:sz w:val="2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Dutch Roman 12pt;Times" w:ascii="Dutch Roman 12pt;Times" w:hAnsi="Dutch Roman 12pt;Times"/>
          <w:spacing w:val="-2"/>
          <w:sz w:val="23"/>
        </w:rPr>
        <w:tab/>
        <w:t xml:space="preserve">Le Relevé des journaux des provinces canadiennes de l'Atlantique tire ses origines d'un simple problème de conservation : des lacunes dans les données sur la provenance de certains objets d'une collection du Newfoundland Museum.  Afin de pouvoir ouvrir de nouvelles expositions, le personnel du musée devait consulter de vieux journaux pour connaître l'origine probable et l'utilisation des objets à exposer, ce qui l'amenait à examiner les mêmes documents à plusieurs reprises.  Il apparut qu'un relevé complet des journaux importants et l'enregistrement de tous les biens et services offerts en vente à Terre-Neuve permettrait d'éviter des consultations fastidieuses.  Le Newfoundland Museum demanda l'aide du Musée national de l'Homme et celle du Programme du répertoire national.  Le MNH ne fut pas en mesure de fournir de l'aide, mais le PRN offrit l'aide technique et les fonds de démarrage permettant le lancement du projet.  Le Archival Research Project du Newfoundland Museum fut donc mis sur pied, et un volume substantiel de données fut introduit dans l'ordinateur du PRN.  Un article de Victoria Dickson et de Valerie Kolonel paru au printemps 1980 dans le numéro 10 du </w:t>
      </w:r>
      <w:r>
        <w:rPr>
          <w:rFonts w:cs="Dutch Roman 12pt;Times" w:ascii="Dutch Roman 12pt;Times" w:hAnsi="Dutch Roman 12pt;Times"/>
          <w:spacing w:val="-2"/>
          <w:sz w:val="23"/>
          <w:u w:val="single"/>
        </w:rPr>
        <w:t>Material History Bulletin</w:t>
      </w:r>
      <w:r>
        <w:rPr>
          <w:rFonts w:cs="Dutch Roman 12pt;Times" w:ascii="Dutch Roman 12pt;Times" w:hAnsi="Dutch Roman 12pt;Times"/>
          <w:spacing w:val="-2"/>
          <w:sz w:val="23"/>
        </w:rPr>
        <w:t xml:space="preserve"> donne un compte rendu de ce trav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En 1982, le Musée du Nouveau-Brunswick voulut mettre sur pied une banque de données similaire et découvrit que le Musée national de l'Homme souhaitait également élargir la portée des données de Terre-Neuve.  A cette époque, le MNH fut en mesure d'offrir de l'aide au démarrage d'un projet de recherche.  Les travaux progressèrent sous la direction d'un membre du personnel du musée provincial et sous la coordination d'Ottawa.  La participation de l'un des musées nationaux du Canada permit également au Réseau canadien d'information sur le patrimoine, successeur du PRN, de transférer dans son nouvel ordinateur, les données existantes de Terre-Neuve, offrant ainsi pour la première fois un accès en direct à ces données.  L'année suivante, le MNH fournit des chercheurs au Newfoundland Museum, au Nova Scotia Museum ainsi qu'au Musée du Nouveau-Brunswick.  Le projet débuta à l'Île-du-Prince-Edouard en 1984.  Depuis lors, il a fonctionné sans arrêt au Nouveau-Brunswick et à l'Île-du-Prince-Edouard, et par intermittence à Terre-Neuve et en Nouvelle-Écosse. Ce n'est qu'à partir de 1988 que les projets furent en cours simultanément dans les quatre provinces de l'Atlantiq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Dutch Roman 12pt;Times" w:ascii="Dutch Roman 12pt;Times" w:hAnsi="Dutch Roman 12pt;Times"/>
          <w:spacing w:val="-2"/>
          <w:sz w:val="23"/>
        </w:rPr>
        <w:t xml:space="preserve">En général, le travail s'effectue pendant l'été. Les chercheurs sont des étudiants universitaires intéressés par l'histoire ou un autre domaine lié au patrimoine.  Des équipes de quatre à six personnes examinent un corpus prédéterminé de journaux réputés être représentatifs de la période étudiée.  Les employés tendent à demeurer au sein de l'équipe de projet pendant plusieurs années, leurs fonctions évoluant de la recherche à la gestion.  Cette continuité favorise un traitement cohérent des données.  De plus, les chercheurs ont à leur disposition un document, le "Répertoire des biens", qui résume les diverses catégories de biens.  Une redéfinition importante des méthodes de recherche a eu lieu en 1983 et a fait l'objet d'un article de Claudia Haagen et de Debra McNabb paru à l'automne 1984 dans le numéro 20 du </w:t>
      </w:r>
      <w:r>
        <w:rPr>
          <w:rFonts w:cs="Dutch Roman 12pt;Times" w:ascii="Dutch Roman 12pt;Times" w:hAnsi="Dutch Roman 12pt;Times"/>
          <w:spacing w:val="-2"/>
          <w:sz w:val="23"/>
          <w:u w:val="single"/>
        </w:rPr>
        <w:t>Material History Bulletin</w:t>
      </w:r>
      <w:r>
        <w:rPr>
          <w:rFonts w:cs="Dutch Roman 12pt;Times" w:ascii="Dutch Roman 12pt;Times" w:hAnsi="Dutch Roman 12pt;Times"/>
          <w:spacing w:val="-2"/>
          <w:sz w:val="2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out au long du projet, les applications de la base de données sur les plans de la conservation et de la recherche ont justifié et favorisé la participation des cinq musées et du RCIP.  Divers organismes fédéraux ont participé au financement. À l'origine, les employés étaient recrutés dans le cadre du Programme d'emplois d'été axés sur la carrière, parrainé par la Commission de la Fonction publique du Canada.  En plus de la CFP, Emploi et Immigration Canada a aidé le Musée national de l'Homme à embaucher des chercheurs et à fournir un soutien administratif.  Alors que les fonds provenant du gouvernement fédéral au titre des emplois d'été s'épuisaient, les applications de plus en plus vastes d'une base de données en expansion encouragèrent d'importantes universités à participer au projet et à solliciter les sources de financement auxquelles elles avaient accès.  L'Université du Nouveau-Brunswick à Saint-Jean, le Gorsebrook Research Institute de la St. Mary's University et la Memorial University of Newfoundland participent maintenant au ACNS.  Emploi et Immigration Canada et, plus récemment, le Conseil de recherches en sciences humaines du Canada ont financé la recherche, et le ministère des Communications a fourni du matériel informatique à des équipes de projet au Nouveau-Brunswick et à l'Île-du-Prince-Edouard.  Le Musée canadien des civilisations (autrefois Musée national de l'Homme) maintient sa participation en offrant un soutien administratif, en agissant comme agent de liaison et en soutenant la mise au point d'un thésaurus informatisé. Le RCIP agit quant à lui comme conseiller technique et fournit l'espace mémoire et des moyens de distribution à des conditions qui minimisent les coûts d'accès des utilisateurs à la base de données.  En plus, des organismes fédéraux, des musées provinciaux et des universités ont été et sont encore des collaborateurs essentiels.  En effet, ils accueillent les équipes de recherche et leur fournissent le matériel et les documents nécessaires; ils assurent également la gestion quotidienne des travaux et en sont devenus des commanditai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La gestion du ACNS est devenue de plus en plus structurée au fur et à mesure du développement du projet et de l'augmentation du nombre de ses participants.  A l'origine, les chefs des différentes équipes travaillaient sous la supervision générale du personnel des musées et jouissaient d'une autonomie considérable.  Les questions méthodologiques étaient résolues au coup par coup.  Depuis 1987 cependant, le projet est orienté par un comité consultatif formé de représentants de tous les établissements et organismes participants.  Chaque année, avant le début des travaux de recherche, les membres du comité se consultent de façon approfondie afin de raffiner les méthodes de travail.  Le comité se réunit officiellement chaque année pour approuver des modifications visant à normaliser le traitement des données enregistrées par les différentes équipes de recherche; il s'agit là d'un processus évolutif.  Le comité considère qu'un outil même incomplet peut se révéler utile; c'est pourquoi il a décidé d'autoriser l'utilisation de la base de données même si elle est en cours de révision et que la recherche n'est pas terminée.  Les participants mettent tout en oeuvre pour améliorer cet outil et les utilisateurs du ACNS sont invités à apporter leur contribution.  Les commentaires peuvent être adressés à un membre de l'équipe de projet de l'un des organismes participants suivants:</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Le Musée canadien des civilisations, à Ottawa </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Réseau canadien d'information sur le patrimoine,</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b/>
        <w:t xml:space="preserve">Ministère des Communications, à Ottawa </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Le Newfoundland Museum, à St. John's </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Le Musée du Nouveau-Brunswick, à Saint-Jean (N.-B.) </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Nova Scotia Museum, à Halifax</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Prince Edward Island Museum and Heritage Foundation, à</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harlottetown</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e Gorsebrook Research Institute, St. Mary's University, à Halifax</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L'Université du Nouveau-Brunswick, à Saint-Jean </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ab/>
        <w:t>(N. B.)</w:t>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La Memorial University of Newfoundland, à St. John's</w:t>
      </w:r>
    </w:p>
    <w:p>
      <w:pPr>
        <w:sectPr>
          <w:footerReference w:type="default" r:id="rId29"/>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ANNEXE</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 xml:space="preserve"> E</w:t>
      </w:r>
      <w:r>
        <w:fldChar w:fldCharType="begin"/>
      </w:r>
      <w:r>
        <w:rPr/>
        <w:instrText xml:space="preserve"> TC "ANNEXE</w:instrText>
        <w:tab/>
        <w:instrText xml:space="preserve"> 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CONTENU DU ACNS SELON LES</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 xml:space="preserve"> COLLABORATEURS</w:t>
      </w:r>
      <w:r>
        <w:fldChar w:fldCharType="begin"/>
      </w:r>
      <w:r>
        <w:rPr/>
        <w:instrText xml:space="preserve"> TC "CONTENU DU ACNS SELON LES</w:instrText>
        <w:tab/>
        <w:instrText xml:space="preserve"> COLLABORATEUR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5040" w:leader="none"/>
          <w:tab w:val="left" w:pos="9360" w:leader="none"/>
          <w:tab w:val="left" w:pos="10080" w:leader="none"/>
          <w:tab w:val="left" w:pos="10800" w:leader="none"/>
        </w:tabs>
        <w:suppressAutoHyphens w:val="true"/>
        <w:jc w:val="both"/>
        <w:rPr/>
      </w:pPr>
      <w:r>
        <w:rPr>
          <w:rFonts w:cs="Dutch Roman 12pt;Times" w:ascii="Dutch Roman 12pt;Times" w:hAnsi="Dutch Roman 12pt;Times"/>
          <w:spacing w:val="-2"/>
          <w:sz w:val="23"/>
        </w:rPr>
        <w:t xml:space="preserve">Selon le principe du ACNS, chacune des quatre provinces participantes doit fournir des données sur les annonces portant sur les </w:t>
      </w:r>
      <w:r>
        <w:rPr>
          <w:rFonts w:cs="Dutch Roman 12pt;Times" w:ascii="Dutch Roman 12pt;Times" w:hAnsi="Dutch Roman 12pt;Times"/>
          <w:spacing w:val="-2"/>
          <w:sz w:val="23"/>
          <w:u w:val="single"/>
        </w:rPr>
        <w:t>biens</w:t>
      </w:r>
      <w:r>
        <w:rPr>
          <w:rFonts w:cs="Dutch Roman 12pt;Times" w:ascii="Dutch Roman 12pt;Times" w:hAnsi="Dutch Roman 12pt;Times"/>
          <w:spacing w:val="-2"/>
          <w:sz w:val="23"/>
        </w:rPr>
        <w:t xml:space="preserve"> et les </w:t>
      </w:r>
      <w:r>
        <w:rPr>
          <w:rFonts w:cs="Dutch Roman 12pt;Times" w:ascii="Dutch Roman 12pt;Times" w:hAnsi="Dutch Roman 12pt;Times"/>
          <w:spacing w:val="-2"/>
          <w:sz w:val="23"/>
          <w:u w:val="single"/>
        </w:rPr>
        <w:t>services</w:t>
      </w:r>
      <w:r>
        <w:rPr>
          <w:rFonts w:cs="Dutch Roman 12pt;Times" w:ascii="Dutch Roman 12pt;Times" w:hAnsi="Dutch Roman 12pt;Times"/>
          <w:spacing w:val="-2"/>
          <w:sz w:val="23"/>
        </w:rPr>
        <w:t>.  Toutefois, chacun peut ajouter à sa guise des données sur d'autres annonces ou réclames parues dans les journaux à condition qu'elles correspondent à la structure des zones de la base de données.  Les renseignements introduits dans le ACNS par les équipes de projet de chaque province sont déterminés par les priorités de recherche et les besoins internes des organismes commanditaires.  De plus, des variations dans le contenu résultent du fonctionnement autonome de chaque équipe de projet.  Voici les données versées à la base de données selon les différents collaborateur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TERRE-NEUVE: Annonces portant sur des biens et services tirées de journaux choisis               de Terre-Neuve (principalement de St. John's), de 1811 à 1899.  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onnées datant du début du projet doivent être utilisées avec précau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uisqu'elles ont été introduites avant que la structure des zones et 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listes de mots-clés actuelles n'aient été défin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NOUVEAU-BRUNSWICK: Annonces portant sur des biens et services, à l'excep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es biens disponibles par commande postale ou dans "tous les bon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agasins", des arrivages quotidiens et des services annoncés comm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étant offerts à l'extérieur du Nouveau-Brunswick.  Les données du</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Nouveau-Brunswick comprennent également des annonces d'entrepris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et des références aux activités de fabrication.  Les données so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tirées des numéros subsistants de journaux choisis de Saint-Jea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N.-B.) et datant de 1800 à 1833, 1840, 1842, 1850, 1860, 1862, 186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1879, 1880, 1890 et 189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ÎLE-DU-PRINCE-ÉDOUARD: Annonces portant sur tous les biens et services. 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données de l'Île-du-Prince Édouard comprennent également tout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les annonces portant sur des terrains, sauf celles qui mentionne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uniquement le fait qu'un terrain ou une habitation est à vendre.  D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plus, ces données comprennent presque toutes 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1440" w:hanging="1440"/>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annonces d'entreprises, d'événements sociaux comme des concer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es concours et des expositions, les offres d'emploi, les crimes, 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règlements, les loteries et les références à la navigation.  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onnées sont tirées de journaux choisis de Charlottetown et data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e 1850 à 189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NOUVELLE-ÉCOSSE: Les données provenant de la Nouvelle-Écosse comprenn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virtuellement toutes les informations locales trouvées dans les numéro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ubsistants des journaux de Halifax et Shelbourne, et ce 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la période allant de 1752 à 1799.  Les seules données exclues sont les</w:t>
      </w:r>
    </w:p>
    <w:p>
      <w:pPr>
        <w:sectPr>
          <w:footerReference w:type="default" r:id="rId30"/>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nouvelles internationales, la littérature étrangère et les statuts révisés de                  la Nouvelle-Écosse.  Il n'y a pour l'instant aucune donnée pour les années                  1800 à 1900.</w:t>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ANNEXE F</w:t>
      </w:r>
      <w:r>
        <w:fldChar w:fldCharType="begin"/>
      </w:r>
      <w:r>
        <w:rPr/>
        <w:instrText xml:space="preserve"> TC "ANNEXE F"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LISTES DE MOTS-CLÉS</w:t>
      </w:r>
      <w:r>
        <w:fldChar w:fldCharType="begin"/>
      </w:r>
      <w:r>
        <w:rPr/>
        <w:instrText xml:space="preserve"> TC "LISTES DE MOTS-CLÉ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INTRODUCTION AUX LISTES DE MOTS</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CLÉ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pPr>
      <w:r>
        <w:rPr>
          <w:rFonts w:cs="Dutch Roman 12pt;Times" w:ascii="Dutch Roman 12pt;Times" w:hAnsi="Dutch Roman 12pt;Times"/>
          <w:spacing w:val="-2"/>
          <w:sz w:val="23"/>
        </w:rPr>
        <w:tab/>
        <w:t>Les listes de mots-clés visent à contrôler le vocabulaire employé dans les zones de sujet.  Ces zones contiennent les termes utilisés pour indexer les documents à différents niveaux et selon différents points de vue quant à leur contenu.  La présence de données en commun dans une zone et leur utilisation à des fins de recherche suppose que l'information est toujours introduite de la même manière dans cette zone.  Les listes de mots-clés ont pour effet de normaliser la terminologie en vue de la recherche.  Elles forment un langage artificiel constituant le lien entre le langage des documents d'origine (d'anciens journaux) et celui de l'utilisateur.  Les termes présents dans ces zones ne correspondent donc pas toujours exactement aux termes employés dans l'annonce.  Ils sont cependant représentatifs du contenu de l'annonce.  Il est à noter que la liste de mots-clés de la zone SUB se distingue des autres en ce qu'elle n'est pas tirée de la base de données, mais adaptée directement d'une source externe (</w:t>
      </w:r>
      <w:r>
        <w:rPr>
          <w:rFonts w:cs="Dutch Roman 12pt;Times" w:ascii="Dutch Roman 12pt;Times" w:hAnsi="Dutch Roman 12pt;Times"/>
          <w:spacing w:val="-2"/>
          <w:sz w:val="23"/>
          <w:u w:val="single"/>
        </w:rPr>
        <w:t>Outline of Cultural Materials</w:t>
      </w:r>
      <w:r>
        <w:rPr>
          <w:rFonts w:cs="Dutch Roman 12pt;Times" w:ascii="Dutch Roman 12pt;Times" w:hAnsi="Dutch Roman 12pt;Times"/>
          <w:spacing w:val="-2"/>
          <w:sz w:val="23"/>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t>Toutes les autres listes de mots-clés sont l'adaptation en français de listes tirées du contenu des annonces examinées à ce jour.  Elles ne sont donc pas exhaustives.  Un &lt;&lt;PREFERRED TERM&gt;&gt; (TERME À EMPLOYER) peut avoir été choisi parce qu'il est souvent utilisé dans les annonces, ou encore ne pas être présent dans les documents d'origine mais être le meilleur représentant des synonymes et quasi-synonymes employés dans les annonces.  La colonne &lt;&lt;USE FOR&gt;&gt; (POUR) ne donne pas toutes les variantes possibles, mais seulement les termes transcrits à partir des annonces.  Sauf dans la liste de mots clés de la zone SUB, les termes sont en général au singulier pour demeurer cohérents avec les conventions d'introduction des données.  Les listes de mots-clés ne sont pas figées et pourront donc être mises à jour au fur et à mesure de l'indexation de nouvelles données.</w:t>
      </w:r>
      <w:r>
        <w:br w:type="page"/>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MOTS-CLÉS DE LA ZONE 'PRODUCT TRANSACTION' (SPROD)</w:t>
      </w:r>
      <w:r>
        <w:fldChar w:fldCharType="begin"/>
      </w:r>
      <w:r>
        <w:rPr/>
        <w:instrText xml:space="preserve"> TC "</w:instrText>
        <w:tab/>
        <w:instrText xml:space="preserve">MOTS-CLÉS DE LA ZONE 'PRODUCT TRANSACTION' (SPROD)"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La zone SPROD n'est utilisée que pour des annonces portant sur des biens et sert à indiquer le type de transaction ou d'échange en cause.  Comme l'équipe du projet s'intéressait à l'origine aux biens importés, cette zone signale également si les biens proviennent ou non de la province où paraît le journal.  Le terme &lt;&lt;AUCTION&gt;&gt; (ENCAN) fait partie de la liste en raison de sa popularité comme moyen d'échange.  Voici les expressions que l'on trouve habituellement en rapport avec les transactions sur des bien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OR SA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IMPORTED, STATED.....</w:t>
        <w:tab/>
        <w:t>"lately imported"; "of recent importations"; "just arrived from Bost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IMPORTED, ASSUMED..</w:t>
        <w:tab/>
        <w:t>all goods obviously not made locally at the time of the advertise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LOCAL, STATED.....</w:t>
        <w:tab/>
        <w:t>"Mr. Benson has for sale chairs lately made at his facto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TO BUY.....</w:t>
        <w:tab/>
        <w:t>call for tenders; local produce want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UTION.....</w:t>
        <w:tab/>
        <w:t>public auction; sold at public venue;</w:t>
      </w:r>
      <w:r>
        <w:br w:type="page"/>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MOTS-CLÉS DE LA ZONE OCCUPATION</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 xml:space="preserve"> (SOCC)</w:t>
      </w:r>
      <w:r>
        <w:fldChar w:fldCharType="begin"/>
      </w:r>
      <w:r>
        <w:rPr/>
        <w:instrText xml:space="preserve"> TC "MOTS-CLÉS DE LA ZONE OCCUPATION</w:instrText>
        <w:tab/>
        <w:instrText xml:space="preserve"> (SOCC)"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La zone SOCC contient les professions mentionnées dans l'annonce ou implicites d'après leur contenu.  Ces dernières sont enregistrées pour permettre l'indexation des professions décrites par une annonce.  Une profession implicite est déduite de l'activité d'un individu telle que décrite dans une annonce donnée.  Elle peut donc changer d'une annonce à l'autre ou même être absen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CCOUNTANT.....</w:t>
        <w:tab/>
        <w:t>book-keep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DMINISTRATOR.....</w:t>
        <w:tab/>
        <w:t>government servants including: clerk (Clerk of Inferior Court, Clerk of the Licenses, Clerk of the Market, Clerk of Quarter Sessions, Prothonotary), secretary, commissioner, et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DVERTIS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GENT.....</w:t>
        <w:tab/>
        <w:t>insurance dealer, land agent, shipping ag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PPRENTI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RMOUR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RTI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ATTORNEY.....</w:t>
        <w:tab/>
        <w:t>barrister, lawyer, attorney at law, notary public, prosecuto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UCTIONE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AN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ARB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LACKSMI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OOKBIND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RAZI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REW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RICKLAY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BROKER.....</w:t>
        <w:tab/>
        <w:t>ship bro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BUTCHER.....</w:t>
        <w:tab/>
        <w:t>"owner of a slaughterhou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ABINETM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ANDLE MAKER.....</w:t>
        <w:tab/>
        <w:t>tallow chand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ARD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ARPEN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ARVER.....</w:t>
        <w:tab/>
        <w:t>stone carver, wood carv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AUL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HURC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DMINISTRATOR.....</w:t>
        <w:tab/>
        <w:t>clerk of vestry, church warden and all church officials except clerg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LERGYMAN.....</w:t>
        <w:tab/>
        <w:t>priest, minister, revere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LOTHI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OACHMAN.....</w:t>
        <w:tab/>
        <w:t xml:space="preserve">cabman, stage driver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OMMISSARY.....</w:t>
        <w:tab/>
        <w:t>assistant commissary, assistant commissary general, commissary clerk, commissary general, commissariat officer, naval storekeeper, navy victualling officer, quartermas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ONFECTIO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ONSTAB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OOK</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OOP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OPPERSMI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UT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OURT OFFICER.....</w:t>
        <w:tab/>
        <w:t>notary, coroner, provost marsha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URER.....</w:t>
        <w:tab/>
        <w:t>meat-cur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UT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DENTIST.....</w:t>
        <w:tab/>
        <w:t>dental surge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DISTIL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DOCTOR.....</w:t>
        <w:tab/>
        <w:t>physician, surgeon, medical advisor, medical exami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DRAYMAN.....</w:t>
        <w:tab/>
        <w:t>truckma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DRUGGIST.....</w:t>
        <w:tab/>
        <w:t>pharmaci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DY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ENGINE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ENGRAV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ARM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ARRI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ERRYMA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ISHERMA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ISHMONG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FOREMAN.....</w:t>
        <w:tab/>
        <w:t>overseer (in the labour sen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URRI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ARDE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OLDSMI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OVERN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OFFICIAL.....</w:t>
        <w:tab/>
        <w:t>officials who are not administrato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OVERNO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UNSMI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HABERDASHER.....</w:t>
        <w:tab/>
        <w:t>milli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HABIT-M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HAIRDRESS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HOSTLER.....</w:t>
        <w:tab/>
        <w:t>groo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INNKEEPER.....</w:t>
        <w:tab/>
        <w:t>owner of "house of entertainment" boardinghouse keeper, hotel keeper, innholder, tavern-keep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IRONMONGER</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JEWEL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JOI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JUSTICE.....</w:t>
        <w:tab/>
        <w:t>chief justice, judge, justice of the peace, justice of the session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LABOURER.....</w:t>
        <w:tab/>
        <w:t>country worker, farm labour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LOCKSMI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ANUFACTUR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MARINER.....</w:t>
        <w:tab/>
        <w:t>boatman, sailer, seama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MASON.....</w:t>
        <w:tab/>
        <w:t>stone mas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AYO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ERC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MERCHANT.....</w:t>
        <w:tab/>
        <w:t>bookseller, commission merchant, dealer, dry goods merchant, grocer, shopkeeper, stationer, storekeeper, trader, vint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IDWIF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ILITARY OFFIC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IL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I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MORTICIAN.....</w:t>
        <w:tab/>
        <w:t>undert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NURSE.....</w:t>
        <w:tab/>
        <w:t>nanny, nurser, nursery mai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AINTER.....</w:t>
        <w:tab/>
        <w:t>gilder, glaz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AWNBRO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ERFORMER.....</w:t>
        <w:tab/>
        <w:t>actress, actor, musician, sing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HOTOGRAPH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LUMB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OLITICIAN.....</w:t>
        <w:tab/>
        <w:t>governor, lieutenant-governor, elected representativ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OSTMASTER.....</w:t>
        <w:tab/>
        <w:t>deputy postmas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UBLISH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QUARRYMA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RIGG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ADD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AILM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EAMSTRESS.....</w:t>
        <w:tab/>
        <w:t>dressm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ERVA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HERIFF.....</w:t>
        <w:tab/>
        <w:t>high sherif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HIP CAPTAIN.....</w:t>
        <w:tab/>
        <w:t>master of vesse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HIP-CHAND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HIPWRIGHT.....</w:t>
        <w:tab/>
        <w:t>boatbuilder, shipbuild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HOEMAKER.....</w:t>
        <w:tab/>
        <w:t>bootmaker, cordwai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LAV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OAP-BOIL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OLDIER</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PIN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TATIO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TEVEDO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URVEYOR.....</w:t>
        <w:tab/>
        <w:t>surveyor of highways, surveyor of His Majesty's Wood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TAILOR.....</w:t>
        <w:tab/>
        <w:t>taylor, breeches-m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TAN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TEACH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THEATRE-MANAG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TINSMITH</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TOBACCONIS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UNDERWRI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UPHOLSTER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AI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ATCHM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EAV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ETNUR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HARFING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HEELWRIGH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IG-MAK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160" w:hanging="2160"/>
        <w:jc w:val="both"/>
        <w:rPr>
          <w:rFonts w:ascii="Dutch Roman 12pt;Times" w:hAnsi="Dutch Roman 12pt;Times" w:cs="Dutch Roman 12pt;Times"/>
          <w:spacing w:val="-2"/>
          <w:sz w:val="23"/>
        </w:rPr>
      </w:pPr>
      <w:r>
        <w:rPr>
          <w:rFonts w:cs="Dutch Roman 12pt;Times" w:ascii="Dutch Roman 12pt;Times" w:hAnsi="Dutch Roman 12pt;Times"/>
          <w:spacing w:val="-2"/>
          <w:sz w:val="23"/>
        </w:rPr>
        <w:t>WRITER.....</w:t>
        <w:tab/>
        <w:t>author, playwright</w:t>
      </w:r>
      <w:r>
        <w:br w:type="page"/>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MOTS-CLÉS DE LA ZONE LAND TYPE</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 xml:space="preserve"> (SLTY)</w:t>
      </w:r>
      <w:r>
        <w:fldChar w:fldCharType="begin"/>
      </w:r>
      <w:r>
        <w:rPr/>
        <w:instrText xml:space="preserve"> TC "MOTS-CLÉS DE LA ZONE LAND TYPE</w:instrText>
        <w:tab/>
        <w:instrText xml:space="preserve"> (SLT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La zone SLTY décrit le type de terrain et les améliorations qui ne sont pas des structures (jardin, remblayage, puits et non pas clôture, bâtiment, et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UILDING L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LEARED LAND.....</w:t>
        <w:tab/>
        <w:t>cleared upl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OMMON LOT.....</w:t>
        <w:tab/>
        <w:t>comm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DYKELAND.....</w:t>
        <w:tab/>
        <w:t>dyked marsh, dyked meado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FARM.....</w:t>
        <w:tab/>
        <w:t>plant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REEHOLD PROPERT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ARDE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GRANT.....</w:t>
        <w:tab/>
        <w:t>reserved l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IMPROVED LAND.....</w:t>
        <w:tab/>
        <w:t>cultivated land, improved lot, tillag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INTERVA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ISL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ISLAND L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LEASEHOLD PROPERT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MARSH.....</w:t>
        <w:tab/>
        <w:t>non-dyked, undyked, salt marsh, salt meado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ORCHAR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ASTURE.....</w:t>
        <w:tab/>
        <w:t>grassland, hay, meadow, pasturage, pasture l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QUAR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TOWN L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UNIMPROVED LAND.....</w:t>
        <w:tab/>
        <w:t>unimproved upl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UNSPECIFIED LAND.....</w:t>
        <w:tab/>
        <w:t>lot, field, ground, parcel, plot, tract, yard, courtyar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UPL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WATER.....</w:t>
        <w:tab/>
        <w:t>cove, harbour, river, stream (where mention of water is intended to enhance the value of the real est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WATER LOT.....</w:t>
        <w:tab/>
        <w:t>fish lo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WEL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WILDLAND.....</w:t>
        <w:tab/>
        <w:t>outl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WOODLOT.....</w:t>
        <w:tab/>
        <w:t>forest, timber, uncleared land wooded, woods, softwood, hardwood</w:t>
      </w:r>
      <w:r>
        <w:br w:type="page"/>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MOTS-CLÉS DE LA ZONE LAND FEATURES (SLFE)</w:t>
      </w:r>
      <w:r>
        <w:fldChar w:fldCharType="begin"/>
      </w:r>
      <w:r>
        <w:rPr/>
        <w:instrText xml:space="preserve"> TC "</w:instrText>
        <w:tab/>
        <w:instrText xml:space="preserve">MOTS-CLÉS DE LA ZONE LAND FEATURES (SLF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ette zone comprend toute caractéristique (structure) du terrain susceptible d'en augmenter la valeur et donc mentionnée dans l'annon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PART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BARN.....</w:t>
        <w:tab/>
        <w:t>stable, cow house, dairy, granary, hay house, pighou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OTTAG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AR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EN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HOUSE.....</w:t>
        <w:tab/>
        <w:t>dwelling, mansion, tene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HOUSE INTERIOR.....</w:t>
        <w:tab/>
        <w:t>attic, cellar, eating room, garre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OUTBUILDING.....</w:t>
        <w:tab/>
        <w:t>bake house, bake oven, cook house, back building, coach house, greenhouse, outhouse, shed, smoke house, wash house, woodshed, workshop</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INN.....</w:t>
        <w:tab/>
        <w:t>hotel, "house of entertainment", public house, taver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MARKET.....</w:t>
        <w:tab/>
        <w:t>market house, market stal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OFFICE.....</w:t>
        <w:tab/>
        <w:t>outoffice, counting hou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HOP.....</w:t>
        <w:tab/>
        <w:t>all craftsmen's shops in which production and repair takes pla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TORE.....</w:t>
        <w:tab/>
        <w:t>all retail outlets, including "stand for busin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WHARF.....</w:t>
        <w:tab/>
        <w:t>breakwater, pi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WAREHOUSE.....</w:t>
        <w:tab/>
        <w:t>storehouse, ware room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DISTILLE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FACTORY.....</w:t>
        <w:tab/>
        <w:t>carriage factory, lobster facto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FISHING BUILDING.....</w:t>
        <w:tab/>
        <w:t>bait house, fish hou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FOUND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KIL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MILL.....</w:t>
        <w:tab/>
        <w:t>carding mill, grist mill, saw mill</w:t>
      </w:r>
    </w:p>
    <w:p>
      <w:pPr>
        <w:sectPr>
          <w:footerReference w:type="default" r:id="rId31"/>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MITHY.....</w:t>
        <w:tab/>
        <w:t>blacksmith's shop, forge</w:t>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MOTS-CLÉS DE LA ZONE ANNOUNCEMENT TYPE</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 xml:space="preserve"> (SGRP)</w:t>
      </w:r>
      <w:r>
        <w:fldChar w:fldCharType="begin"/>
      </w:r>
      <w:r>
        <w:rPr/>
        <w:instrText xml:space="preserve"> TC "MOTS-CLÉS DE LA ZONE ANNOUNCEMENT TYPE</w:instrText>
        <w:tab/>
        <w:instrText xml:space="preserve"> (SGRP)"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La zone SGRD sert à classer les annonces en rubriques générales correspondant aux aspects les plus évidents de leur contenu.  Les rubriques les plus générales sont COMMODITY et SERVI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USIN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CCOUNTING.....</w:t>
        <w:tab/>
        <w:t>calling of debts, payment of accounts between individuals and/or compan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USIN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LTERATION.....</w:t>
        <w:tab/>
        <w:t>change of business practice, change of ownership, change of management, expansion, re-opening, transfer, renaming, improvement, to let, for sa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USIN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NNOUNCEMENT.....</w:t>
        <w:tab/>
        <w:t>business hours, postponement of a sa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BUSINESS CLOSURE.....</w:t>
        <w:tab/>
        <w:t>bankruptc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USINESS OPEN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BUSIN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ORGANIZATION.....</w:t>
        <w:tab/>
        <w:t>partnership notices, i.e. formation and dissolution of, and changes to, partnership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OMMUNIC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RAFTSME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CRIM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ELECTION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ENTERTAIN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OVERNMEN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CTIVITIES.....</w:t>
        <w:tab/>
        <w:t>administrative activities, regulations, post offi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HEALTH.....</w:t>
        <w:tab/>
        <w:t>disease, epidemics, vital statistic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HIGHWAYS.....</w:t>
        <w:tab/>
        <w:t>road construction and repai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LAND.....</w:t>
        <w:tab/>
        <w:t>the sale or rental of real est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MILITA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ERSONAL NOTICES.....</w:t>
        <w:tab/>
        <w:t>family relationship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OOR RELIE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ORT NEW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OSSESSIONS.....</w:t>
        <w:tab/>
        <w:t>lost, found and stolen moveab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PRIZE MONE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COMMODITY.....</w:t>
        <w:tab/>
        <w:t>commodities for sale or wanted to bu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PROBATE.....</w:t>
        <w:tab/>
        <w:t>estate notic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RELIG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RUNAWAYS-SLAVE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ERVI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cs="Dutch Roman 12pt;Times" w:ascii="Dutch Roman 12pt;Times" w:hAnsi="Dutch Roman 12pt;Times"/>
          <w:spacing w:val="-2"/>
          <w:sz w:val="23"/>
        </w:rPr>
        <w:t>SOCIETIES.....</w:t>
        <w:tab/>
        <w:t xml:space="preserve">meetings of clubs and organizations </w:t>
      </w:r>
      <w:r>
        <w:br w:type="page"/>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MOTS-CLÉS DE LA ZONE SUBJECT CROSS-REFERENCE</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 xml:space="preserve"> (SUB)</w:t>
      </w:r>
      <w:r>
        <w:fldChar w:fldCharType="begin"/>
      </w:r>
      <w:r>
        <w:rPr/>
        <w:instrText xml:space="preserve"> TC "MOTS-CLÉS DE LA ZONE SUBJECT CROSS-REFERENCE</w:instrText>
        <w:tab/>
        <w:instrText xml:space="preserve"> (SUB)"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GRIGULTURE</w:t>
        <w:tab/>
        <w:t>FINE AR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Danc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NNUAL HUSBANDRY</w:t>
        <w:tab/>
        <w:t xml:space="preserve">  Decorative Ar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nimal Science, Applied</w:t>
        <w:tab/>
        <w:t xml:space="preserve">  Drama</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omesticated Animals</w:t>
        <w:tab/>
        <w:t xml:space="preserve">  Litera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astoral Activities</w:t>
        <w:tab/>
        <w:t xml:space="preserve">  Musi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4" w:hanging="4314"/>
        <w:jc w:val="both"/>
        <w:rPr>
          <w:rFonts w:ascii="Dutch Roman 12pt;Times" w:hAnsi="Dutch Roman 12pt;Times" w:cs="Dutch Roman 12pt;Times"/>
          <w:spacing w:val="-2"/>
          <w:sz w:val="23"/>
        </w:rPr>
      </w:pPr>
      <w:r>
        <w:rPr>
          <w:rFonts w:cs="Dutch Roman 12pt;Times" w:ascii="Dutch Roman 12pt;Times" w:hAnsi="Dutch Roman 12pt;Times"/>
          <w:spacing w:val="-2"/>
          <w:sz w:val="23"/>
        </w:rPr>
        <w:t>BUILDING AND CONSTRUCTION</w:t>
        <w:tab/>
        <w:t>FISH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Building Supplies Industires</w:t>
        <w:tab/>
        <w:t xml:space="preserve"> Fish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Building Trades, Misc.</w:t>
        <w:tab/>
        <w:t xml:space="preserve"> Fishing Ge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Carpentry</w:t>
        <w:tab/>
        <w:t xml:space="preserve"> Marine Industr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Constr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asonry</w:t>
        <w:tab/>
        <w:t>GOVERNMENT ACTIVIT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Administrative Agenc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COMMUNICATION</w:t>
        <w:tab/>
        <w:t xml:space="preserve">  Government Enterpri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ostal System</w:t>
        <w:tab/>
        <w:t xml:space="preserve">  Government Regul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ess</w:t>
        <w:tab/>
        <w:t xml:space="preserve">  Public Assistan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ublic Opinion</w:t>
        <w:tab/>
        <w:t xml:space="preserve">  Public Work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Telegraph</w:t>
        <w:tab/>
        <w:t xml:space="preserve">  Tax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COMMUNITY</w:t>
        <w:tab/>
        <w:t>JUSTI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Congregations</w:t>
        <w:tab/>
        <w:t xml:space="preserve">  Justice, Execution o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eath</w:t>
        <w:tab/>
        <w:t xml:space="preserve">  Litig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ependenc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b/>
        <w:t>LAB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Disasters</w:t>
        <w:tab/>
        <w:t xml:space="preserve">  Labour Supp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Family Relationship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opulation Composition</w:t>
        <w:tab/>
        <w:t>LA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overty</w:t>
        <w:tab/>
        <w:t xml:space="preserve">  Administr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ocial Control</w:t>
        <w:tab/>
        <w:t xml:space="preserve">  Agenc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odalities</w:t>
        <w:tab/>
        <w:t xml:space="preserve">  Contrac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tructures, Community</w:t>
        <w:tab/>
        <w:t xml:space="preserve">  Crim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Inheritan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EDUCATION</w:t>
        <w:tab/>
        <w:t xml:space="preserve">  Prob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Educational System</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kills, Transmission of</w:t>
        <w:tab/>
        <w:t>MANUFACTURING INDUSTR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eramic Manufac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ENTERTAINMENT</w:t>
        <w:tab/>
        <w:t xml:space="preserve">  Clothing Manufac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Entertainment Spectacles</w:t>
        <w:tab/>
        <w:t xml:space="preserve">  Hardware Manufac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Lectures</w:t>
        <w:tab/>
        <w:t xml:space="preserve">  Jewellry Manufac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usical Productions</w:t>
        <w:tab/>
        <w:t xml:space="preserve">  Metallurg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Theatrical Productions</w:t>
        <w:tab/>
        <w:t xml:space="preserve">  Shipbuild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rt and Recreational Supplies</w:t>
        <w:tab/>
        <w:t xml:space="preserve">  Skins, Work i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Industries</w:t>
        <w:tab/>
        <w:t xml:space="preserve">  Smiths and Related Craf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Stone Industr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FINANCE</w:t>
        <w:tab/>
        <w:t xml:space="preserve">  Textile Manufac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Accounting</w:t>
        <w:tab/>
        <w:t xml:space="preserve">  Vehicle Manufac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Banking</w:t>
        <w:tab/>
        <w:t xml:space="preserve">  Woodwork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Individual Enterpri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Insurance</w:t>
        <w:tab/>
        <w:t>SERVICE INDUSTR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Investment</w:t>
        <w:tab/>
        <w:t xml:space="preserve">  Beauty Specialis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avings</w:t>
        <w:tab/>
        <w:t xml:space="preserve">  Domestic Servi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peculation</w:t>
        <w:tab/>
        <w:t xml:space="preserve">  Drinking Establishm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Food Service Industr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MARKETING</w:t>
        <w:tab/>
        <w:t xml:space="preserve">  Garment Ca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Commissariat and Supply</w:t>
        <w:tab/>
        <w:t xml:space="preserve">  Legal Personne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arketing, Retail</w:t>
        <w:tab/>
        <w:t xml:space="preserve">  Medical Ca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arketing, Wholesale</w:t>
        <w:tab/>
        <w:t xml:space="preserve">  Mortuary Specialis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operty, Moveab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operty, Real</w:t>
        <w:tab/>
        <w:t>SETTLEM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Conserv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MILITARY</w:t>
        <w:tab/>
        <w:t xml:space="preserve">  Facilities, Misc. Urba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ilitary Installations</w:t>
        <w:tab/>
        <w:t xml:space="preserve">  Land Us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ilitary Organisations</w:t>
        <w:tab/>
        <w:t xml:space="preserve">  Min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OFFENSES</w:t>
        <w:tab/>
        <w:t>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Nonfulfillment of Obligations</w:t>
        <w:tab/>
        <w:t xml:space="preserve">  Architect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Offenses Against the Person</w:t>
        <w:tab/>
        <w:t xml:space="preserve">  Business 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Offenses Against the State</w:t>
        <w:tab/>
        <w:t xml:space="preserve">  Dwelling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operty Offenses</w:t>
        <w:tab/>
        <w:t xml:space="preserve">  Educational 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Industrial 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POLITICAL BEHAVIOUR</w:t>
        <w:tab/>
        <w:t xml:space="preserve">  Miscellaneous 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Elections</w:t>
        <w:tab/>
        <w:t xml:space="preserve">  Outbuilding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Public 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PROCESSING INDUSTRIES</w:t>
        <w:tab/>
        <w:t xml:space="preserve">  Recreational 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Beverage Industries</w:t>
        <w:tab/>
        <w:t xml:space="preserve">  Religious Structur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Canning Industr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Food Preparation</w:t>
        <w:tab/>
        <w:t>TRAD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eat Packing Industries</w:t>
        <w:tab/>
        <w:t xml:space="preserve">  Trade, Domesti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hotography</w:t>
        <w:tab/>
        <w:t xml:space="preserve">  Trade, Foreig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int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ublishing</w:t>
        <w:tab/>
        <w:t>TRANSPORT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Tobacco Industries</w:t>
        <w:tab/>
        <w:t xml:space="preserve">  Emigr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Highway Construc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PROPERTY</w:t>
        <w:tab/>
        <w:t xml:space="preserve">  Highway Maintenanc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Leasing</w:t>
        <w:tab/>
        <w:t xml:space="preserve">  Highway Services, Auxilia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operty Acquisition</w:t>
        <w:tab/>
        <w:t xml:space="preserve">  Highway Transpor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4" w:hanging="4314"/>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operty Exchange Transactions</w:t>
        <w:tab/>
        <w:t xml:space="preserve">  Immigrati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operty Relinquishment</w:t>
        <w:tab/>
        <w:t xml:space="preserve">  Migration, Interna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Property Survey</w:t>
        <w:tab/>
        <w:t xml:space="preserve">  Rail Transpor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Renting</w:t>
        <w:tab/>
        <w:t xml:space="preserve">  Railway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Slavery</w:t>
        <w:tab/>
        <w:t xml:space="preserve">  Trave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Travel Servic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RECREATION</w:t>
        <w:tab/>
        <w:t xml:space="preserve">  Water Transpor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Gambling</w:t>
        <w:tab/>
        <w:t xml:space="preserve">  Waterway Improvem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Hobbi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Recreational Facilities</w:t>
        <w:tab/>
        <w:t>WA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Rest Days and Holidays</w:t>
        <w:tab/>
        <w:t xml:space="preserve">  War, Instigation of</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4313" w:hanging="4313"/>
        <w:jc w:val="both"/>
        <w:rPr>
          <w:rFonts w:ascii="Dutch Roman 12pt;Times" w:hAnsi="Dutch Roman 12pt;Times" w:cs="Dutch Roman 12pt;Times"/>
          <w:spacing w:val="-2"/>
          <w:sz w:val="23"/>
        </w:rPr>
      </w:pPr>
      <w:r>
        <w:rPr>
          <w:rFonts w:cs="Dutch Roman 12pt;Times" w:ascii="Dutch Roman 12pt;Times" w:hAnsi="Dutch Roman 12pt;Times"/>
          <w:spacing w:val="-2"/>
          <w:sz w:val="23"/>
        </w:rPr>
        <w:tab/>
        <w:t xml:space="preserve">  Warfare</w:t>
      </w:r>
    </w:p>
    <w:p>
      <w:pPr>
        <w:sectPr>
          <w:footerReference w:type="default" r:id="rId32"/>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RELIGION</w:t>
      </w:r>
    </w:p>
    <w:p>
      <w:pPr>
        <w:pStyle w:val="Normal"/>
        <w:tabs>
          <w:tab w:val="clear" w:pos="720"/>
          <w:tab w:val="center" w:pos="468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ab/>
      </w:r>
      <w:r>
        <w:rPr>
          <w:rFonts w:cs="Dutch Roman 12pt;Times" w:ascii="Dutch Roman 12pt;Times" w:hAnsi="Dutch Roman 12pt;Times"/>
          <w:b/>
          <w:spacing w:val="-2"/>
          <w:sz w:val="23"/>
          <w:u w:val="single"/>
        </w:rPr>
        <w:t>MOTS-CLÉS DE LA ZONE RAILWAY</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 xml:space="preserve"> (SRAL)</w:t>
      </w:r>
      <w:r>
        <w:fldChar w:fldCharType="begin"/>
      </w:r>
      <w:r>
        <w:rPr/>
        <w:instrText xml:space="preserve"> TC "MOTS-CLÉS DE LA ZONE RAILWAY</w:instrText>
        <w:tab/>
        <w:instrText xml:space="preserve"> (SRAL)"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b/>
          <w:spacing w:val="-2"/>
          <w:sz w:val="23"/>
          <w:u w:val="single"/>
        </w:rPr>
        <w:t>TERME A EMPLOYER:</w:t>
      </w:r>
      <w:r>
        <w:rPr>
          <w:rFonts w:cs="Dutch Roman 12pt;Times" w:ascii="Dutch Roman 12pt;Times" w:hAnsi="Dutch Roman 12pt;Times"/>
          <w:b/>
          <w:spacing w:val="-2"/>
          <w:sz w:val="23"/>
        </w:rPr>
        <w:tab/>
      </w:r>
      <w:r>
        <w:rPr>
          <w:rFonts w:cs="Dutch Roman 12pt;Times" w:ascii="Dutch Roman 12pt;Times" w:hAnsi="Dutch Roman 12pt;Times"/>
          <w:b/>
          <w:spacing w:val="-2"/>
          <w:sz w:val="23"/>
          <w:u w:val="single"/>
        </w:rPr>
        <w:t>P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GRAND TRUNK RAILWA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INTERCOLONIAL</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RAILWAY.....</w:t>
        <w:tab/>
        <w:t>Inter-colonial Railway; I.C.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AINT JOHN 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ind w:left="2880" w:hanging="2880"/>
        <w:jc w:val="both"/>
        <w:rPr>
          <w:rFonts w:ascii="Dutch Roman 12pt;Times" w:hAnsi="Dutch Roman 12pt;Times" w:cs="Dutch Roman 12pt;Times"/>
          <w:spacing w:val="-2"/>
          <w:sz w:val="23"/>
        </w:rPr>
      </w:pPr>
      <w:r>
        <w:rPr>
          <w:rFonts w:eastAsia="Dutch Roman 12pt;Times" w:cs="Dutch Roman 12pt;Times" w:ascii="Dutch Roman 12pt;Times" w:hAnsi="Dutch Roman 12pt;Times"/>
          <w:spacing w:val="-2"/>
          <w:sz w:val="23"/>
        </w:rPr>
        <w:t xml:space="preserve"> </w:t>
      </w:r>
      <w:r>
        <w:rPr>
          <w:rFonts w:cs="Dutch Roman 12pt;Times" w:ascii="Dutch Roman 12pt;Times" w:hAnsi="Dutch Roman 12pt;Times"/>
          <w:spacing w:val="-2"/>
          <w:sz w:val="23"/>
        </w:rPr>
        <w:t>MAINE RAILWAY.....</w:t>
        <w:tab/>
        <w:t>St. John &amp; Me. Railwa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568" w:leader="none"/>
          <w:tab w:val="left" w:pos="4314" w:leader="none"/>
          <w:tab w:val="left" w:pos="5059" w:leader="none"/>
          <w:tab w:val="left" w:pos="9360" w:leader="none"/>
          <w:tab w:val="left" w:pos="10080" w:leader="none"/>
          <w:tab w:val="left" w:pos="10800" w:leader="none"/>
        </w:tabs>
        <w:suppressAutoHyphens w:val="true"/>
        <w:jc w:val="both"/>
        <w:rPr>
          <w:rFonts w:ascii="Dutch Roman 12pt;Times" w:hAnsi="Dutch Roman 12pt;Times" w:cs="Dutch Roman 12pt;Times"/>
          <w:spacing w:val="-2"/>
          <w:sz w:val="23"/>
        </w:rPr>
      </w:pPr>
      <w:r>
        <w:rPr>
          <w:rFonts w:cs="Dutch Roman 12pt;Times" w:ascii="Dutch Roman 12pt;Times" w:hAnsi="Dutch Roman 12pt;Times"/>
          <w:spacing w:val="-2"/>
          <w:sz w:val="23"/>
        </w:rPr>
        <w:t>SHORE LINE RAILWAY</w:t>
      </w:r>
    </w:p>
    <w:sectPr>
      <w:footerReference w:type="default" r:id="rId33"/>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Dutch Roman 12pt">
    <w:altName w:val="Times"/>
    <w:charset w:val="00"/>
    <w:family w:val="roman"/>
    <w:pitch w:val="default"/>
  </w:font>
  <w:font w:name="AvantGarde">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9</w:t>
    </w:r>
    <w:r>
      <w:rPr>
        <w:sz w:val="23"/>
        <w:spacing w:val="-2"/>
        <w:rFonts w:cs="Dutch Roman 12pt;Times" w:ascii="Dutch Roman 12pt;Times" w:hAnsi="Dutch Roman 12pt;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35</w:t>
    </w:r>
    <w:r>
      <w:rPr>
        <w:sz w:val="23"/>
        <w:spacing w:val="-2"/>
        <w:rFonts w:cs="Dutch Roman 12pt;Times" w:ascii="Dutch Roman 12pt;Times" w:hAnsi="Dutch Roman 12pt;Time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36</w:t>
    </w:r>
    <w:r>
      <w:rPr>
        <w:sz w:val="23"/>
        <w:spacing w:val="-2"/>
        <w:rFonts w:cs="Dutch Roman 12pt;Times" w:ascii="Dutch Roman 12pt;Times" w:hAnsi="Dutch Roman 12pt;Time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39</w:t>
    </w:r>
    <w:r>
      <w:rPr>
        <w:sz w:val="23"/>
        <w:spacing w:val="-2"/>
        <w:rFonts w:cs="Dutch Roman 12pt;Times" w:ascii="Dutch Roman 12pt;Times" w:hAnsi="Dutch Roman 12pt;Time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44</w:t>
    </w:r>
    <w:r>
      <w:rPr>
        <w:sz w:val="23"/>
        <w:spacing w:val="-2"/>
        <w:rFonts w:cs="Dutch Roman 12pt;Times" w:ascii="Dutch Roman 12pt;Times" w:hAnsi="Dutch Roman 12pt;Time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45</w:t>
    </w:r>
    <w:r>
      <w:rPr>
        <w:sz w:val="23"/>
        <w:spacing w:val="-2"/>
        <w:rFonts w:cs="Dutch Roman 12pt;Times" w:ascii="Dutch Roman 12pt;Times" w:hAnsi="Dutch Roman 12pt;Time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47</w:t>
    </w:r>
    <w:r>
      <w:rPr>
        <w:sz w:val="23"/>
        <w:spacing w:val="-2"/>
        <w:rFonts w:cs="Dutch Roman 12pt;Times" w:ascii="Dutch Roman 12pt;Times" w:hAnsi="Dutch Roman 12pt;Time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50</w:t>
    </w:r>
    <w:r>
      <w:rPr>
        <w:sz w:val="23"/>
        <w:spacing w:val="-2"/>
        <w:rFonts w:cs="Dutch Roman 12pt;Times" w:ascii="Dutch Roman 12pt;Times" w:hAnsi="Dutch Roman 12pt;Time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53</w:t>
    </w:r>
    <w:r>
      <w:rPr>
        <w:sz w:val="23"/>
        <w:spacing w:val="-2"/>
        <w:rFonts w:cs="Dutch Roman 12pt;Times" w:ascii="Dutch Roman 12pt;Times" w:hAnsi="Dutch Roman 12pt;Time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56</w:t>
    </w:r>
    <w:r>
      <w:rPr>
        <w:sz w:val="23"/>
        <w:spacing w:val="-2"/>
        <w:rFonts w:cs="Dutch Roman 12pt;Times" w:ascii="Dutch Roman 12pt;Times" w:hAnsi="Dutch Roman 12pt;Time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58</w:t>
    </w:r>
    <w:r>
      <w:rPr>
        <w:sz w:val="23"/>
        <w:spacing w:val="-2"/>
        <w:rFonts w:cs="Dutch Roman 12pt;Times" w:ascii="Dutch Roman 12pt;Times" w:hAnsi="Dutch Roman 12pt;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11</w:t>
    </w:r>
    <w:r>
      <w:rPr>
        <w:sz w:val="23"/>
        <w:spacing w:val="-2"/>
        <w:rFonts w:cs="Dutch Roman 12pt;Times" w:ascii="Dutch Roman 12pt;Times" w:hAnsi="Dutch Roman 12pt;Time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59</w:t>
    </w:r>
    <w:r>
      <w:rPr>
        <w:sz w:val="23"/>
        <w:spacing w:val="-2"/>
        <w:rFonts w:cs="Dutch Roman 12pt;Times" w:ascii="Dutch Roman 12pt;Times" w:hAnsi="Dutch Roman 12pt;Time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61</w:t>
    </w:r>
    <w:r>
      <w:rPr>
        <w:sz w:val="23"/>
        <w:spacing w:val="-2"/>
        <w:rFonts w:cs="Dutch Roman 12pt;Times" w:ascii="Dutch Roman 12pt;Times" w:hAnsi="Dutch Roman 12pt;Time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64</w:t>
    </w:r>
    <w:r>
      <w:rPr>
        <w:sz w:val="23"/>
        <w:spacing w:val="-2"/>
        <w:rFonts w:cs="Dutch Roman 12pt;Times" w:ascii="Dutch Roman 12pt;Times" w:hAnsi="Dutch Roman 12pt;Time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AvantGarde" w:ascii="AvantGarde" w:hAnsi="AvantGarde"/>
        <w:spacing w:val="-2"/>
        <w:sz w:val="20"/>
      </w:rPr>
      <w:tab/>
      <w:t xml:space="preserve">A - </w:t>
    </w:r>
    <w:r>
      <w:rPr>
        <w:rFonts w:cs="AvantGarde" w:ascii="AvantGarde" w:hAnsi="AvantGarde"/>
        <w:spacing w:val="-2"/>
        <w:sz w:val="20"/>
      </w:rPr>
      <w:fldChar w:fldCharType="begin"/>
    </w:r>
    <w:r>
      <w:rPr>
        <w:sz w:val="20"/>
        <w:spacing w:val="-2"/>
        <w:rFonts w:cs="AvantGarde" w:ascii="AvantGarde" w:hAnsi="AvantGarde"/>
      </w:rPr>
      <w:instrText xml:space="preserve"> PAGE \* roman </w:instrText>
    </w:r>
    <w:r>
      <w:rPr>
        <w:sz w:val="20"/>
        <w:spacing w:val="-2"/>
        <w:rFonts w:cs="AvantGarde" w:ascii="AvantGarde" w:hAnsi="AvantGarde"/>
      </w:rPr>
      <w:fldChar w:fldCharType="separate"/>
    </w:r>
    <w:r>
      <w:rPr>
        <w:sz w:val="20"/>
        <w:spacing w:val="-2"/>
        <w:rFonts w:cs="AvantGarde" w:ascii="AvantGarde" w:hAnsi="AvantGarde"/>
      </w:rPr>
      <w:t>iii</w:t>
    </w:r>
    <w:r>
      <w:rPr>
        <w:sz w:val="20"/>
        <w:spacing w:val="-2"/>
        <w:rFonts w:cs="AvantGarde" w:ascii="AvantGarde" w:hAnsi="AvantGard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AvantGarde" w:ascii="AvantGarde" w:hAnsi="AvantGarde"/>
        <w:spacing w:val="-2"/>
        <w:sz w:val="20"/>
      </w:rPr>
      <w:tab/>
      <w:t xml:space="preserve">A - </w:t>
    </w:r>
    <w:r>
      <w:rPr>
        <w:rFonts w:cs="AvantGarde" w:ascii="AvantGarde" w:hAnsi="AvantGarde"/>
        <w:spacing w:val="-2"/>
        <w:sz w:val="20"/>
      </w:rPr>
      <w:fldChar w:fldCharType="begin"/>
    </w:r>
    <w:r>
      <w:rPr>
        <w:sz w:val="20"/>
        <w:spacing w:val="-2"/>
        <w:rFonts w:cs="AvantGarde" w:ascii="AvantGarde" w:hAnsi="AvantGarde"/>
      </w:rPr>
      <w:instrText xml:space="preserve"> PAGE \* roman </w:instrText>
    </w:r>
    <w:r>
      <w:rPr>
        <w:sz w:val="20"/>
        <w:spacing w:val="-2"/>
        <w:rFonts w:cs="AvantGarde" w:ascii="AvantGarde" w:hAnsi="AvantGarde"/>
      </w:rPr>
      <w:fldChar w:fldCharType="separate"/>
    </w:r>
    <w:r>
      <w:rPr>
        <w:sz w:val="20"/>
        <w:spacing w:val="-2"/>
        <w:rFonts w:cs="AvantGarde" w:ascii="AvantGarde" w:hAnsi="AvantGarde"/>
      </w:rPr>
      <w:t>xxi</w:t>
    </w:r>
    <w:r>
      <w:rPr>
        <w:sz w:val="20"/>
        <w:spacing w:val="-2"/>
        <w:rFonts w:cs="AvantGarde" w:ascii="AvantGarde" w:hAnsi="AvantGard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AvantGarde" w:ascii="AvantGarde" w:hAnsi="AvantGarde"/>
        <w:spacing w:val="-2"/>
        <w:sz w:val="20"/>
      </w:rPr>
      <w:tab/>
      <w:t xml:space="preserve">A - </w:t>
    </w:r>
    <w:r>
      <w:rPr>
        <w:rFonts w:cs="AvantGarde" w:ascii="AvantGarde" w:hAnsi="AvantGarde"/>
        <w:spacing w:val="-2"/>
        <w:sz w:val="20"/>
      </w:rPr>
      <w:fldChar w:fldCharType="begin"/>
    </w:r>
    <w:r>
      <w:rPr>
        <w:sz w:val="20"/>
        <w:spacing w:val="-2"/>
        <w:rFonts w:cs="AvantGarde" w:ascii="AvantGarde" w:hAnsi="AvantGarde"/>
      </w:rPr>
      <w:instrText xml:space="preserve"> PAGE \* roman </w:instrText>
    </w:r>
    <w:r>
      <w:rPr>
        <w:sz w:val="20"/>
        <w:spacing w:val="-2"/>
        <w:rFonts w:cs="AvantGarde" w:ascii="AvantGarde" w:hAnsi="AvantGarde"/>
      </w:rPr>
      <w:fldChar w:fldCharType="separate"/>
    </w:r>
    <w:r>
      <w:rPr>
        <w:sz w:val="20"/>
        <w:spacing w:val="-2"/>
        <w:rFonts w:cs="AvantGarde" w:ascii="AvantGarde" w:hAnsi="AvantGarde"/>
      </w:rPr>
      <w:t>xxii</w:t>
    </w:r>
    <w:r>
      <w:rPr>
        <w:sz w:val="20"/>
        <w:spacing w:val="-2"/>
        <w:rFonts w:cs="AvantGarde" w:ascii="AvantGarde" w:hAnsi="AvantGard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5364" w:leader="none"/>
      </w:tabs>
      <w:suppressAutoHyphens w:val="true"/>
      <w:jc w:val="both"/>
      <w:rPr/>
    </w:pPr>
    <w:r>
      <w:rPr>
        <w:rFonts w:cs="Times;Times" w:ascii="Times;Times" w:hAnsi="Times;Times"/>
        <w:spacing w:val="-2"/>
        <w:sz w:val="19"/>
      </w:rPr>
      <w:tab/>
      <w:t xml:space="preserve">C - </w:t>
    </w:r>
    <w:r>
      <w:rPr>
        <w:rFonts w:cs="Times;Times" w:ascii="Times;Times" w:hAnsi="Times;Times"/>
        <w:spacing w:val="-2"/>
        <w:sz w:val="19"/>
      </w:rPr>
      <w:fldChar w:fldCharType="begin"/>
    </w:r>
    <w:r>
      <w:rPr>
        <w:sz w:val="19"/>
        <w:spacing w:val="-2"/>
        <w:rFonts w:cs="Times;Times" w:ascii="Times;Times" w:hAnsi="Times;Times"/>
      </w:rPr>
      <w:instrText xml:space="preserve"> PAGE \* roman </w:instrText>
    </w:r>
    <w:r>
      <w:rPr>
        <w:sz w:val="19"/>
        <w:spacing w:val="-2"/>
        <w:rFonts w:cs="Times;Times" w:ascii="Times;Times" w:hAnsi="Times;Times"/>
      </w:rPr>
      <w:fldChar w:fldCharType="separate"/>
    </w:r>
    <w:r>
      <w:rPr>
        <w:sz w:val="19"/>
        <w:spacing w:val="-2"/>
        <w:rFonts w:cs="Times;Times" w:ascii="Times;Times" w:hAnsi="Times;Times"/>
      </w:rPr>
      <w:t>ii</w:t>
    </w:r>
    <w:r>
      <w:rPr>
        <w:sz w:val="19"/>
        <w:spacing w:val="-2"/>
        <w:rFonts w:cs="Times;Times" w:ascii="Times;Times" w:hAnsi="Times;Time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5364" w:leader="none"/>
      </w:tabs>
      <w:suppressAutoHyphens w:val="true"/>
      <w:jc w:val="both"/>
      <w:rPr/>
    </w:pPr>
    <w:r>
      <w:rPr>
        <w:rFonts w:cs="Dutch Roman 12pt;Times" w:ascii="Dutch Roman 12pt;Times" w:hAnsi="Dutch Roman 12pt;Times"/>
        <w:spacing w:val="-2"/>
        <w:sz w:val="23"/>
      </w:rPr>
      <w:tab/>
      <w:t xml:space="preserve">D -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roman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i</w:t>
    </w:r>
    <w:r>
      <w:rPr>
        <w:sz w:val="23"/>
        <w:spacing w:val="-2"/>
        <w:rFonts w:cs="Dutch Roman 12pt;Times" w:ascii="Dutch Roman 12pt;Times" w:hAnsi="Dutch Roman 12pt;Time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5364" w:leader="none"/>
      </w:tabs>
      <w:suppressAutoHyphens w:val="true"/>
      <w:jc w:val="both"/>
      <w:rPr/>
    </w:pPr>
    <w:r>
      <w:rPr>
        <w:rFonts w:cs="Dutch Roman 12pt;Times" w:ascii="Dutch Roman 12pt;Times" w:hAnsi="Dutch Roman 12pt;Times"/>
        <w:spacing w:val="-2"/>
        <w:sz w:val="23"/>
      </w:rPr>
      <w:tab/>
      <w:t xml:space="preserve">D -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roman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iv</w:t>
    </w:r>
    <w:r>
      <w:rPr>
        <w:sz w:val="23"/>
        <w:spacing w:val="-2"/>
        <w:rFonts w:cs="Dutch Roman 12pt;Times" w:ascii="Dutch Roman 12pt;Times" w:hAnsi="Dutch Roman 12pt;Time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E -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roman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ii</w:t>
    </w:r>
    <w:r>
      <w:rPr>
        <w:sz w:val="23"/>
        <w:spacing w:val="-2"/>
        <w:rFonts w:cs="Dutch Roman 12pt;Times" w:ascii="Dutch Roman 12pt;Times" w:hAnsi="Dutch Roman 12pt;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13</w:t>
    </w:r>
    <w:r>
      <w:rPr>
        <w:sz w:val="23"/>
        <w:spacing w:val="-2"/>
        <w:rFonts w:cs="Dutch Roman 12pt;Times" w:ascii="Dutch Roman 12pt;Times" w:hAnsi="Dutch Roman 12pt;Time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F -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roman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x</w:t>
    </w:r>
    <w:r>
      <w:rPr>
        <w:sz w:val="23"/>
        <w:spacing w:val="-2"/>
        <w:rFonts w:cs="Dutch Roman 12pt;Times" w:ascii="Dutch Roman 12pt;Times" w:hAnsi="Dutch Roman 12pt;Time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F -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roman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xv</w:t>
    </w:r>
    <w:r>
      <w:rPr>
        <w:sz w:val="23"/>
        <w:spacing w:val="-2"/>
        <w:rFonts w:cs="Dutch Roman 12pt;Times" w:ascii="Dutch Roman 12pt;Times" w:hAnsi="Dutch Roman 12pt;Time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F -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roman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xvi</w:t>
    </w:r>
    <w:r>
      <w:rPr>
        <w:sz w:val="23"/>
        <w:spacing w:val="-2"/>
        <w:rFonts w:cs="Dutch Roman 12pt;Times" w:ascii="Dutch Roman 12pt;Times" w:hAnsi="Dutch Roman 12pt;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16</w:t>
    </w:r>
    <w:r>
      <w:rPr>
        <w:sz w:val="23"/>
        <w:spacing w:val="-2"/>
        <w:rFonts w:cs="Dutch Roman 12pt;Times" w:ascii="Dutch Roman 12pt;Times" w:hAnsi="Dutch Roman 12pt;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18</w:t>
    </w:r>
    <w:r>
      <w:rPr>
        <w:sz w:val="23"/>
        <w:spacing w:val="-2"/>
        <w:rFonts w:cs="Dutch Roman 12pt;Times" w:ascii="Dutch Roman 12pt;Times" w:hAnsi="Dutch Roman 12pt;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23</w:t>
    </w:r>
    <w:r>
      <w:rPr>
        <w:sz w:val="23"/>
        <w:spacing w:val="-2"/>
        <w:rFonts w:cs="Dutch Roman 12pt;Times" w:ascii="Dutch Roman 12pt;Times" w:hAnsi="Dutch Roman 12pt;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27</w:t>
    </w:r>
    <w:r>
      <w:rPr>
        <w:sz w:val="23"/>
        <w:spacing w:val="-2"/>
        <w:rFonts w:cs="Dutch Roman 12pt;Times" w:ascii="Dutch Roman 12pt;Times" w:hAnsi="Dutch Roman 12pt;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31</w:t>
    </w:r>
    <w:r>
      <w:rPr>
        <w:sz w:val="23"/>
        <w:spacing w:val="-2"/>
        <w:rFonts w:cs="Dutch Roman 12pt;Times" w:ascii="Dutch Roman 12pt;Times" w:hAnsi="Dutch Roman 12pt;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Dutch Roman 12pt;Times" w:ascii="Dutch Roman 12pt;Times" w:hAnsi="Dutch Roman 12pt;Times"/>
        <w:spacing w:val="-2"/>
        <w:sz w:val="23"/>
      </w:rPr>
      <w:tab/>
      <w:t xml:space="preserve">Page </w:t>
    </w:r>
    <w:r>
      <w:rPr>
        <w:rFonts w:cs="Dutch Roman 12pt;Times" w:ascii="Dutch Roman 12pt;Times" w:hAnsi="Dutch Roman 12pt;Times"/>
        <w:spacing w:val="-2"/>
        <w:sz w:val="23"/>
      </w:rPr>
      <w:fldChar w:fldCharType="begin"/>
    </w:r>
    <w:r>
      <w:rPr>
        <w:sz w:val="23"/>
        <w:spacing w:val="-2"/>
        <w:rFonts w:cs="Dutch Roman 12pt;Times" w:ascii="Dutch Roman 12pt;Times" w:hAnsi="Dutch Roman 12pt;Times"/>
      </w:rPr>
      <w:instrText xml:space="preserve"> PAGE \* ARABIC </w:instrText>
    </w:r>
    <w:r>
      <w:rPr>
        <w:sz w:val="23"/>
        <w:spacing w:val="-2"/>
        <w:rFonts w:cs="Dutch Roman 12pt;Times" w:ascii="Dutch Roman 12pt;Times" w:hAnsi="Dutch Roman 12pt;Times"/>
      </w:rPr>
      <w:fldChar w:fldCharType="separate"/>
    </w:r>
    <w:r>
      <w:rPr>
        <w:sz w:val="23"/>
        <w:spacing w:val="-2"/>
        <w:rFonts w:cs="Dutch Roman 12pt;Times" w:ascii="Dutch Roman 12pt;Times" w:hAnsi="Dutch Roman 12pt;Times"/>
      </w:rPr>
      <w:t>33</w:t>
    </w:r>
    <w:r>
      <w:rPr>
        <w:sz w:val="23"/>
        <w:spacing w:val="-2"/>
        <w:rFonts w:cs="Dutch Roman 12pt;Times" w:ascii="Dutch Roman 12pt;Times" w:hAnsi="Dutch Roman 12pt;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ind w:right="1008" w:hanging="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La barre oblique n'est pas un caractère alphanumerique. Alors l'expression </w:t>
      </w:r>
      <w:r>
        <w:rPr>
          <w:b/>
          <w:spacing w:val="-3"/>
        </w:rPr>
        <w:t>Blue/gris</w:t>
      </w:r>
      <w:r>
        <w:rPr>
          <w:spacing w:val="-3"/>
        </w:rPr>
        <w:t xml:space="preserve"> est identifiée comme deux mots par la commande BALAYER tout comme </w:t>
      </w:r>
      <w:r>
        <w:rPr>
          <w:b/>
          <w:spacing w:val="-3"/>
        </w:rPr>
        <w:t>cadre doré</w:t>
      </w:r>
      <w:r>
        <w:rPr>
          <w:spacing w:val="-3"/>
        </w:rPr>
        <w:t xml:space="preserve"> ou </w:t>
      </w:r>
      <w:r>
        <w:rPr>
          <w:b/>
          <w:spacing w:val="-3"/>
        </w:rPr>
        <w:t>toile encollée</w:t>
      </w:r>
      <w:r>
        <w:rPr>
          <w:spacing w:val="-3"/>
        </w:rPr>
        <w:t>. C'est pourquoi dans ce cas on utilisera l'opérateur VOSIN pour effectuer la recherche au lieu de l'astérisqu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Times New Roman;Times New Roman" w:cs="Courier;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none"/>
      </w:tabs>
      <w:suppressAutoHyphens w:val="true"/>
      <w:spacing w:before="480" w:after="0"/>
      <w:ind w:left="720" w:right="720" w:hanging="720"/>
      <w:jc w:val="both"/>
    </w:pPr>
    <w:rPr>
      <w:rFonts w:ascii="Dutch Roman 12pt;Times" w:hAnsi="Dutch Roman 12pt;Times" w:cs="Dutch Roman 12pt;Times"/>
      <w:spacing w:val="-2"/>
      <w:sz w:val="23"/>
    </w:rPr>
  </w:style>
  <w:style w:type="paragraph" w:styleId="Contents2">
    <w:name w:val="TOC 2"/>
    <w:basedOn w:val="Normal"/>
    <w:next w:val="Normal"/>
    <w:pPr>
      <w:tabs>
        <w:tab w:val="clear" w:pos="720"/>
        <w:tab w:val="right" w:pos="9360" w:leader="dot"/>
      </w:tabs>
      <w:suppressAutoHyphens w:val="true"/>
      <w:ind w:left="1440" w:right="720" w:hanging="720"/>
      <w:jc w:val="both"/>
    </w:pPr>
    <w:rPr>
      <w:rFonts w:ascii="Dutch Roman 12pt;Times" w:hAnsi="Dutch Roman 12pt;Times" w:cs="Dutch Roman 12pt;Times"/>
      <w:spacing w:val="-2"/>
      <w:sz w:val="23"/>
    </w:rPr>
  </w:style>
  <w:style w:type="paragraph" w:styleId="Contents3">
    <w:name w:val="TOC 3"/>
    <w:basedOn w:val="Normal"/>
    <w:next w:val="Normal"/>
    <w:pPr>
      <w:suppressAutoHyphens w:val="true"/>
      <w:ind w:left="2160" w:right="720" w:hanging="720"/>
      <w:jc w:val="both"/>
    </w:pPr>
    <w:rPr>
      <w:rFonts w:ascii="Dutch Roman 12pt;Times" w:hAnsi="Dutch Roman 12pt;Times" w:cs="Dutch Roman 12pt;Times"/>
      <w:spacing w:val="-2"/>
      <w:sz w:val="23"/>
    </w:rPr>
  </w:style>
  <w:style w:type="paragraph" w:styleId="Contents4">
    <w:name w:val="TOC 4"/>
    <w:basedOn w:val="Normal"/>
    <w:next w:val="Normal"/>
    <w:pPr>
      <w:tabs>
        <w:tab w:val="clear" w:pos="720"/>
        <w:tab w:val="right" w:pos="9360" w:leader="dot"/>
      </w:tabs>
      <w:suppressAutoHyphens w:val="true"/>
      <w:ind w:left="2880" w:right="720" w:hanging="720"/>
      <w:jc w:val="both"/>
    </w:pPr>
    <w:rPr>
      <w:rFonts w:ascii="Dutch Roman 12pt;Times" w:hAnsi="Dutch Roman 12pt;Times" w:cs="Dutch Roman 12pt;Times"/>
      <w:spacing w:val="-2"/>
      <w:sz w:val="23"/>
    </w:rPr>
  </w:style>
  <w:style w:type="paragraph" w:styleId="Contents5">
    <w:name w:val="TOC 5"/>
    <w:basedOn w:val="Normal"/>
    <w:next w:val="Normal"/>
    <w:pPr>
      <w:tabs>
        <w:tab w:val="clear" w:pos="720"/>
        <w:tab w:val="right" w:pos="9360" w:leader="dot"/>
      </w:tabs>
      <w:suppressAutoHyphens w:val="true"/>
      <w:ind w:left="3600" w:right="720" w:hanging="720"/>
      <w:jc w:val="both"/>
    </w:pPr>
    <w:rPr>
      <w:rFonts w:ascii="Dutch Roman 12pt;Times" w:hAnsi="Dutch Roman 12pt;Times" w:cs="Dutch Roman 12pt;Times"/>
      <w:spacing w:val="-2"/>
      <w:sz w:val="23"/>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5040" w:leader="none"/>
        <w:tab w:val="right" w:pos="1008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0:00Z</dcterms:created>
  <dc:creator>Heritage Canada (CHIN)</dc:creator>
  <dc:description/>
  <dc:language>en-US</dc:language>
  <cp:lastModifiedBy>Heritage Canada (CHIN)</cp:lastModifiedBy>
  <dcterms:modified xsi:type="dcterms:W3CDTF">1999-01-15T19:50:00Z</dcterms:modified>
  <cp:revision>2</cp:revision>
  <dc:subject/>
  <dc:title/>
</cp:coreProperties>
</file>